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bCs/>
          <w:color w:val="FF0000"/>
          <w:sz w:val="40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0"/>
        </w:rPr>
        <w:t xml:space="preserve">                                      </w:t>
      </w:r>
      <w:r>
        <w:rPr>
          <w:rFonts w:eastAsia="MS Mincho;ＭＳ 明朝" w:cs="Times New Roman" w:ascii="Times New Roman" w:hAnsi="Times New Roman"/>
          <w:b/>
          <w:bCs/>
          <w:color w:val="FF0000"/>
          <w:sz w:val="40"/>
        </w:rPr>
        <w:t>Z Á Ř Í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color w:val="FF0000"/>
          <w:sz w:val="40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40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color w:val="FF0000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24"/>
        </w:rPr>
      </w:r>
    </w:p>
    <w:p>
      <w:pPr>
        <w:pStyle w:val="Heading1"/>
        <w:rPr/>
      </w:pPr>
      <w:r>
        <w:rPr/>
        <w:t>Russian "RADIO" WW RTTY Contest</w:t>
      </w:r>
    </w:p>
    <w:p>
      <w:pPr>
        <w:pStyle w:val="Normal"/>
        <w:autoSpaceDE w:val="false"/>
        <w:spacing w:before="120" w:after="0"/>
        <w:rPr/>
      </w:pPr>
      <w:r>
        <w:rPr/>
        <w:t xml:space="preserve"> </w:t>
      </w:r>
      <w:r>
        <w:rPr/>
        <w:t>Pořadatelem tohoto závodu je redakce časopisu RADIO, závod začíná prvou sobotu v září v 00.00 a končí téhož dne ve 24.00. Pracuje se pouze RTTY provozem v pásmech 80 -10 m vyjma WARC.</w:t>
      </w:r>
    </w:p>
    <w:p>
      <w:pPr>
        <w:pStyle w:val="Normal"/>
        <w:autoSpaceDE w:val="false"/>
        <w:spacing w:before="120" w:after="0"/>
        <w:rPr/>
      </w:pPr>
      <w:r>
        <w:rPr/>
        <w:t xml:space="preserve"> </w:t>
      </w:r>
      <w:r>
        <w:rPr/>
        <w:t>Je možné se přihlásit v kategoriích:</w:t>
      </w:r>
    </w:p>
    <w:p>
      <w:pPr>
        <w:pStyle w:val="Normal"/>
        <w:autoSpaceDE w:val="false"/>
        <w:spacing w:before="120" w:after="0"/>
        <w:rPr/>
      </w:pPr>
      <w:r>
        <w:rPr/>
        <w:t>- jeden operátor - všechna pásma</w:t>
      </w:r>
    </w:p>
    <w:p>
      <w:pPr>
        <w:pStyle w:val="Normal"/>
        <w:autoSpaceDE w:val="false"/>
        <w:spacing w:before="120" w:after="0"/>
        <w:rPr/>
      </w:pPr>
      <w:r>
        <w:rPr/>
        <w:t>- jeden operátor - jedno pásmo</w:t>
      </w:r>
    </w:p>
    <w:p>
      <w:pPr>
        <w:pStyle w:val="Normal"/>
        <w:autoSpaceDE w:val="false"/>
        <w:spacing w:before="120" w:after="0"/>
        <w:rPr/>
      </w:pPr>
      <w:r>
        <w:rPr/>
        <w:t>- více operátorů - všechna pásma, jeden TX</w:t>
      </w:r>
    </w:p>
    <w:p>
      <w:pPr>
        <w:pStyle w:val="Normal"/>
        <w:autoSpaceDE w:val="false"/>
        <w:spacing w:before="120" w:after="0"/>
        <w:rPr/>
      </w:pPr>
      <w:r>
        <w:rPr/>
        <w:t>- posluchači</w:t>
      </w:r>
    </w:p>
    <w:p>
      <w:pPr>
        <w:pStyle w:val="Normal"/>
        <w:autoSpaceDE w:val="false"/>
        <w:spacing w:before="120" w:after="0"/>
        <w:rPr/>
      </w:pPr>
      <w:r>
        <w:rPr/>
        <w:t>I stanice v kategorii jeden operátor - jedno pásmo mohou pracovat na všech pásmech, ale k vyhodnocení přihlásí pouze žádané pásmo</w:t>
      </w:r>
    </w:p>
    <w:p>
      <w:pPr>
        <w:pStyle w:val="Normal"/>
        <w:autoSpaceDE w:val="false"/>
        <w:spacing w:before="120" w:after="0"/>
        <w:rPr/>
      </w:pPr>
      <w:r>
        <w:rPr/>
        <w:t xml:space="preserve"> </w:t>
      </w:r>
      <w:r>
        <w:rPr/>
        <w:t>Ruské stanice předávají RST a dvoupísmenné označení oblasti, ostatní účastníci RST a číslo zóny WAZ. Za spojení na stejném kontinentu se počítá 5 bodů, s jiným kontinentem 10 bodů. Násobiče jsou jednotlivé oblasti Ruska a jednotlivé zóny WAZ zvlášť na každém pásmu. Vítězové v jednotlivých zemích a stanice s vynikajícím výsledkem získávají diplom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Deníky se zasílají ve formátu ERMAK (ruská varianta Cabrillo, najdete ji na http://srr.ru/contest/ermak/index.html). V názvu zprávy se </w:t>
      </w:r>
      <w:r>
        <w:rPr>
          <w:szCs w:val="20"/>
        </w:rPr>
        <w:t xml:space="preserve">uvádí RADIO-WW-RTTY a VLASTNÍ CALL. Elektronické logy </w:t>
      </w:r>
      <w:r>
        <w:rPr/>
        <w:t>se zasílají na adresu: contest-at-radio.ru, písemné na: Redakcija žurnala RADIO, Seliverstov per. 10, 107045 Moskva, Rossija, nejpozději do měsíce po závodě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All Asian DX cont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56515</wp:posOffset>
            </wp:positionV>
            <wp:extent cx="2971800" cy="2162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nto závod se pořádá ve dvou samostatně hodnocených částech: část CW třetí celý víkend v červnu, část SSB první celý víkend v září. Začátek závodu je vždy v sobotu v 00.00 UTC a konec v neděli ve 24.00 UTC. Kategorie: A) SOSB B) SOAB C) MOSTX, D) MOMTX (více TXů ve stejném místě, ale jeden signál na pásmu). V telegrafní části se závodí v pásmech 1,8 až 28 MHz, v části SSB 3,5 až 28 MHz - vždy mimo pásem WARC. Použití DX clusteru je povoleno u všech kategorií. Přechod z pásma na pásmo v kategorii C až po deseti minutách od navázání prvého spojení na daném pásmu vyjma spojení pro nový násobič. Kód se skládá z RS(T) a dvoumístného čísla udávajícího věk operátora, stanice které nechtějí udat svůj věk předávají skupinu 00. Spojení s asijskou stanicí se hodnotí jedním bodem, na pásmu 80 a 10 m dvěma a na pásmu 160 m třemi body. Násobiče jsou různé asijské prefixy na každém pásmu zvlášť. Spojení se navazují s asijskými stanicemi vyjma stanic KA (amer. stanice v Japonsku) a JD1 - Minami Torishima (patří do Oceanie)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</w:t>
      </w:r>
      <w:r>
        <w:rPr/>
        <w:t xml:space="preserve">Deníky je třeba odeslat na adresu: JARL,All Asian DX Contest, 170-8073, Japan s poznámkou CW nebo FONE na obálce, nejpozději do 15. následujícího měsíce po závodě. Adresa pro zasílání deníků internetem: CW: aacw-at-jarl.or.jp a SSB: aaph-at-jarl.or.jp. Výsledky budou zveřejněny internetových stránkách JARL. Více jak 2% započtených opakovaných spojení znamená diskvalifikaci. Proti rozhodnutí soutěžní komise není odvolání. Úplné podmínky, ev. změny a také výsledky (i z řady předchozích ročníků) naleznete na WEBu JARL: </w:t>
      </w:r>
      <w:hyperlink r:id="rId3">
        <w:r>
          <w:rPr>
            <w:rStyle w:val="InternetLink"/>
          </w:rPr>
          <w:t>www.jarl.or.jp</w:t>
        </w:r>
      </w:hyperlink>
      <w:r>
        <w:rPr/>
        <w:t xml:space="preserve">  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IARU Reg.1 HF Fieldday (KV polní den)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/>
      </w:pPr>
      <w:r>
        <w:rPr/>
        <w:t xml:space="preserve">Pořadatel:  Český radioklub.       </w:t>
      </w:r>
    </w:p>
    <w:p>
      <w:pPr>
        <w:pStyle w:val="Normal"/>
        <w:autoSpaceDE w:val="false"/>
        <w:rPr/>
      </w:pPr>
      <w:r>
        <w:rPr/>
        <w:t xml:space="preserve">Datum: CW první víkend    v červnu,   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/>
        <w:t>FONE první víkend v září.</w:t>
      </w:r>
    </w:p>
    <w:p>
      <w:pPr>
        <w:pStyle w:val="Normal"/>
        <w:autoSpaceDE w:val="false"/>
        <w:rPr/>
      </w:pPr>
      <w:r>
        <w:rPr/>
        <w:t xml:space="preserve">Doba: od soboty 1500 UTC do neděle 1500 UTC. Pásma: 160 m až 10 m mimo WARC. </w:t>
      </w:r>
    </w:p>
    <w:p>
      <w:pPr>
        <w:pStyle w:val="Normal"/>
        <w:autoSpaceDE w:val="false"/>
        <w:rPr/>
      </w:pPr>
      <w:r>
        <w:rPr/>
        <w:t>Předávaný kżd: RS(T) a pořadové číslo spojení.</w:t>
      </w:r>
    </w:p>
    <w:p>
      <w:pPr>
        <w:pStyle w:val="Normal"/>
        <w:autoSpaceDE w:val="false"/>
        <w:rPr/>
      </w:pPr>
      <w:r>
        <w:rPr/>
        <w:t>Soutěžní kategorie:</w:t>
      </w:r>
    </w:p>
    <w:p>
      <w:pPr>
        <w:pStyle w:val="Normal"/>
        <w:autoSpaceDE w:val="false"/>
        <w:rPr/>
      </w:pPr>
      <w:r>
        <w:rPr/>
        <w:t>OMEZENÉ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SOMB max. 100 W,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MOMB max. 100 W,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SOMB QRP max. 5 W výkon</w:t>
      </w:r>
    </w:p>
    <w:p>
      <w:pPr>
        <w:pStyle w:val="Normal"/>
        <w:autoSpaceDE w:val="false"/>
        <w:rPr/>
      </w:pPr>
      <w:r>
        <w:rPr/>
        <w:t>Platí tato omezení: na stanovišti může být v provozu jen jeden RX/TX o max. výkonu 100 W, (mimo QRP kat.) jedna anténa max. 15 m vysoko, použití elektrovodné sítě není povoleno. Min. vzdálenost od trvale obydlených budov 100 m. Začít budovat stanoviště je možné nejdříve 24 hod. před závodem.</w:t>
      </w:r>
    </w:p>
    <w:p>
      <w:pPr>
        <w:pStyle w:val="Normal"/>
        <w:autoSpaceDE w:val="false"/>
        <w:rPr/>
      </w:pPr>
      <w:r>
        <w:rPr/>
        <w:t xml:space="preserve">Stanice musí povinně v závodě používat volačku /p. </w:t>
      </w:r>
    </w:p>
    <w:p>
      <w:pPr>
        <w:pStyle w:val="Normal"/>
        <w:autoSpaceDE w:val="false"/>
        <w:rPr/>
      </w:pPr>
      <w:r>
        <w:rPr/>
        <w:t>VOLNÉ</w:t>
      </w:r>
    </w:p>
    <w:p>
      <w:pPr>
        <w:pStyle w:val="Normal"/>
        <w:autoSpaceDE w:val="false"/>
        <w:rPr/>
      </w:pPr>
      <w:r>
        <w:rPr/>
        <w:t>MO STX LP do 100W ,  MO STX HP nad 100W,  SO QRP do 5 W out,   SWL</w:t>
      </w:r>
    </w:p>
    <w:p>
      <w:pPr>
        <w:pStyle w:val="Normal"/>
        <w:autoSpaceDE w:val="false"/>
        <w:rPr/>
      </w:pPr>
      <w:r>
        <w:rPr/>
        <w:t>Spojení se stanicemi EU volné 2 body, EU/p 4 body, DX volné 3 body, DX/p 6 bodů. Násobiče jsou DXCC a WAE země na každém pásmu zvlášť Posluchači mohou každou soutěžící stanici zaznamenat na každém pásmu jedenkrát za závod. Musí být zaznamenán předávaný report, číslo spojení a značka protistanice. Bodování shodné s kategorií vysílačů.</w:t>
      </w:r>
    </w:p>
    <w:p>
      <w:pPr>
        <w:pStyle w:val="Normal"/>
        <w:autoSpaceDE w:val="false"/>
        <w:rPr/>
      </w:pPr>
      <w:r>
        <w:rPr/>
        <w:t>Vyhodnocení: Dosažený výsledek se oznámí do 14 dnů po závodě na adr.: Český radioklub, U pergamenky 3, 170 00 Praha 7, je možno zaslat i hlášení jako email na adresu crk-at-crk.cz. Hlášení výsledku musí obsahovat: název závodu, vlastní volačku, adresu účastníka, druh provozu, soutěžní kategorii, počet spojení podle pásem, počet bodů, počet násobičů, celkový výsledek, čestné prohlášení v obvyklé formulaci, podpis a datum odeslání.</w:t>
      </w:r>
    </w:p>
    <w:p>
      <w:pPr>
        <w:pStyle w:val="Normal"/>
        <w:autoSpaceDE w:val="false"/>
        <w:rPr/>
      </w:pPr>
      <w:r>
        <w:rPr/>
        <w:t>Pozn</w:t>
      </w:r>
      <w:r>
        <w:rPr>
          <w:b/>
          <w:bCs/>
        </w:rPr>
        <w:t>. Tento závod se pořádá ve stejném termínu ve všech zemích 1. oblasti IARU, ale vyhodnocení provádí každá země pro své stanice samostatně. V dřívějších letech samostatně  závod vyhodnocovala RSGB a DARC prováděl vyhodnocení pro ostatní účastníky. Z té doby je také diplom zobrazená v podmínkách na červe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Independence Day Brazil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</w:t>
      </w:r>
      <w:r>
        <w:rPr/>
        <w:t>Po mnoha letech odmlky, když ze záhadných důvodů skončil v 70. letech populární Concurso Semana da Patria, přicházejí brazilští radioamatéři opět s novými podmínkami svého závodu. Je pořádán místo telegrafního v digitálním módu PSK31 (BPSK31) od roku 2009 a název byl změněn vzhledem k tomu, že mezitím původní název přebraly jiné organizace. Závod se koná u příležitosti podepsání deklarace o nezávislosti 7.9.1822, letos od této významné události uplynulo 190 let.</w:t>
      </w:r>
    </w:p>
    <w:p>
      <w:pPr>
        <w:pStyle w:val="Normal"/>
        <w:rPr/>
      </w:pPr>
      <w:r>
        <w:rPr/>
        <w:t xml:space="preserve">     </w:t>
      </w:r>
      <w:r>
        <w:rPr/>
        <w:t>Závod je pořádán s cílem umožnit každoročně 7. září maximum spojení mezi radioamatéry Jižní Ameriky a ostatního světa, začíná vždy 7.9 v 00.00 a končí ve 24.00 UTC času na pásmech 10, 15, 20 a 40 m, spojení ale navazují vzájemně všichni radioamatéři světa. Závodu se mohou zúčastnit pouze operátoři pod vlastní značkou, maximální přípustný výkon je 100 W v kategorii HP, 10 W v kategorii LP, celkem jsou vypsány 4 kategorie: SOSB-HP, SOSB-LP, SOAB-HP, SOAB-LP. Veškeré zařízení včetně antén a ovládacího pracoviště musí být umístěno do vzdálenosti 500 m od místa uvedeného jako stanoviště stanice v povolovací listině. V každém okamžiku může být vysílán pouze jeden signál, operátor musí sám zajistit veškerou obsluhu včetně zápisu deníku.</w:t>
      </w:r>
    </w:p>
    <w:p>
      <w:pPr>
        <w:pStyle w:val="Normal"/>
        <w:rPr/>
      </w:pPr>
      <w:r>
        <w:rPr/>
        <w:t xml:space="preserve">     </w:t>
      </w:r>
      <w:r>
        <w:rPr/>
        <w:t xml:space="preserve">Předává se kód RST + pořadové číslo spojení počínaje 001. S každou stanicí je povoleno jedno spojení na každém pásmu. Každé spojení se hodnotí pěti body, spojení s brazilskou stanicí deseti body. Celkový počet navázaných spojení je násobič. Stanice které budou mít v deníku spojení z více pásem se mohou přihlásit v kategorii SOSB, ale v hlavičce Cabrillo deníku musí uvést pásmo ve kterém chtějí být hodnoceny. Výzva do závodu je CQ CDX TEST. Přijímají se deníky výhradně ve formátu Cabrillo (viz vzor na </w:t>
      </w:r>
      <w:hyperlink r:id="rId4">
        <w:r>
          <w:rPr>
            <w:rStyle w:val="InternetLink"/>
          </w:rPr>
          <w:t>www.brcontest.com</w:t>
        </w:r>
      </w:hyperlink>
      <w:r>
        <w:rPr/>
        <w:t>)</w:t>
      </w:r>
    </w:p>
    <w:p>
      <w:pPr>
        <w:pStyle w:val="Normal"/>
        <w:rPr/>
      </w:pPr>
      <w:r>
        <w:rPr/>
        <w:t xml:space="preserve">zaslané prostřednictvím stránky </w:t>
      </w:r>
      <w:hyperlink r:id="rId5">
        <w:r>
          <w:rPr>
            <w:rStyle w:val="InternetLink"/>
          </w:rPr>
          <w:t>http://brcdontest.com/indday/up/</w:t>
        </w:r>
      </w:hyperlink>
      <w:r>
        <w:rPr/>
        <w:t xml:space="preserve">  do 30. září. Využití clusteru je povoleno. Diplomy budou ke stažení na stránce </w:t>
      </w:r>
      <w:hyperlink r:id="rId6">
        <w:r>
          <w:rPr>
            <w:rStyle w:val="InternetLink"/>
          </w:rPr>
          <w:t>www.brcontest.com</w:t>
        </w:r>
      </w:hyperlink>
      <w:r>
        <w:rPr/>
        <w:t xml:space="preserve"> , tam najdete také úplné podmínky závodu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4122420" cy="1867535"/>
            <wp:effectExtent l="0" t="0" r="0" b="0"/>
            <wp:docPr id="2" name="IMG_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00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ARC 10 m závod digitálními druhy provozu - CORON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vod se pořádá každoročně vždy první neděli v březnu, červenci, září a v listopadu, vždy od 11.00 do 17.00 UTC v pásmu 28 MHz, což znamená pro uvedené druhy provozu podle IARU bandplánu 28050-28150 kHz. Druhy provozu RTTY, Amtor, Clover PSK31 a Pactor (zde bez FEC modu). S každou stanicí lze navázat jedno spojení každým druhem provozu, ale pouze prvé se počítá jako násobič. Třídy: A) jeden operátor, B) posluchači. Výzva: CQ CORONA TEST, v Amtoru ve FEC modu. Vyměňuje se RST a poř. číslo spojení od 001. Za každé spojení je 1 bod, násobiče jsou DXCC a WAE země a každý číselný distrikt v JA, W a VE. Deníky v obvyklé formě do 30 dnů po závodě na: Werner Ludwig DF5BX, Postfach 1270, D-49110 Georgmarienhütte, Germany, nebo přes internet na df5bx-at-darc.de . Poněkud zmatečné informace jsou na internetových stránkách DARC www.darc.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AGCW Straight Key Party - HTP 40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ořádá se vždy prvou neděli v září v době od 13.00 do 16.00  UTC v pásmu 40 m mezi 7010  a 7040 kHz jen telegrafním provozem  a s užitím  výhradně ručních klíčů.  Výzva CQ HTP. Třídy: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A – max výkon 5 W, nebo příkon 10 W   </w:t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sz w:val="24"/>
        </w:rPr>
        <w:t xml:space="preserve">B -                  50 W                     100 W       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C -                150 W                     300 W      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 -  posluchači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Vyměňují se údaje v pořadí: RST a pořadové číslo spojení / třída / jméno / stáří závodníka (YL dávají XX) – údaje se předávají včetně uvedených lomítek. Bodování: spojení A s A … 9 bodů, B s B … 4 body, A s B … 7, B s C …3, A s C …5,  C s C       2  body  a obráceně.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Deníky s čestným prohlášením že  byl použit výlučně  ruční klíč (žádný bug, elbug, elektronická zařízení pro příjem a vysílání ap). Posluchači v deníku musí zaznamenat volačky obou stanic a alespoň jeden kompletní předávaný kód. Deníky musí do konce září dojít na adresu: Friedrich W. Fabri, DF1OY, Moselstr. 17 b, D-63322 RÖDERMARK-UERBERACH, GERMANY nebo lépe jako Email na internetovou adresu htp-at-agcw.de 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bCs/>
          <w:sz w:val="28"/>
        </w:rPr>
        <w:t xml:space="preserve">European DX contest (WAEDC) </w:t>
      </w:r>
      <w:r>
        <w:rPr>
          <w:b/>
          <w:bCs/>
          <w:sz w:val="28"/>
        </w:rPr>
        <w:t xml:space="preserve">  </w:t>
      </w:r>
    </w:p>
    <w:p>
      <w:pPr>
        <w:pStyle w:val="Prosttex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Závod pořádá DARC, telegrafní část druhý celý víkend v srpnu, SSB část druhý celý víkend v září a RTTY část druhý celý víkend v listopadu. Začátek je vždy v sobotu v 00.00 UTC a konec v neděli ve 23.59 UTC. Závodí se v pásmech 3,5 až 28 MHz, vyjma WARC a částí pásem v SSB části 3560-3700, 7050-7060, 7100-7130, 14100-14125 a 14300-14350 kHz. Stanice s jedním operátorem mohou pracovat pouze 36 hodin, zbylých 12 hodin je možné rozdělit nejvýše do tří částí., které budou uvedeny v sumáři. Závodí se v kategoriích: A) jeden operátor, všechna pásma do 100 W; B) jeden operátor, všechna pásma přes 100 W; C) více operátorů, v této kategorii je změna pásma povolena až po 10 minutách provozu, vyjma získání násobiče - pro tento účel může být použit i druhý vysílač; D) posluchači. Všem je povoleno využití DX clusteru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 Předává se kód ve tvaru RS(T) a číslo spojení od 001. U stanice nepředávající kód se napíše 000. Spojení se hodnotí jedním bodem, přijaté QTC (viz dále) též jedním bodem. Násobiče jsou DXCC země a číselné distrikty W, VE, VK, ZL, ZS, JA, PY, UA9 a UA0. V pásmu 3,5 MHz se každý násobič počítá 4x, v pásmu 7 MHz 3x a v pásmech 14, 21 a 28 MHz 2x. Navazují se spojení jen s mimoevropskými stanicemi (u RTTY výjimka, viz dále). Bodový zisk = body za spojení + body za QTC, součet se vynásobí počtem získaných násobičů ze všech pásem.</w:t>
      </w:r>
    </w:p>
    <w:p>
      <w:pPr>
        <w:pStyle w:val="Normal"/>
        <w:autoSpaceDE w:val="false"/>
        <w:spacing w:before="120" w:after="0"/>
        <w:rPr/>
      </w:pPr>
      <w:r>
        <w:rPr/>
        <w:t>Mimo spojení jako v jiných závodech se navazují ještě další k předávání/příjmu QTC. QTC začíná časem UTC, následuje volačka stanice a číslo spojení. QTC předávají výhradně mimoevropské stanice stanicím v Evropě a od jedné stanice je možné získat nejvýše 10 QTC bez ohledu na pásma. Každé předávání QTC se začíná předáním kódu: např. QTC 8/6 znamená, že stanice se kterou máme spojení předává svou osmou skupinu QTC, ve které je 6 různých QTC. Následuje předávání vlastních QTC, např. 1345/DL6RK/342 znamená, že ve 13.45 UTC byla naše protistanice ve spojení s DL6RK a ta předávala číslo spojení 342. Přijaté QTC se potvrzuje: QTC 8/6 OK. V deníku musí být vyznačeno, na kterém pásmu bylo QTC přijato.</w:t>
      </w:r>
    </w:p>
    <w:p>
      <w:pPr>
        <w:pStyle w:val="Normal"/>
        <w:autoSpaceDE w:val="false"/>
        <w:spacing w:before="120" w:after="0"/>
        <w:rPr/>
      </w:pPr>
      <w:r>
        <w:rPr/>
        <w:t xml:space="preserve">    </w:t>
      </w:r>
      <w:r>
        <w:rPr>
          <w:b/>
        </w:rPr>
        <w:t>Zvláštní podmínky pro posluchače:</w:t>
      </w:r>
      <w:r>
        <w:rPr/>
        <w:t xml:space="preserve"> Posluchači zaznamenávají spojení všech stanic, tzn. evropských i DX, které pracují v závodě. Každou stanici je možné zaznamenat pro získání bodu jen jednou na každém pásmu, násobiče jsou WAE i DXCC země. Za zachycené značky korespondujících stanic a kód předávaný jednou stanicí je jeden bod. Také posluchači mohou zaznamenat od každé stanice nejvýše 10 předávaných QTC. </w:t>
      </w:r>
      <w:r>
        <w:rPr>
          <w:b/>
        </w:rPr>
        <w:t>Zvláštní podmínky pro RTTY část:</w:t>
      </w:r>
      <w:r>
        <w:rPr/>
        <w:t xml:space="preserve"> Při RTTY provozu je možné pracovat i s evropskými stanicemi, navíc jsou jako násobiče i WAE země. Každá stanice může vysílat i přijímat QTC, ale přijaté platí jen od  mimoevropské stanice.</w:t>
      </w:r>
    </w:p>
    <w:p>
      <w:pPr>
        <w:pStyle w:val="Normal"/>
        <w:autoSpaceDE w:val="false"/>
        <w:spacing w:before="120" w:after="0"/>
        <w:rPr/>
      </w:pPr>
      <w:r>
        <w:rPr/>
        <w:t xml:space="preserve">     </w:t>
      </w:r>
      <w:r>
        <w:rPr/>
        <w:t xml:space="preserve">Deníky se zasílají v Cabrillo formátu výhradně elektronicky vždy nejpozději do 14 dnů po závodě na adresu z telegrafní části: waecw-at-dxhf.darc.de, z části SSB na :waessb-at-dxhf.darc.de, z části RTTY waertty-at-dxhf.darc.de.. Diplomy obdrží vítězné stanice každé kategorie v každé zemi za předpokladu, že navázaly alespoň 100 spojení, nebo získaly alespoň 10000 bodů a každá stanice která získá  alespoň 100.000 bodů. Pozor, jako násobiče platí samostatně také YU8, 4U1I, 4U1V, JW-Bear. Změny event. doplňky a úplné znění podmínek je k dispozici na adrese </w:t>
      </w:r>
      <w:hyperlink r:id="rId8">
        <w:r>
          <w:rPr>
            <w:rStyle w:val="InternetLink"/>
          </w:rPr>
          <w:t>www.waedc.de</w:t>
        </w:r>
      </w:hyperlink>
      <w:r>
        <w:rPr/>
        <w:t xml:space="preserve"> 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RR Cup digital forms of communication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ávod o pohár ruské organizace radioamatérů v digitálním provozu se koná druhý víkend v září provozem digitálními provozy RTTY75 a PSK63. Mohou se zúčastnit stanice celého světa a závod je rozdělen do dvou period – prvý den od 15.00 do 19.00, druhý den  od 06.00 do 10.00 UTC. Závodí se v digitálních úsecích pásem 80, 40, 20, 15 a 10 m. Naše stanice se mohou účastnit v kategorii C1 SO-HIGH-WORLD, C2 SO-LOW-WORLD (max 100 W out),</w:t>
      </w:r>
    </w:p>
    <w:p>
      <w:pPr>
        <w:pStyle w:val="Normal"/>
        <w:rPr/>
      </w:pPr>
      <w:r>
        <w:rPr/>
        <w:t xml:space="preserve">Cluster je dovoleno používat. Doba provozu je pro každého účastníka maximálně 8 hodin. Spojené se stejnou stanicí lze opakovat v každé periodě, na každém pásmu a každým druhem provozu. Předává se kód složený z pořadového čísla spojení (3 nebo 4 místa od 001) a velkého lokátoru  např. 023JN89. Výpočet získaných bodů je poněkud komplikovaný a je podrobně popsán na </w:t>
      </w:r>
      <w:hyperlink r:id="rId9">
        <w:r>
          <w:rPr>
            <w:rStyle w:val="InternetLink"/>
          </w:rPr>
          <w:t>http://www.qrz.ru/contest/detail/86.html</w:t>
        </w:r>
      </w:hyperlink>
      <w:r>
        <w:rPr/>
        <w:t xml:space="preserve"> , včetně dalších detailů ohledně dení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frica all Mode International DX con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ihoafrická amatérská organizace SARL vyhlašuje pro letošní rok další závod všemi</w:t>
      </w:r>
    </w:p>
    <w:p>
      <w:pPr>
        <w:pStyle w:val="Normal"/>
        <w:rPr/>
      </w:pPr>
      <w:r>
        <w:rPr/>
        <w:t xml:space="preserve">druhy provozu – CW, RTTY i SSB a to na všech KV pásmech od 160 do 10 m, třetí celý víkend v září, v délce 24 hodin od soboty 12.00 UTC do neděle 12.00 UTC. Je vypsán pro soutěžící ve třech třídách – QRP do 5 W PEP, LOW do 100 W PEP as HIGH do 1500 W PEP. Pro kategorii SO – musí všechny práce spojené se závodem zajišťovat pouze jedna osoba. Začátečníci se mohou přihlásit do kategorie ROOKIE – SO – MIX. </w:t>
      </w:r>
    </w:p>
    <w:p>
      <w:pPr>
        <w:pStyle w:val="Normal"/>
        <w:rPr/>
      </w:pPr>
      <w:r>
        <w:rPr/>
        <w:t xml:space="preserve">     </w:t>
      </w:r>
      <w:r>
        <w:rPr/>
        <w:t>Kategorií je velké množství , které v podmínkách zabírají více jak dvě stránky – Jeden op (SO má možnost každého pásma nebo všech pásem, navíc vždy děleného podle výkonu (QRP, LOW, HIGH) a také podle módu nebo MIX, poněkud menší výběr je pro kategorii MO.  Předává se RST + pořadové číslo spojení. Bodování – za spojení s africkou stanicí 10 bodů, s kteroukoliv jinou 1 bod. Každá africká země každým druhem provozu je násobič.</w:t>
      </w:r>
    </w:p>
    <w:p>
      <w:pPr>
        <w:pStyle w:val="Normal"/>
        <w:rPr/>
      </w:pPr>
      <w:r>
        <w:rPr/>
        <w:t xml:space="preserve">Deníky je třeba odeslat do 14ti dnů po závodě na adresu </w:t>
      </w:r>
      <w:hyperlink r:id="rId10">
        <w:r>
          <w:rPr>
            <w:rStyle w:val="InternetLink"/>
          </w:rPr>
          <w:t>contest@sarl.org.za</w:t>
        </w:r>
      </w:hyperlink>
      <w:r>
        <w:rPr/>
        <w:t xml:space="preserve"> . Podrobné podmínky najdete na </w:t>
      </w:r>
      <w:hyperlink r:id="rId11">
        <w:r>
          <w:rPr>
            <w:rStyle w:val="InternetLink"/>
          </w:rPr>
          <w:t>http://www.africadxcontest.org/</w:t>
        </w:r>
      </w:hyperlink>
      <w:r>
        <w:rPr/>
        <w:t xml:space="preserve"> 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/>
      </w:pPr>
      <w:r>
        <w:rPr/>
        <w:t>AGB – NEMIG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Běloruští radioamatéři pořádají během roku tři krátkodobé závody, tento se koná vždy třetí pátek v září, začátek je v 21.00 UTC a konec ve 24.00 UTC současně telegraficky, SSB a RTTY provozem na kmitočtech CW: 3510-3555 a SSB: 3700-3750 kHz. Spojení s každou stanicí je možné opakovat v každé 15ti minutové periodě (tzn. od 21.00 do 21.14, 21,15-21,29 atd.)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Naši radioamatéři, pokud nejsou členy běloruské aktivity skupiny AGB se mohou zúčastnit v kategoriích:</w:t>
      </w:r>
    </w:p>
    <w:p>
      <w:pPr>
        <w:pStyle w:val="Normal"/>
        <w:autoSpaceDE w:val="false"/>
        <w:rPr/>
      </w:pPr>
      <w:r>
        <w:rPr/>
        <w:t>D- jeden op. MIX (CW+SSB),</w:t>
      </w:r>
    </w:p>
    <w:p>
      <w:pPr>
        <w:pStyle w:val="Normal"/>
        <w:autoSpaceDE w:val="false"/>
        <w:rPr/>
      </w:pPr>
      <w:r>
        <w:rPr/>
        <w:t>E- jeden op. CW,</w:t>
      </w:r>
    </w:p>
    <w:p>
      <w:pPr>
        <w:pStyle w:val="Normal"/>
        <w:autoSpaceDE w:val="false"/>
        <w:rPr/>
      </w:pPr>
      <w:r>
        <w:rPr/>
        <w:t>F- jeden op. - SSB,</w:t>
      </w:r>
    </w:p>
    <w:p>
      <w:pPr>
        <w:pStyle w:val="Normal"/>
        <w:autoSpaceDE w:val="false"/>
        <w:rPr/>
      </w:pPr>
      <w:r>
        <w:rPr/>
        <w:t>G- jako D ale s výkonem max 10 W,</w:t>
      </w:r>
    </w:p>
    <w:p>
      <w:pPr>
        <w:pStyle w:val="Normal"/>
        <w:autoSpaceDE w:val="false"/>
        <w:rPr/>
      </w:pPr>
      <w:r>
        <w:rPr/>
        <w:t>H- více operátorů</w:t>
      </w:r>
    </w:p>
    <w:p>
      <w:pPr>
        <w:pStyle w:val="Normal"/>
        <w:autoSpaceDE w:val="false"/>
        <w:rPr/>
      </w:pPr>
      <w:r>
        <w:rPr/>
        <w:t>I- posluchači</w:t>
      </w:r>
    </w:p>
    <w:p>
      <w:pPr>
        <w:pStyle w:val="Normal"/>
        <w:autoSpaceDE w:val="false"/>
        <w:rPr/>
      </w:pPr>
      <w:r>
        <w:rPr/>
        <w:t>J- digital (módy RTTY, PSK, AMTOR, PACTOR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Vyměňuje se kód složený z RS(T) a pořadového čísla spojení, členové lomí tento kżd členským číslem klubu AGB.</w:t>
      </w:r>
    </w:p>
    <w:p>
      <w:pPr>
        <w:pStyle w:val="Normal"/>
        <w:autoSpaceDE w:val="false"/>
        <w:rPr/>
      </w:pPr>
      <w:r>
        <w:rPr/>
        <w:t>Za spojení s vlastním kontinentem je 1 bod, s jiným kontinentem 3 body, se stanicí AGB 5 bodů. Násobiče jsou jednotlivé země DXCC a jednotlivé členové AGB. Posluchači mohou stejnou značku zaznamenat během každého 15ti minutového intervalu nejvýše 5x. Deníky se zasílají ve standardní formě obvyklé pro mezinárodní závody na eu1eu-at-mail.ru, nebo eu1euster-at-gmail.com. Písemnou formou na : I.V.Getman, box 143, Minsk-5, 220005 Bělorusko - Belarus, do měsíce po závodě.</w:t>
      </w:r>
    </w:p>
    <w:p>
      <w:pPr>
        <w:pStyle w:val="Normal"/>
        <w:autoSpaceDE w:val="false"/>
        <w:rPr/>
      </w:pPr>
      <w:r>
        <w:rPr/>
      </w:r>
    </w:p>
    <w:p>
      <w:pPr>
        <w:pStyle w:val="NormlnsWWW"/>
        <w:rPr/>
      </w:pPr>
      <w:r>
        <w:rPr>
          <w:rStyle w:val="StrongEmphasis"/>
          <w:sz w:val="32"/>
        </w:rPr>
        <w:t>OK - SSB závod</w:t>
      </w:r>
    </w:p>
    <w:p>
      <w:pPr>
        <w:pStyle w:val="NormlnsWWW"/>
        <w:rPr/>
      </w:pPr>
      <w:r>
        <w:rPr>
          <w:rStyle w:val="StrongEmphasis"/>
        </w:rPr>
        <w:t>Termíny:</w:t>
      </w:r>
      <w:r>
        <w:rPr/>
        <w:t> Závod pořádá Český radioklub a koná se vždy 3. sobotu v září od 04:00 do 06:00 UTC, tj. od 6 do 8 hod. místního času, a to ve dvou jednohodinových etapách. Závod probíhá na pásmech 80 m a 160 m v segmentech: 1840-1950 kHz a 3700-3770 kHz. Ve stejnou dobu je pořádán také OM- SSB závod, OM stanice mají stejné podmínky ale jinou adresu vyhodnocovatele a samostatné vyhodnocení, vzájemná spojení OK-OM se však uznávají.</w:t>
      </w:r>
    </w:p>
    <w:p>
      <w:pPr>
        <w:pStyle w:val="NormlnsWWW"/>
        <w:rPr/>
      </w:pPr>
      <w:r>
        <w:rPr>
          <w:rStyle w:val="StrongEmphasis"/>
        </w:rPr>
        <w:t>Kategorie:</w:t>
      </w:r>
      <w:r>
        <w:rPr/>
        <w:t xml:space="preserve">  obě pásma - výkon dle povolovacích podmínek (HP), obě pásma - výkon do 100 W (LP), obě pásma výkon do 5 W (QRP), posluchači (SWL)</w:t>
      </w:r>
    </w:p>
    <w:p>
      <w:pPr>
        <w:pStyle w:val="NormlnsWWW"/>
        <w:rPr/>
      </w:pPr>
      <w:r>
        <w:rPr/>
        <w:t xml:space="preserve">     </w:t>
      </w:r>
      <w:r>
        <w:rPr/>
        <w:t>V každé etapě na každém pásmu lze s toutéž stanicí navázat jedno platné spojení. Navazují se spojení se stanicemi z OK a OM. Vyměňuje se kód složený z RS, pořadového čísla a okresního znaku, např. 59 001 APA. Násobiče jsou okresy na každém pásmu zvlášť a za každou etapu zvlášť, ale vlastní okres se jako násobič nepočítá. Každé navázané spojení se hodnotí jedním bodem. Spojení je neplatné, pokud má stanice v deníku jakoukoli chybu v přijaté značce nebo v přijatém kódu. Nelze používat speciální volací znaky (OL, ...), které byly vydány výhradně pro použití v mezinárodních závodech a nelze vysílat dvěma a více vysílači současně. Posluchači mohou každou stanici v každé etapě a na každém pásmu započítat pouze jednou, jejich zápis je platný, pokud je přijata značka stanice, její odesílaný  kód a značka protistanice. Při záznamu kódů od obou stanic ve spojení, jde o dva samostatné záznamy - každý na samostatném řádku v deníku, včetně bodového ohodnocení i vyznačení případného násobiče.</w:t>
      </w:r>
    </w:p>
    <w:p>
      <w:pPr>
        <w:pStyle w:val="NormlnsWWW"/>
        <w:rPr/>
      </w:pPr>
      <w:r>
        <w:rPr>
          <w:rStyle w:val="StrongEmphasis"/>
        </w:rPr>
        <w:t>Deníky:</w:t>
      </w:r>
      <w:r>
        <w:rPr/>
        <w:t> Deníky se přijímají pouze ve formátu CABRILLO, nejpozději 14 dnů po závodě na adresu vyhodnocovatele,  </w:t>
      </w:r>
      <w:hyperlink r:id="rId12" w:tgtFrame="_blank">
        <w:r>
          <w:rPr>
            <w:rStyle w:val="InternetLink"/>
          </w:rPr>
          <w:t>http://okomdx.crk.cz/eval/</w:t>
        </w:r>
      </w:hyperlink>
      <w:r>
        <w:rPr/>
        <w:t> . Pokud stanice nepošle deník k vyhodnocení (alespoň pro kontrolu), bude s touto stanicí započítáno QSO pouze v případě, že se objeví alespoň v pěti došlých denících.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Scandinavian Activity contest (SAC contest)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 xml:space="preserve">se pořádá každoročně CW provozem vždy třetí víkend v září, SSB druhý víkend v říjnu. Začátek je vždy v sobotu ve 12.00 a konec v neděli ve 12.00 UTC. Kategorie: Aa jeden op., jeden TX - výkon dle povol. podm. (SO-MB-HP), Ab) jeden operátor, jeden op. - do 100 W výkonu (SO-MB-LP), Ac) jeden op. - max 5 W výkon (SO-MB-QRP). Vyloučena je jakákoliv pomoc druhé osoby a použití DX clusteru, programu CW skimmer ap. B) více operátorů jeden vysílač všechna pásma (MOST), 10 minut minimálně na pásmu od prvého spojení, vyjma spojení na jednom jiném pásmu s novým násobičem. Je povolen cluster. Klubové stanice závodí v kategorii B) bez ohledu na počet operátorů pracujících na stanici během doby závodu. C) posluchači - zapisují a hodnotí pouze </w:t>
      </w:r>
    </w:p>
    <w:p>
      <w:pPr>
        <w:pStyle w:val="Prosttext"/>
        <w:tabs>
          <w:tab w:val="clear" w:pos="708"/>
          <w:tab w:val="left" w:pos="8865" w:leader="none"/>
        </w:tabs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</w:t>
      </w:r>
    </w:p>
    <w:p>
      <w:pPr>
        <w:pStyle w:val="Prosttext"/>
        <w:tabs>
          <w:tab w:val="clear" w:pos="708"/>
          <w:tab w:val="left" w:pos="8865" w:leader="none"/>
        </w:tabs>
        <w:rPr>
          <w:rFonts w:ascii="Times New Roman" w:hAnsi="Times New Roman" w:eastAsia="MS Mincho;ＭＳ 明朝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1270</wp:posOffset>
            </wp:positionV>
            <wp:extent cx="3324225" cy="2400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sz w:val="24"/>
        </w:rPr>
        <w:t>spojení skandinávských stanic. Je povoleno pracovat na všech klasických KV pásmech 80-10 m vyjma úseků 3560-3600, 3650-3700, 14060-14125, 14300-14350 kHz.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Vyměňuje se report a pořadové číslo spojení od 001, každé spojení se hodnotí jedním bodem. Násobiče jsou jednotlivé číselné oblasti zemí, se kterými se navazuje v závodě spojení (JW, JX, LA, OH, OH0, OJ0, OX, OY, OZ, SM, TF), přičemž platí spojení se všemi legálně přidělenými prefixy. Součet bodů za spojení vynásobený součtem násobičů z jednotlivých pásem dává konečný výsledek. Deníky je třeba zaslat vždy do 15. října; každoročně je však pořadatelem jiná skandinávská radioam. organizace, v roce 2012 švédská SSA., Každý rok se také mění adresa kam deníky posílat – najdete ji na WEBu </w:t>
      </w:r>
      <w:hyperlink r:id="rId14">
        <w:r>
          <w:rPr>
            <w:rStyle w:val="InternetLink"/>
            <w:rFonts w:eastAsia="MS Mincho;ＭＳ 明朝" w:cs="Times New Roman" w:ascii="Times New Roman" w:hAnsi="Times New Roman"/>
          </w:rPr>
          <w:t>www.sk3bg.se/contest/sacnsc.htm</w:t>
        </w:r>
      </w:hyperlink>
      <w:r>
        <w:rPr>
          <w:rFonts w:eastAsia="MS Mincho;ＭＳ 明朝" w:cs="Times New Roman" w:ascii="Times New Roman" w:hAnsi="Times New Roman"/>
          <w:sz w:val="24"/>
        </w:rPr>
        <w:t xml:space="preserve"> , event. je možné deník vždy poslat  na sac-at-contesting.com. V roce 2012 je adresa e-mailem: </w:t>
      </w:r>
      <w:hyperlink r:id="rId15">
        <w:r>
          <w:rPr>
            <w:rStyle w:val="InternetLink"/>
            <w:rFonts w:eastAsia="MS Mincho;ＭＳ 明朝"/>
          </w:rPr>
          <w:t>www.sactest.net</w:t>
        </w:r>
      </w:hyperlink>
      <w:r>
        <w:rPr>
          <w:rFonts w:eastAsia="MS Mincho;ＭＳ 明朝" w:cs="Times New Roman" w:ascii="Times New Roman" w:hAnsi="Times New Roman"/>
          <w:sz w:val="24"/>
        </w:rPr>
        <w:t xml:space="preserve"> .  Spolu s deníkem se zasílá sumář - pokud nebude uveden výkon vysílače, bude účastník zařazen do kategori Aa. Pokud máte více jak 200 spojení, je třeba zaslat i přehled násobičů. U elektronických deníků je preferován formát Cabrillo, pak není třeba sumář; je však možné zaslat i soubory z deníků NA, SD, TR, Writelog, pak budou soubory OKxYY.DAT a OKxYY.SUM a v názvu e-mailu pište mód, volačku a kategorii.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Heading1"/>
        <w:spacing w:before="0" w:after="0"/>
        <w:rPr/>
      </w:pPr>
      <w:r>
        <w:rPr/>
        <w:t>Závod ČAV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Závod se koná jednou ročně vždy dne 28.9. od 18.00 do 19.00 UTC m (20.00 - 21.00 místního času).</w:t>
      </w:r>
    </w:p>
    <w:p>
      <w:pPr>
        <w:pStyle w:val="Normal"/>
        <w:autoSpaceDE w:val="false"/>
        <w:rPr/>
      </w:pPr>
      <w:r>
        <w:rPr/>
        <w:t>Pásmo 80 m CW v kmitočtovém úseku 3530-3560 kHz.</w:t>
      </w:r>
    </w:p>
    <w:p>
      <w:pPr>
        <w:pStyle w:val="Normal"/>
        <w:autoSpaceDE w:val="false"/>
        <w:rPr/>
      </w:pPr>
      <w:r>
        <w:rPr/>
        <w:t>Kategorie:  a) CW,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/>
        <w:t>b) CW QRP (bude vyhodnocena pouze pokud pořadateli dojde nejméně 10 deníků QRP).</w:t>
      </w:r>
    </w:p>
    <w:p>
      <w:pPr>
        <w:pStyle w:val="Normal"/>
        <w:autoSpaceDE w:val="false"/>
        <w:rPr/>
      </w:pPr>
      <w:r>
        <w:rPr/>
        <w:t>Kód: Členové ČAV: RST + písmena CAV + členské číslo ČAV ( např. 559CAV021 ) Stanice OK5CAV bude předávat spec. kód ( RST + sufix značky operátora ) Nečlenové ČAV: RST + pořadové číslo spojení ( např. 599023 )</w:t>
      </w:r>
    </w:p>
    <w:p>
      <w:pPr>
        <w:pStyle w:val="Normal"/>
        <w:autoSpaceDE w:val="false"/>
        <w:rPr/>
      </w:pPr>
      <w:r>
        <w:rPr/>
        <w:t>Bodováni: QSO s OK5CAV 5 bodů, QSO se členem ČAV 2 body QSO ostatní 1 bod</w:t>
      </w:r>
    </w:p>
    <w:p>
      <w:pPr>
        <w:pStyle w:val="Normal"/>
        <w:autoSpaceDE w:val="false"/>
        <w:rPr/>
      </w:pPr>
      <w:r>
        <w:rPr/>
        <w:t>Násobiče nejsou, celkový výsledek se rovná součtu bodů za spojení. V případě rovnosti bodů rozhoduje větší počet bodů v prvních 20 resp. 40 minutách. Spojení se stanicí která neposlala deník bude započteno, pokud se značka vyskytne nejméně ve čtyřech denících.</w:t>
      </w:r>
    </w:p>
    <w:p>
      <w:pPr>
        <w:pStyle w:val="Normal"/>
        <w:autoSpaceDE w:val="false"/>
        <w:rPr/>
      </w:pPr>
      <w:r>
        <w:rPr/>
        <w:t>Deníky zasílejte do 17. října na adresu: OK1JVF Jana Velebová, Anglická 826, 46010 Liberec 3, příp. přes PR na OK1IF, nebo jako E-mail na "contest–at-c-a-v.com". Upřednostňuje se deník v elektronické podobě (CBR, DAT atd). Deník musí obsahovat i deklarovaný výsledek. Účastí v závodě každá stanice automaticky deklaruje, že dodržela podmínky závodu, povolovací podmínky ve své zemi a zásady hamspiritu. Doporučený výkon max. 100 W, nejvyšší povolený výkon v kategorii QRP je 5 W. Stanice na prvých třech místech budou odměněny, v kategorii QRP prvá stanice. Kromě těchto cen bude ze stanic které zaslaly deník k vyhodnocení vylosována jedna, která dostane stejnou cenu jako vítězná stanice.</w:t>
      </w:r>
    </w:p>
    <w:p>
      <w:pPr>
        <w:pStyle w:val="Normal"/>
        <w:autoSpaceDE w:val="false"/>
        <w:rPr/>
      </w:pPr>
      <w:r>
        <w:rPr/>
        <w:t>Na stránkách http://www.c-a-v.com budou vždy cca měsíc před závodem k dispozici konfigurační soubory pro některé závodní programy (N6TR, TLF apod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CQ/RTTY Journal WW RTTY DX contest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koná se vždy poslední sobotu a neděli v září, je sponzorován časopisy CQ a RTTY Journal. Cílem je navázat co nejvíce spojení s radioamatéry v různých DXCC zemích a zonách CQ, s použitím RTTY. Závod trvá celých 48 hodin, ale stanice s jedním operátorem se mohou účastnit nejvýše po dobu 30 hodin. Zbytek může být vybrán kdykoliv během závodu, ale nejméně ve tříhodinových blocích. Doby odpočinku musí být v deníku vyznačeny. Stanice s více operátory mohou závodit po celou dobu závodu. Pokud stanice sŤ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jedním operátorem závodí déle jak 30 hodin, do závodu se započítává pouze prvých 30 hodin provozu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Operátorské třídy: 1) stanice s jedním operátorem, práce na všech pásmech nebo na jednom pásmu, zde se připouští aby stanice, která pracovala na všech pásmech a má na jednom pásmu dobrý výsledek, se přihlásila mimo kategorie práce na všech pásmech i v kategorii práce na jednom pásmu. 2) stanice s jedním operátorem, s asistencí, všechna pásma, 3) stanice s více operátory, jedním vysílačem, všechna pásma. V této kategorii je povoleno pracovat jen s jedním signálem na jednom pásmu během deseti minut, čas poslechu se počítá za čas provozu. Výjimka: na jedno, a pouze jedno pásmo je možno odskočit tehdy a jen tehdy, když spojení tam navázané dá nový násobič. Pokud někdo tuto podmínku překročí, bude automaticky klasifikován v kategorii 4) stanice s více operátory a s více vysílači všechna pásma, kdy může být použit libovolný počet vysílačů, ale na každém pásmu smí být vysílán pouze jeden signál a vysílače musí být rozmístěny v okruhu 500 metrů od místa uvedeného v koncesní listině. Antény musí být fysicky ukončeny pomocí drátu ve vysílači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Druh provozu pouze RTTY (BAUDOT). Není přípustný provoz v sítích nebo přes digit. převaděče. Pracuje se v pásmech 80, 40, 20, 15 a 10 metrů. S jednou stanicí je platné na každém pásmu jen jedno spojení bez ohledu na použitý druh provozu. Předává se RST, a číslo CQ zony, stanice USA a Kanady navíc zkratku státu nebo provincie. První stanice z USA a Kanady je platná jak pro násobič země, tak státu (ev. oblasti). Za spojení s vlastní zemí se počítá 1 bod, za spojení s jinými zeměmi 2 body a za spojení s jinými kontinenty 3 body. Násobiče jsou na každém pásmu zvlášť: a) jednotlivé americké státy (48) a kanadské oblasti (13), b) země podle seznamu DXCC a WAE, c) jednotlivé CQ zony. Pozn: KH6 a KL7 platí jen jako DXCC násobič, kanadské oblasti jsou VO1, VO2, VE1 N.B., VE1 N.S., VE1 P.E.I., VE2, VE3, VE4, VE5, VE6, VE7, VE8 N.W.T a VY Yukon. Celkový počet násobičů je dán součtem násobičů ad a), ad b) a ad c). Celkový součet bodů je dán vynásobením součtu bodů za spojení součtem všech násobičů.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Deníky musí obsahovat: všechny časy v UTC, všechny vysílané a přijímané údaje,  bodové hodnocení spojení, vyznačení násobičů, každé pásmo musí být na zvláštním listu, podle pásem musí být provedena  kontrola opakovaných spojení a násobičů, deník  musí být včetně sumarizačního  listu s uvedením počtu  jednotlivých násobičů,  bodového výsledku  a čestného prohlášení. Deníky je třeba  zaslat nejpozději do 15. listopadu na adresu: CQ Magazine, CQ/RJ WW RTTY Contest, 25 Newbridge Road, HICKSVILLE, NY 11801 USA nebo jako e-mail na: wwrtty-at-kkn.net.</w:t>
      </w:r>
    </w:p>
    <w:p>
      <w:pPr>
        <w:pStyle w:val="Normal"/>
        <w:rPr>
          <w:rFonts w:ascii="Calibri" w:hAnsi="Calibri" w:eastAsia="AT*Erie-Bold;MS Mincho" w:cs="Calibri"/>
          <w:b/>
          <w:b/>
          <w:bCs/>
          <w:sz w:val="24"/>
        </w:rPr>
      </w:pPr>
      <w:r>
        <w:rPr>
          <w:rFonts w:eastAsia="AT*Erie-Bold;MS Mincho" w:cs="Calibri" w:ascii="Calibri" w:hAnsi="Calibri"/>
          <w:b/>
          <w:bCs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Russian WW MultiMode Contest</w:t>
      </w:r>
    </w:p>
    <w:p>
      <w:pPr>
        <w:pStyle w:val="NormlnsWWW"/>
        <w:jc w:val="both"/>
        <w:rPr/>
      </w:pPr>
      <w:r>
        <w:rPr/>
        <w:drawing>
          <wp:inline distT="0" distB="0" distL="0" distR="0">
            <wp:extent cx="3047365" cy="2057400"/>
            <wp:effectExtent l="0" t="0" r="0" b="0"/>
            <wp:docPr id="4" name="ruswwmm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uswwmm_logo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Mezinárodní závody na KV </w:t>
      </w:r>
      <w:r>
        <w:rPr>
          <w:rStyle w:val="StrongEmphasis"/>
        </w:rPr>
        <w:t xml:space="preserve">Russian WW MultiMode Contest </w:t>
      </w:r>
      <w:r>
        <w:rPr>
          <w:rStyle w:val="StrongEmphasis"/>
          <w:b w:val="false"/>
          <w:bCs w:val="false"/>
        </w:rPr>
        <w:t xml:space="preserve">pořádá Ruský digitální radioamatérský klub každoročně v jarních či podzimních měsících, kdy je víkend rozdělen přechodem z jednoho měsíce do druhého. Začátek v sobotu ve 12.00 UTC a konec v neděli ve 12.00 UTC, soutěží se v módech BPSK63, CW, RTTY 45 a SSB. Nyní </w:t>
      </w:r>
      <w:r>
        <w:rPr/>
        <w:t xml:space="preserve">jsou data stanovena takto:  </w:t>
      </w:r>
      <w:r>
        <w:rPr>
          <w:b/>
          <w:bCs/>
          <w:color w:val="FF0000"/>
        </w:rPr>
        <w:t>2017</w:t>
      </w:r>
      <w:r>
        <w:rPr>
          <w:color w:val="FF0000"/>
        </w:rPr>
        <w:t xml:space="preserve">  30.9.-1.10.,</w:t>
      </w:r>
      <w:r>
        <w:rPr/>
        <w:t xml:space="preserve">  </w:t>
      </w:r>
      <w:r>
        <w:rPr>
          <w:b/>
          <w:bCs/>
        </w:rPr>
        <w:t>2018</w:t>
      </w:r>
      <w:r>
        <w:rPr/>
        <w:t xml:space="preserve">  31.3.- 1.4.,  </w:t>
      </w:r>
      <w:r>
        <w:rPr>
          <w:b/>
          <w:bCs/>
        </w:rPr>
        <w:t>2019</w:t>
      </w:r>
      <w:r>
        <w:rPr/>
        <w:t xml:space="preserve">  30.11.-1.12,  </w:t>
      </w:r>
      <w:r>
        <w:rPr>
          <w:b/>
          <w:bCs/>
        </w:rPr>
        <w:t>2020</w:t>
      </w:r>
      <w:r>
        <w:rPr/>
        <w:t xml:space="preserve">  29.2-1.3.</w:t>
      </w:r>
    </w:p>
    <w:p>
      <w:pPr>
        <w:pStyle w:val="NormlnsWWW"/>
        <w:jc w:val="both"/>
        <w:rPr/>
      </w:pPr>
      <w:r>
        <w:rPr/>
        <w:t>Opakovaná spojení se stejnou stanicí různými módy event. na různých pásmech jsou povolena, ale na různých módech na stejném pásmu nejdříve po třech minutách a přechod z jednoho pásma na druhé je povolen nejvýše 10x v každé celé hodině. Každá stanice může vysílat v kterémkoliv okamžiku pouze jeden signál. Pásma klasická závodní, 160-10 m.</w:t>
      </w:r>
    </w:p>
    <w:p>
      <w:pPr>
        <w:pStyle w:val="NormlnsWWW"/>
        <w:jc w:val="both"/>
        <w:rPr/>
      </w:pPr>
      <w:r>
        <w:rPr/>
        <w:t xml:space="preserve">Závodit je možné celkem v 9 kategoriích:  </w:t>
      </w:r>
      <w:r>
        <w:rPr>
          <w:b/>
          <w:bCs/>
        </w:rPr>
        <w:t>SOAB-MIX</w:t>
      </w:r>
      <w:r>
        <w:rPr/>
        <w:t xml:space="preserve">…. 2, 3 nebo 4 módy, všechna pásma, </w:t>
      </w:r>
      <w:r>
        <w:rPr>
          <w:b/>
          <w:bCs/>
        </w:rPr>
        <w:t>SOHF-MIX</w:t>
      </w:r>
      <w:r>
        <w:rPr/>
        <w:t xml:space="preserve">…. 2, 3 nebo 4 módy, pásma 20, 15 a 10 m, </w:t>
      </w:r>
      <w:r>
        <w:rPr>
          <w:b/>
          <w:bCs/>
        </w:rPr>
        <w:t>SOLF-MIX</w:t>
      </w:r>
      <w:r>
        <w:rPr/>
        <w:t xml:space="preserve">…. 2, 3 nebo 4 módy, pásma 160, 80 a 40 m, </w:t>
      </w:r>
      <w:r>
        <w:rPr>
          <w:b/>
          <w:bCs/>
        </w:rPr>
        <w:t>SOAB-BPSK,  SOAB-CW,  SOAB-RTTY, SOAB-SSB</w:t>
      </w:r>
      <w:r>
        <w:rPr/>
        <w:t xml:space="preserve">,       </w:t>
      </w:r>
      <w:r>
        <w:rPr>
          <w:b/>
          <w:bCs/>
        </w:rPr>
        <w:t>MOAB-MIX</w:t>
      </w:r>
      <w:r>
        <w:rPr/>
        <w:t>…. 2, 3 nebo 4 módy, jeden vysílač,</w:t>
      </w:r>
      <w:r>
        <w:rPr>
          <w:b/>
          <w:bCs/>
        </w:rPr>
        <w:t xml:space="preserve">  </w:t>
      </w:r>
      <w:r>
        <w:rPr/>
        <w:t xml:space="preserve">všechna pásma,  </w:t>
      </w:r>
      <w:r>
        <w:rPr>
          <w:b/>
          <w:bCs/>
        </w:rPr>
        <w:t>SOSWL – MIX.</w:t>
      </w:r>
    </w:p>
    <w:p>
      <w:pPr>
        <w:pStyle w:val="NormlnsWWW"/>
        <w:jc w:val="both"/>
        <w:rPr/>
      </w:pPr>
      <w:r>
        <w:rPr>
          <w:b/>
          <w:bCs/>
        </w:rPr>
        <w:t>V kategoriích SO</w:t>
      </w:r>
      <w:r>
        <w:rPr/>
        <w:t xml:space="preserve"> je možné navazovat spojení všemi druhy provozu, ale přihlásit pouze jeden pro hodnocení – v deníku však musí být uvedena všechna navázaná spojení. </w:t>
      </w:r>
      <w:r>
        <w:rPr>
          <w:b/>
          <w:bCs/>
        </w:rPr>
        <w:t>Kategorie MIX</w:t>
      </w:r>
      <w:r>
        <w:rPr/>
        <w:t xml:space="preserve"> musí mít spojení alespoň dvěma druhy provozu. </w:t>
      </w:r>
      <w:r>
        <w:rPr>
          <w:b/>
          <w:bCs/>
        </w:rPr>
        <w:t>V kategorii posluchačů</w:t>
      </w:r>
      <w:r>
        <w:rPr/>
        <w:t xml:space="preserve"> se uznávají pouze taková spojení, která mají zaznamenány předávané kódy obou korespondujících stanic a nejsou násobiče.</w:t>
      </w:r>
    </w:p>
    <w:p>
      <w:pPr>
        <w:pStyle w:val="NormlnsWWW"/>
        <w:rPr/>
      </w:pPr>
      <w:r>
        <w:rPr/>
        <w:t xml:space="preserve">Doporučené úseky pásem pro provoz v závodě:  </w:t>
      </w:r>
      <w:r>
        <w:rPr>
          <w:rStyle w:val="StrongEmphasis"/>
        </w:rPr>
        <w:t>CW</w:t>
      </w:r>
      <w:r>
        <w:rPr/>
        <w:t xml:space="preserve">: 1,810-1,840; 3,510-3,560; 7,010-7,040; 14,010-14,060; 21,010-21,060, 28,010-28,060 MHz.  </w:t>
      </w:r>
      <w:r>
        <w:rPr>
          <w:rStyle w:val="StrongEmphasis"/>
        </w:rPr>
        <w:t>DIGI</w:t>
      </w:r>
      <w:r>
        <w:rPr/>
        <w:t xml:space="preserve">: 1,840-1,843; 3,582-3,590; 7,042-7,050; 14,072-14,110; 21,072-21,110, 28,072-28,120 MHz.  </w:t>
      </w:r>
      <w:r>
        <w:rPr>
          <w:rStyle w:val="StrongEmphasis"/>
        </w:rPr>
        <w:t>SSB</w:t>
      </w:r>
      <w:r>
        <w:rPr/>
        <w:t>: 1,850–1,950; 3,650–3,750; 7,060–7,200; 14,120 – 14,320; 21,150–21,320; 28,400–28,650 MHz</w:t>
      </w:r>
    </w:p>
    <w:p>
      <w:pPr>
        <w:pStyle w:val="NormlnsWWW"/>
        <w:jc w:val="both"/>
        <w:rPr/>
      </w:pPr>
      <w:r>
        <w:rPr/>
        <w:t>Účastníci z území Ruska předávají RST (RS, RSQ) a dvoupísmenné označení oblastï. Účastníci z ostatních částí světa  RST (RS, RSQ) a pořadové číslo spojení od 001. Výzva je CQ RUSTEST a doporučuje se předávat reálný report.</w:t>
      </w:r>
    </w:p>
    <w:p>
      <w:pPr>
        <w:pStyle w:val="NormlnsWWW"/>
        <w:rPr/>
      </w:pPr>
      <w:r>
        <w:rPr>
          <w:b/>
          <w:bCs/>
        </w:rPr>
        <w:t xml:space="preserve">Bodování: </w:t>
      </w:r>
      <w:r>
        <w:rPr/>
        <w:t xml:space="preserve">za spojení v pásmech 20, 15 a 10 m s vlastní zemí 1 bod, s jinou zemí 3 body, s jiným kontinentem 5 bodů a na pásmech 160, 80 a 40 m dvojnásobek. Uznávají se i spojení se stanicemi které předávají pouze report, pokud bude jejich volačka uvedena nejméně ve třech dalších denících.  </w:t>
      </w:r>
      <w:r>
        <w:rPr>
          <w:b/>
          <w:bCs/>
        </w:rPr>
        <w:t>Násobiče</w:t>
      </w:r>
      <w:r>
        <w:rPr/>
        <w:t xml:space="preserve"> jsou různé DXCC země a ruské oblasti.</w:t>
      </w:r>
      <w:r>
        <w:rPr>
          <w:rStyle w:val="StrongEmphasis"/>
          <w:color w:val="000080"/>
        </w:rPr>
        <w:t xml:space="preserve"> </w:t>
      </w:r>
    </w:p>
    <w:p>
      <w:pPr>
        <w:pStyle w:val="NormlnsWWW"/>
        <w:rPr/>
      </w:pPr>
      <w:r>
        <w:rPr>
          <w:rStyle w:val="StrongEmphasis"/>
          <w:color w:val="000000"/>
        </w:rPr>
        <w:t xml:space="preserve">Deníky ve formátu Cabrillo </w:t>
      </w:r>
      <w:r>
        <w:rPr>
          <w:rStyle w:val="StrongEmphasis"/>
          <w:b w:val="false"/>
          <w:bCs w:val="false"/>
          <w:color w:val="000000"/>
        </w:rPr>
        <w:t>se zasílají přes WEB</w:t>
      </w:r>
      <w:r>
        <w:rPr>
          <w:b/>
          <w:bCs/>
        </w:rPr>
        <w:t xml:space="preserve"> </w:t>
      </w:r>
      <w:hyperlink r:id="rId17" w:tgtFrame="_blank">
        <w:r>
          <w:rPr>
            <w:rStyle w:val="InternetLink"/>
          </w:rPr>
          <w:t>http://ua9qcq.com/ru/submit_log.php?lang=ru</w:t>
        </w:r>
      </w:hyperlink>
      <w:r>
        <w:rPr/>
        <w:br/>
        <w:t xml:space="preserve">nebo jako email na adresu </w:t>
      </w:r>
      <w:hyperlink r:id="rId18">
        <w:r>
          <w:rPr>
            <w:rStyle w:val="InternetLink"/>
          </w:rPr>
          <w:t>rusww@rdrclub.ru</w:t>
        </w:r>
      </w:hyperlink>
      <w:r>
        <w:rPr/>
        <w:t> , do 14ti dnů po závodě.</w:t>
      </w:r>
    </w:p>
    <w:p>
      <w:pPr>
        <w:pStyle w:val="Normal"/>
        <w:rPr>
          <w:b/>
          <w:b/>
          <w:bCs/>
          <w:color w:val="000000"/>
        </w:rPr>
      </w:pPr>
      <w:r>
        <w:rPr/>
        <w:t>Jako název souboru se udává pouze volací značka účastníka. Módy se v deníku označují takto</w:t>
      </w:r>
      <w:r>
        <w:rPr>
          <w:color w:val="000000"/>
        </w:rPr>
        <w:t xml:space="preserve">:   BPSK63 - </w:t>
      </w:r>
      <w:r>
        <w:rPr>
          <w:rStyle w:val="StrongEmphasis"/>
          <w:color w:val="000000"/>
        </w:rPr>
        <w:t>PM</w:t>
      </w:r>
      <w:r>
        <w:rPr>
          <w:color w:val="000000"/>
        </w:rPr>
        <w:t xml:space="preserve">, CW - </w:t>
      </w:r>
      <w:r>
        <w:rPr>
          <w:rStyle w:val="StrongEmphasis"/>
          <w:color w:val="000000"/>
        </w:rPr>
        <w:t>CW</w:t>
      </w:r>
      <w:r>
        <w:rPr>
          <w:color w:val="000000"/>
        </w:rPr>
        <w:t xml:space="preserve">, RTTY - </w:t>
      </w:r>
      <w:r>
        <w:rPr>
          <w:rStyle w:val="StrongEmphasis"/>
          <w:color w:val="000000"/>
        </w:rPr>
        <w:t>RY</w:t>
      </w:r>
      <w:r>
        <w:rPr>
          <w:color w:val="000000"/>
        </w:rPr>
        <w:t xml:space="preserve">, SSB – </w:t>
      </w:r>
      <w:r>
        <w:rPr>
          <w:rStyle w:val="StrongEmphasis"/>
          <w:color w:val="000000"/>
        </w:rPr>
        <w:t xml:space="preserve">PH.  </w:t>
      </w:r>
      <w:r>
        <w:rPr>
          <w:rStyle w:val="StrongEmphasis"/>
          <w:b w:val="false"/>
          <w:bCs w:val="false"/>
          <w:color w:val="000000"/>
        </w:rPr>
        <w:t>Úplné znění podmínek najdete na WEBu</w:t>
      </w:r>
      <w:r>
        <w:rPr>
          <w:rStyle w:val="StrongEmphasis"/>
          <w:color w:val="000000"/>
        </w:rPr>
        <w:t xml:space="preserve"> </w:t>
      </w:r>
      <w:hyperlink r:id="rId19">
        <w:r>
          <w:rPr>
            <w:rStyle w:val="InternetLink"/>
          </w:rPr>
          <w:t>http://www.rdrclub.ru/russian-ww-multimode-contest/158-rus-ww-multimode</w:t>
        </w:r>
      </w:hyperlink>
      <w:r>
        <w:rPr>
          <w:rStyle w:val="StrongEmphasis"/>
          <w:color w:val="000000"/>
        </w:rPr>
        <w:t xml:space="preserve"> ;</w:t>
      </w:r>
      <w:r>
        <w:rPr>
          <w:rStyle w:val="StrongEmphasis"/>
          <w:b w:val="false"/>
          <w:bCs w:val="false"/>
          <w:color w:val="000000"/>
        </w:rPr>
        <w:t xml:space="preserve"> text je možné přepnout na anglickou verzi.</w:t>
      </w:r>
    </w:p>
    <w:p>
      <w:pPr>
        <w:pStyle w:val="PlainText"/>
        <w:tabs>
          <w:tab w:val="clear" w:pos="708"/>
          <w:tab w:val="left" w:pos="6789" w:leader="none"/>
        </w:tabs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arl.or.jp/" TargetMode="External"/><Relationship Id="rId4" Type="http://schemas.openxmlformats.org/officeDocument/2006/relationships/hyperlink" Target="http://www.brcontest.com/" TargetMode="External"/><Relationship Id="rId5" Type="http://schemas.openxmlformats.org/officeDocument/2006/relationships/hyperlink" Target="http://brcdontest.com/indday/up/" TargetMode="External"/><Relationship Id="rId6" Type="http://schemas.openxmlformats.org/officeDocument/2006/relationships/hyperlink" Target="http://www.brcontest.com/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waedc.de/" TargetMode="External"/><Relationship Id="rId9" Type="http://schemas.openxmlformats.org/officeDocument/2006/relationships/hyperlink" Target="http://www.qrz.ru/contest/detail/86.html" TargetMode="External"/><Relationship Id="rId10" Type="http://schemas.openxmlformats.org/officeDocument/2006/relationships/hyperlink" Target="mailto:contest@sarl.org.za" TargetMode="External"/><Relationship Id="rId11" Type="http://schemas.openxmlformats.org/officeDocument/2006/relationships/hyperlink" Target="http://www.africadxcontest.org/" TargetMode="External"/><Relationship Id="rId12" Type="http://schemas.openxmlformats.org/officeDocument/2006/relationships/hyperlink" Target="http://okomdx.crk.cz/eval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://www.sk3bg.se/contest/sacnsc.htm" TargetMode="External"/><Relationship Id="rId15" Type="http://schemas.openxmlformats.org/officeDocument/2006/relationships/hyperlink" Target="http://www.sactest.net/" TargetMode="External"/><Relationship Id="rId16" Type="http://schemas.openxmlformats.org/officeDocument/2006/relationships/image" Target="media/image4.png"/><Relationship Id="rId17" Type="http://schemas.openxmlformats.org/officeDocument/2006/relationships/hyperlink" Target="http://ua9qcq.com/ru/submit_log.php?lang=ru" TargetMode="External"/><Relationship Id="rId18" Type="http://schemas.openxmlformats.org/officeDocument/2006/relationships/hyperlink" Target="mailto:rusww@rdrclub.ru" TargetMode="External"/><Relationship Id="rId19" Type="http://schemas.openxmlformats.org/officeDocument/2006/relationships/hyperlink" Target="http://www.rdrclub.ru/russian-ww-multimode-contest/158-rus-ww-multimode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5:03:00Z</dcterms:created>
  <dc:creator>J.P.</dc:creator>
  <dc:description/>
  <dc:language>en-US</dc:language>
  <cp:lastModifiedBy>Jiri Pecek</cp:lastModifiedBy>
  <dcterms:modified xsi:type="dcterms:W3CDTF">2017-04-28T15:06:00Z</dcterms:modified>
  <cp:revision>3</cp:revision>
  <dc:subject/>
  <dc:title>                                      Z Á Ř Í</dc:title>
</cp:coreProperties>
</file>