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olor w:val="0000FF"/>
          <w:sz w:val="40"/>
          <w:szCs w:val="40"/>
        </w:rPr>
      </w:pPr>
      <w:r>
        <w:rPr>
          <w:rFonts w:eastAsia="Arial" w:cs="Arial" w:ascii="Arial" w:hAnsi="Arial"/>
          <w:color w:val="0000FF"/>
          <w:sz w:val="40"/>
          <w:szCs w:val="40"/>
        </w:rPr>
        <w:t xml:space="preserve">            </w:t>
      </w:r>
      <w:r>
        <w:rPr>
          <w:rFonts w:cs="Arial" w:ascii="Arial" w:hAnsi="Arial"/>
          <w:color w:val="0000FF"/>
          <w:sz w:val="40"/>
          <w:szCs w:val="40"/>
        </w:rPr>
        <w:t>Podmínky soutěží a závodů na KV</w:t>
      </w:r>
    </w:p>
    <w:p>
      <w:pPr>
        <w:pStyle w:val="Prosttext"/>
        <w:overflowPunct w:val="true"/>
        <w:autoSpaceDE w:val="true"/>
        <w:rPr>
          <w:rFonts w:ascii="Times New Roman" w:hAnsi="Times New Roman" w:eastAsia="MS Mincho;ＭＳ 明朝" w:cs="Times New Roman"/>
          <w:color w:val="0000FF"/>
          <w:sz w:val="24"/>
          <w:szCs w:val="40"/>
        </w:rPr>
      </w:pPr>
      <w:r>
        <w:rPr>
          <w:rFonts w:eastAsia="MS Mincho;ＭＳ 明朝" w:cs="Times New Roman" w:ascii="Times New Roman" w:hAnsi="Times New Roman"/>
          <w:color w:val="0000FF"/>
          <w:sz w:val="24"/>
          <w:szCs w:val="40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color w:val="FF0000"/>
          <w:sz w:val="40"/>
        </w:rPr>
      </w:pPr>
      <w:r>
        <w:rPr>
          <w:rFonts w:eastAsia="MS Mincho;ＭＳ 明朝" w:cs="Times New Roman" w:ascii="Times New Roman" w:hAnsi="Times New Roman"/>
          <w:b/>
          <w:color w:val="FF0000"/>
          <w:sz w:val="40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color w:val="FF0000"/>
          <w:sz w:val="40"/>
        </w:rPr>
      </w:pPr>
      <w:r>
        <w:rPr>
          <w:rFonts w:eastAsia="MS Mincho;ＭＳ 明朝" w:cs="Times New Roman" w:ascii="Times New Roman" w:hAnsi="Times New Roman"/>
          <w:b/>
          <w:color w:val="FF0000"/>
          <w:sz w:val="40"/>
        </w:rPr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40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</w:rPr>
        <w:t xml:space="preserve">                                     </w:t>
      </w:r>
      <w:r>
        <w:rPr>
          <w:rFonts w:eastAsia="MS Mincho;ＭＳ 明朝" w:cs="Times New Roman" w:ascii="Times New Roman" w:hAnsi="Times New Roman"/>
          <w:b/>
          <w:color w:val="FF0000"/>
          <w:sz w:val="40"/>
        </w:rPr>
        <w:t>SRPEN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color w:val="FF0000"/>
          <w:sz w:val="40"/>
        </w:rPr>
      </w:pPr>
      <w:r>
        <w:rPr>
          <w:rFonts w:eastAsia="MS Mincho;ＭＳ 明朝" w:cs="Times New Roman" w:ascii="Times New Roman" w:hAnsi="Times New Roman"/>
          <w:b/>
          <w:color w:val="FF0000"/>
          <w:sz w:val="40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color w:val="FF0000"/>
          <w:sz w:val="28"/>
        </w:rPr>
      </w:pPr>
      <w:r>
        <w:rPr>
          <w:rFonts w:eastAsia="MS Mincho;ＭＳ 明朝" w:cs="Times New Roman" w:ascii="Times New Roman" w:hAnsi="Times New Roman"/>
          <w:b/>
          <w:color w:val="FF0000"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EUROPEAN HF CHAMPIONSHIP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Závod slouží ke vzájemnému navazování spojení mezi radioamatéry v Evropě telegrafním a SSB provozem. Koná se každoročně první sobotu v srpnu, od 12.00 do 24.00 UTC na všech amatérských pásmech 1,8 až 28 MHz, vyjma částí pásem vyhrazených DX provozu. Výzva je CQ EU, CQ Europe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Je možné se zúčastnit v těchto kategoriích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.    SO-CW+SSB-HP (maximum 1500 W output)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II.   SO-CW+SSB LP (maximum 100 W output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II.  SO-CW-HP (maximum 1500 W output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V.   SO-CW-LP (maximum 100 W output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.    SO-SSB-HP (maximum 1500 W output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I.   SO-SSB-LP (maximum 100 W output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Každým z módů je možné pracovat pouze v části pásma pro něj vyhraženým.    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ní přípustné používat cluster, spotování a pomoc jiného operátora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Vyměňuje se RS nebo RST a dvoumístné číslo, odvozené od roku, kdy operátor získal svou prvou  licenci (83=1983, 04=2004). To platí i pro práci z klubových stanic. Násobiče jsou tato různá čísla a to na každém pásmu bez ohledu na druh provozu. Každé úplné spojení se hodnotí jedním bodem.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Ve všech kategoriích je možné během celé hodiny nanejvýš 10x změnit mód nebo pásmo. Současná změna jak módu tak pásma se považuje za jednu změnu. Bude vyhodnoceno i pořadí zúčastněných zemí, součtem bodů zúčastněných stanic z každé země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oporučuje se zasílat deník elektronicky ve formátu Cabrillo a uvádět přesný kmitočet.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Deníky musí být odeslány do 31, srpna, u deníků odesílaných poštou je třeba napsat EU HF Championship a kategorii na obálku. Adresa pro Email: euhfc-at-hamradio.si, je doporučeno  odesílat přes WEB  </w:t>
      </w:r>
      <w:hyperlink r:id="rId2">
        <w:r>
          <w:rPr>
            <w:rStyle w:val="InternetLink"/>
            <w:rFonts w:eastAsia="MS Mincho;ＭＳ 明朝"/>
          </w:rPr>
          <w:t>http://lea.hamradio.si/~scc/euhf/euhf_log_submission.htm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. Papírové logy ev. diskety na Slovenia Contest Club, Saveljska 50, 1000 Ljubljana, SLOVENIA.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>Event. změny podmínek najdete na internetové adrese</w:t>
      </w:r>
      <w:r>
        <w:rPr>
          <w:b/>
          <w:bCs/>
        </w:rPr>
        <w:t>:</w:t>
      </w:r>
      <w:r>
        <w:rPr/>
        <w:t xml:space="preserve"> </w:t>
      </w:r>
      <w:hyperlink r:id="rId3" w:tgtFrame="_blank">
        <w:r>
          <w:rPr>
            <w:rStyle w:val="InternetLink"/>
          </w:rPr>
          <w:t>http://lea.hamradio.si/~scc/</w:t>
        </w:r>
      </w:hyperlink>
    </w:p>
    <w:p>
      <w:pPr>
        <w:pStyle w:val="Prosttex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bCs/>
          <w:sz w:val="28"/>
        </w:rPr>
        <w:t xml:space="preserve">European DX contest (WAEDC) </w:t>
      </w:r>
      <w:r>
        <w:rPr>
          <w:b/>
          <w:bCs/>
          <w:sz w:val="28"/>
        </w:rPr>
        <w:t xml:space="preserve">  </w:t>
      </w:r>
    </w:p>
    <w:p>
      <w:pPr>
        <w:pStyle w:val="Prosttex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Závod pořádá DARC, telegrafní část druhý celý víkend v srpnu, SSB část druhý celý víkend v září a RTTY část druhý celý víkend v listopadu. Začátek je vždy v sobotu v 00.00 UTC a konec v neděli ve 23.59 UTC. Závodí se v pásmech 3,5 až 28 MHz, vyjma WARC a částí pásem v telegrafní části 3560-3800, 14060-14350 kHz, v SSB části 3650-3700, 14100-14125 a 14300-14350 kHz..  Stanice s jedním operátorem mohou pracovat pouze 36 hodin, zbylých 12 hodin je možné rozdělit nejvýše do tří částí., které budou uvedeny v sumáři. Závodí se v kategoriích: A) jeden operátor, všechna pásma do 100 W; B) jeden operátor, všechna pásma přes 100 W; C) více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erátorů, v této kategorii je změna pásma povolena až po 10 minutách provozu, vyjma získání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4445</wp:posOffset>
            </wp:positionV>
            <wp:extent cx="2971800" cy="2152650"/>
            <wp:effectExtent l="0" t="0" r="0" b="0"/>
            <wp:wrapSquare wrapText="bothSides"/>
            <wp:docPr id="1" name="WAEDC%20E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EDC%20E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násobiče - pro tento účel může být použit i druhý vysílač; D) posluchači. Všem je povoleno využití DX clusteru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 Předává se kód ve tvaru RS(T) a číslo spojení od 001. U stanice nepředávající kód se napíše 000. Spojení se hodnotí jedním bodem, přijaté QTC (viz dále) též jedním bodem. Násobiče jsou DXCC země a číselné distrikty W, VE, VK, ZL, ZS, JA, PY, UA9 a UA0. V pásmu 3,5 MHz se každý násobič počítá 4x, v pásmu 7 MHz 3x a v pásmech 14, 21 a 28 MHz 2x. Navazují se spojení jen s mimoevropskými stanicemi (u RTTY výjimka, viz dále). Bodový zisk = body za spojení + body za QTC, součet se vynásobí počtem získaných násobičů ze všech pásem.</w:t>
      </w:r>
    </w:p>
    <w:p>
      <w:pPr>
        <w:pStyle w:val="Normal"/>
        <w:autoSpaceDE w:val="false"/>
        <w:spacing w:before="120" w:after="0"/>
        <w:rPr/>
      </w:pPr>
      <w:r>
        <w:rPr/>
        <w:t>Mimo spojení jako v jiných závodech se navazují ještě další k předávání/příjmu QTC. QTC začíná časem UTC, následuje volačka stanice a číslo spojení. QTC předávají výhradně mimoevropské stanice stanicím v Evropě a od jedné stanice je možné získat nejvýše 10 QTC bez ohledu na pásma. Každé předávání QTC se začíná předáním kódu: např. QTC 8/6 znamená, že stanice se kterou máme spojení předává svou osmou skupinu QTC, ve které je 6 různých QTC. Následuje předávání vlastních QTC, např. 1345/DL6RK/342 znamená, že ve 13.45 UTC byla naše protistanice ve spojení s DL6RK a ta předávala číslo spojení 342. Přijaté QTC se potvrzuje: QTC 8/6 OK. V deníku musí být vyznačeno, na kterém pásmu bylo QTC přijato.</w:t>
      </w:r>
    </w:p>
    <w:p>
      <w:pPr>
        <w:pStyle w:val="Normal"/>
        <w:autoSpaceDE w:val="false"/>
        <w:spacing w:before="120" w:after="0"/>
        <w:rPr/>
      </w:pPr>
      <w:r>
        <w:rPr/>
        <w:t xml:space="preserve">    </w:t>
      </w:r>
      <w:r>
        <w:rPr>
          <w:b/>
        </w:rPr>
        <w:t>Zvláštní podmínky pro posluchače:</w:t>
      </w:r>
      <w:r>
        <w:rPr/>
        <w:t xml:space="preserve"> Posluchači zaznamenávají spojení všech stanic, tzn. evropských i DX, které pracují v závodě. Každou stanici je možné zaznamenat pro získání bodu jen jednou na každém pásmu, násobiče jsou WAE i DXCC země. Za zachycené značky korespondujících stanic a kód předávaný jednou stanicí je jeden bod. Také posluchači mohou zaznamenat od každé stanice nejvýše 10 předávaných QTC. </w:t>
      </w:r>
      <w:r>
        <w:rPr>
          <w:b/>
        </w:rPr>
        <w:t>Zvláštní podmínky pro RTTY část:</w:t>
      </w:r>
      <w:r>
        <w:rPr/>
        <w:t xml:space="preserve"> Při RTTY provozu je možné pracovat i s evropskými stanicemi, navíc jsou jako násobiče i WAE země. Každá stanice může vysílat i přijímat QTC, ale přijaté platí jen od  mimoevropské stanice.</w:t>
      </w:r>
    </w:p>
    <w:p>
      <w:pPr>
        <w:pStyle w:val="Normal"/>
        <w:autoSpaceDE w:val="false"/>
        <w:spacing w:before="120" w:after="0"/>
        <w:rPr>
          <w:b/>
          <w:b/>
          <w:sz w:val="28"/>
        </w:rPr>
      </w:pPr>
      <w:r>
        <w:rPr/>
        <w:t xml:space="preserve">     </w:t>
      </w:r>
      <w:r>
        <w:rPr/>
        <w:t xml:space="preserve">Deníky se zasílají v Cabrillo formátu výhradně elektronicky vždy do 15. dne následujícího měsíce na adresu z telegrafní části: waecw-at-dxhf.darc.de, z části SSB na :waessb-at-dxhf.darc.de, z části RTTY waertty-at-dxhf.darc.de.. Diplomy obdrží vítězné stanice každé kategorie v každé zemi za předpokladu, že navázaly alespoň 100 spojení, nebo získaly alespoň 10000 bodů a každá stanice která získá  alespoň 100.000 bodů. Nesmí se vysílat v segmentech CW 3560-3800, 14060-14350, SSB 3650-3700, 14100-14125 a 14300-14350 kHz. Ev. Změny event. doplňky a úplné znění podmínek je k dispozici na adrese </w:t>
      </w:r>
      <w:hyperlink r:id="rId5">
        <w:r>
          <w:rPr>
            <w:rStyle w:val="InternetLink"/>
          </w:rPr>
          <w:t>www.waedc.de</w:t>
        </w:r>
      </w:hyperlink>
      <w:r>
        <w:rPr/>
        <w:t xml:space="preserve"> 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SARTG World Wide RTTY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Závod pořádá skandinávská skupina radioamatérů zajímajících se o RTTY provoz. Závod se koná každoročně třetí celý víkend v srpnu ve třech samostatných částech: v sobotu od 00.00 do 08.00, od 16.00 do 24.00 UTC, třetí v neděli od 08.00 do 16.00 UTC. Kategorie: A – SO-STX-AB, B - SO-SB, C – MO-STX-AB, D – SWL, E- SO-STX-AB-LP (max 100 W). Soutěžící v kategorii SO-AB mohou zaslat deník i pro vyhodnocení v kategorii SO-SB na jednom vybraném pásmu. Všechny kategorie mohou používat cluster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Závodí se v pásmech 3,5 - 28 MHz, provoz výhradně RTTY, vyměňuje se kód složený z RST a pořadového čísla spojení. Spojení s vlastní zemí se hodnotí pěti body, spojení se stanicemi na vlastním kontinentu deseti body a spojení s ostatními kontinenty 15 body. Násobiče jsou DXCC země, číselné distrikty W, VE, a VK, na každém pásmu zvlášť. Diplom obdrží nejlepší stanice v každé kategorii v každé zemi, deník musí být doručen nejpozději do 10. října na adresu: SARTG contest Manager Ewe Hakansson, SM7BHM Pilspetsvegen 4, SE-291 66 KRISTIANSTAD, SWEDEN, ale doporučeno je zaslat log elektronicky na adresu contest-at-sartg.com ve formátu Cabrillo. Úplné podmínky získáte na adrese </w:t>
      </w:r>
      <w:hyperlink r:id="rId6">
        <w:r>
          <w:rPr>
            <w:rStyle w:val="InternetLink"/>
            <w:rFonts w:eastAsia="MS Mincho;ＭＳ 明朝"/>
          </w:rPr>
          <w:t>www.sartg.com/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RDA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Tento závod organizuje tambovská skupinou radioamatérů, vždy 3. sobotu v srpnu, v době od 08.00 UTC, konec je v neděli 08.00 UTC. Závodí se na všech pásmech 1,8 až 28 MHz vyjma WARC, CW a SSB provozem. Kategorie: SO-MIX, SO-MIX-LP, SO-CW, SO-CW-LP, SIO-SSB, SO-SSB-LP, MO-MIX, SWL-MIX. Stanice s jedním operátorem mohou měnit pásma bez omezení, u stanic s více op. platí desetiminutové pravidlo. Naše stanice předávají RS(T) a pořadové číslo spojení od 001, ruské stanice RS(T) a RDA kód. Každé spojení s ruskou stanicí se hodnotí 10 body. Násobiče jsou jednotlivé RDA kódy jednou za závod. Posluchači musejí zaznamenat značky obou korespondujících stanic a kód vyslaný alespoň jednou z nich. Deník v Cabrillo formátu jako E-mail se zasílá na adresu rx3rc-at-rdaward.org, papírové deníky nebo deníky na disketě na adresu Roman Novikov, P.O.Box 21, 392000 TAMBOV, RUSSIA. Potvrzená spojení od protistanic platí k získání diplomu RDA bez QSL lístků, ti co zašlou deník internetem, obdrží seznam uznaných RDA kódů spolu s výsledky závodu. Podrobné podmínky naleznete na  </w:t>
      </w:r>
      <w:hyperlink r:id="rId7">
        <w:r>
          <w:rPr>
            <w:rStyle w:val="InternetLink"/>
            <w:rFonts w:eastAsia="MS Mincho;ＭＳ 明朝"/>
          </w:rPr>
          <w:t>www.rdaward.org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Závod k výročí SNP (Preteky SNP)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Tento závod je vypsán jen pro stanice jednotlivců, pokud se zúčastní klubová stanice, musí být obsluhována jen jedním operátorem. Závod se koná vždy třetí neděli v srpnu ve dvou etapách: od 04.00 do 04.59 a od 05.00 do 05.59 UTC. Provoz CW a SSB, na kmitočtech 3520-3560 a 3700-3770 kHz. Kategorie: A1-QRO/CW, A2-QRO/SSB, A3-QRO/MIX, B1-QRP/CW, B2-QRP/SSB, B3-QRP/MIX, posluchači. Stanice QRP jsou definovány maximálním výkonem 5 W.      Soutěžní kód: v 1. etapě RST (RS) a pořadové číslo spojení od 001, směrovací číslo PSČ a iniciály jména operátora. Ve druhé etapě RST (RS), pořadové číslo spojení (pokračování z 1. etapy), okresní znak a poslední dvojčíslí z roku narození operátora. Bodování - 5 bodů za OK/OM stanici (i pokud vysílá ze zahraničí), 1 bod za ostatní stanice. Násobiče: každé nové PSČ a okresní znak. Deníky se zasílají poštou na adresu: Radioklub OM3KFV, pošt. priečinok 3, 038 61 Vrútky, Slovensko,  jako Email v txt souboru na OM3KFV-at-zoznam.sk . 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Keymen`s Club of Japan CW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začíná vždy v sobotu před třetí nedělí v srpnu ve 12.00 a končí ve 12.00 v neděli, pořadatelem je japonský klub KCJ. Naši radioamatéři se mohou zúčastnit pouze v kategorii práce na všech pásmech, jeden operátor, jen telegrafní provoz, nebo jako posluchači. Pracuje se na kmitočtech 1,8 – 50 MHz mimo WARC pásem, doporučené kmitočty jsou  mezi 1810-1825, 3510-3525, 7010- 7030, 14050-14090, 21050-21090, 28050-28090, 50020-50090 kHz. </w:t>
      </w:r>
      <w:r>
        <w:rPr>
          <w:rFonts w:eastAsia="MS Mincho;ＭＳ 明朝" w:cs="Times New Roman" w:ascii="Times New Roman" w:hAnsi="Times New Roman"/>
          <w:b/>
          <w:bCs/>
          <w:sz w:val="24"/>
        </w:rPr>
        <w:t>Spojení se navazují jen  s japonskými stanicemi</w:t>
      </w:r>
      <w:r>
        <w:rPr>
          <w:rFonts w:eastAsia="MS Mincho;ＭＳ 明朝" w:cs="Times New Roman" w:ascii="Times New Roman" w:hAnsi="Times New Roman"/>
          <w:sz w:val="24"/>
        </w:rPr>
        <w:t>, naše stanice předávají RST a zkratku kontinentu (EU), japonské stanice dávají RST a kód prefektury/distriktu. Distriktů je celkem 60, každý z nich je násobič na každém pásmu zvlášť. Každý nový násobič je nutné v deníku vyznačit. Za úplné spojení se počítá 1 bod. Deníky je třeba zaslat nejpozději do 15. září každoročně na adresu:T.Shishido JA4AVO, Kuchita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5-48-7-2, Asakita 739-1734, Japan nebo jako Email přílohou (volačka.sum, volačka.log v ASCII kódu) na adresu kcj-log-at-kcj-cw.com . Výsledky obdrží všichni zahraniční účastníci. Případné změny by byly uvedeny na internetové stránce </w:t>
      </w:r>
      <w:hyperlink r:id="rId8">
        <w:r>
          <w:rPr>
            <w:rStyle w:val="InternetLink"/>
            <w:rFonts w:eastAsia="MS Mincho;ＭＳ 明朝" w:cs="Times New Roman" w:ascii="Times New Roman" w:hAnsi="Times New Roman"/>
            <w:sz w:val="24"/>
          </w:rPr>
          <w:t>www.kcj-cw.com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. .Přehled kódů japonských prefektur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1 až JS1, 7J1, a 7K1-7N4)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B,  GM,  HJ,  IB, OG, KN, MT, MY, OH, ST, TG, TK, YN,  MT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2 až JS2 a 7J2):  AC , GF, ME, SO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3 až JS3 a 7J3):  HG, KT, NR, OS, SI, W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4 až JS4 a 7J4):  HS, OY,  SN, TT, YG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5 až JS5 a 7J5):  EH, KA,  KC, TS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6 až JS6 a 7J6):  FO, KG, KM, MZ, NS, ON, OT, SG, T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7 až JS7 a 7J7):  AM, AT, FS, IT, MG, Y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8 až JS8 a 7J8):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B, HD, HY, IR, IS, KK, KR, NM, OM, RM, SB, SC, SY , TC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9 až JS9 a 7J9):  FI , IK, T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JA0 až JS0 a 7J0):  NI , NN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CVA DX con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V Brazílii založili 12.10.1955 na vojenské škole komunikací radioamatérský klub, s cílem zkvalitňovat výuku praktickým způsobem navazováním spojení mezi civilními a vojenskými radioamatéry. Škola byla založena v Rio de Janeiru, ale prošla reorganizacemi a nyní sídlí v hlavním městě Brasilia. Klub vypisuje podmínky závodu, do kterého zve radioamatéry z celého světa.</w:t>
      </w:r>
    </w:p>
    <w:p>
      <w:pPr>
        <w:pStyle w:val="Normal"/>
        <w:rPr/>
      </w:pPr>
      <w:r>
        <w:rPr/>
        <w:t xml:space="preserve">     </w:t>
      </w:r>
      <w:r>
        <w:rPr/>
        <w:t xml:space="preserve">Závod se pořádá ve dvou částech – telegrafní probíhá vždy předposlední sobotu a neděli v srpnu, SSB část poslední sobotu a neděli v srpnu, každá část začíná v sobotu ve 21.00 a končí v neděli ve 21.00 UTC.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Každá část má tyto kategorie:</w:t>
      </w:r>
    </w:p>
    <w:p>
      <w:pPr>
        <w:pStyle w:val="Normal"/>
        <w:rPr/>
      </w:pPr>
      <w:r>
        <w:rPr/>
        <w:t xml:space="preserve"> </w:t>
      </w:r>
      <w:r>
        <w:rPr/>
        <w:t>jeden  operátor a</w:t>
      </w:r>
    </w:p>
    <w:p>
      <w:pPr>
        <w:pStyle w:val="Normal"/>
        <w:numPr>
          <w:ilvl w:val="0"/>
          <w:numId w:val="3"/>
        </w:numPr>
        <w:rPr/>
      </w:pPr>
      <w:r>
        <w:rPr/>
        <w:t>jedno pásmo bez omezení výkonu na klasických pásmech 10, 15, 20, 40 nebo 80 m.</w:t>
      </w:r>
    </w:p>
    <w:p>
      <w:pPr>
        <w:pStyle w:val="Normal"/>
        <w:numPr>
          <w:ilvl w:val="0"/>
          <w:numId w:val="2"/>
        </w:numPr>
        <w:rPr/>
      </w:pPr>
      <w:r>
        <w:rPr/>
        <w:t>jedno pásmo  a výkon  do 100 W – pásma jako v předchozí kategorii.</w:t>
      </w:r>
    </w:p>
    <w:p>
      <w:pPr>
        <w:pStyle w:val="Normal"/>
        <w:numPr>
          <w:ilvl w:val="0"/>
          <w:numId w:val="2"/>
        </w:numPr>
        <w:rPr/>
      </w:pPr>
      <w:r>
        <w:rPr/>
        <w:t>všechna pásma, výkon QRP do 5 W.</w:t>
      </w:r>
    </w:p>
    <w:p>
      <w:pPr>
        <w:pStyle w:val="Normal"/>
        <w:numPr>
          <w:ilvl w:val="0"/>
          <w:numId w:val="2"/>
        </w:numPr>
        <w:rPr/>
      </w:pPr>
      <w:r>
        <w:rPr/>
        <w:t>všechna pásma, bez omezení výkonu.</w:t>
      </w:r>
    </w:p>
    <w:p>
      <w:pPr>
        <w:pStyle w:val="Normal"/>
        <w:numPr>
          <w:ilvl w:val="0"/>
          <w:numId w:val="2"/>
        </w:numPr>
        <w:rPr/>
      </w:pPr>
      <w:r>
        <w:rPr/>
        <w:t>všechna pásma, výkon do 100 W.</w:t>
      </w:r>
    </w:p>
    <w:p>
      <w:pPr>
        <w:pStyle w:val="Normal"/>
        <w:numPr>
          <w:ilvl w:val="0"/>
          <w:numId w:val="2"/>
        </w:numPr>
        <w:rPr/>
      </w:pPr>
      <w:r>
        <w:rPr/>
        <w:t>jednotlivci – příslušníci vojsk (i penzionovaní), výkon do 100 W.</w:t>
      </w:r>
    </w:p>
    <w:p>
      <w:pPr>
        <w:pStyle w:val="Normal"/>
        <w:rPr/>
      </w:pPr>
      <w:r>
        <w:rPr/>
        <w:t xml:space="preserve">      </w:t>
      </w:r>
      <w:r>
        <w:rPr/>
        <w:t>7.   jednotlivci – příslušníci vojsk (i penzionovaní), všechna pásma výkon do 100 W</w:t>
      </w:r>
    </w:p>
    <w:p>
      <w:pPr>
        <w:pStyle w:val="Normal"/>
        <w:rPr/>
      </w:pPr>
      <w:r>
        <w:rPr/>
        <w:t xml:space="preserve"> </w:t>
      </w:r>
      <w:r>
        <w:rPr/>
        <w:t>více operátorů, všechna pásma, jeden vysílač.</w:t>
      </w:r>
    </w:p>
    <w:p>
      <w:pPr>
        <w:pStyle w:val="Normal"/>
        <w:rPr/>
      </w:pPr>
      <w:r>
        <w:rPr/>
        <w:t xml:space="preserve"> </w:t>
      </w:r>
      <w:r>
        <w:rPr/>
        <w:t>klubové stanice ve vojenských zařízeních</w:t>
      </w:r>
    </w:p>
    <w:p>
      <w:pPr>
        <w:pStyle w:val="Normal"/>
        <w:rPr/>
      </w:pPr>
      <w:r>
        <w:rPr/>
        <w:t xml:space="preserve"> </w:t>
      </w:r>
      <w:r>
        <w:rPr/>
        <w:t xml:space="preserve">Kluby s více účastníky (budou hodnoceny součtem bodů dosažených jednotlivými členy). </w:t>
      </w:r>
    </w:p>
    <w:p>
      <w:pPr>
        <w:pStyle w:val="Normal"/>
        <w:rPr/>
      </w:pPr>
      <w:r>
        <w:rPr/>
        <w:t xml:space="preserve"> </w:t>
      </w:r>
      <w:r>
        <w:rPr/>
        <w:t>Dále budou ještě samostatně hodnoceny</w:t>
      </w:r>
    </w:p>
    <w:p>
      <w:pPr>
        <w:pStyle w:val="NormlnsWWW"/>
        <w:overflowPunct w:val="true"/>
        <w:autoSpaceDE w:val="true"/>
        <w:spacing w:before="0" w:after="0"/>
        <w:rPr/>
      </w:pPr>
      <w:r>
        <w:rPr/>
        <w:t xml:space="preserve">       „</w:t>
      </w:r>
      <w:r>
        <w:rPr/>
        <w:t>HQ stanice“ členských organizací IARU,</w:t>
      </w:r>
    </w:p>
    <w:p>
      <w:pPr>
        <w:pStyle w:val="Normal"/>
        <w:rPr/>
      </w:pPr>
      <w:r>
        <w:rPr/>
        <w:t xml:space="preserve">       </w:t>
      </w:r>
      <w:r>
        <w:rPr/>
        <w:t>stanice umístěné ve vojenských zařízeních,</w:t>
      </w:r>
    </w:p>
    <w:p>
      <w:pPr>
        <w:pStyle w:val="NormlnsWWW"/>
        <w:overflowPunct w:val="true"/>
        <w:autoSpaceDE w:val="true"/>
        <w:spacing w:before="0" w:after="0"/>
        <w:rPr/>
      </w:pPr>
      <w:r>
        <w:rPr/>
        <w:t xml:space="preserve">       </w:t>
      </w:r>
      <w:r>
        <w:rPr/>
        <w:t>stanice s operátorem ve věku do 17 let,</w:t>
      </w:r>
    </w:p>
    <w:p>
      <w:pPr>
        <w:pStyle w:val="Normal"/>
        <w:rPr/>
      </w:pPr>
      <w:r>
        <w:rPr/>
        <w:t xml:space="preserve">       </w:t>
      </w:r>
      <w:r>
        <w:rPr/>
        <w:t>stanice obsluhované YL operátorkou</w:t>
      </w:r>
    </w:p>
    <w:p>
      <w:pPr>
        <w:pStyle w:val="Normal"/>
        <w:rPr/>
      </w:pPr>
      <w:r>
        <w:rPr/>
        <w:t xml:space="preserve">       </w:t>
      </w:r>
      <w:r>
        <w:rPr/>
        <w:t>stanice  „rookie“ – (začátečníků, definované v podmínkách závodu CQ WW DX.)</w:t>
      </w:r>
    </w:p>
    <w:p>
      <w:pPr>
        <w:pStyle w:val="Normal"/>
        <w:rPr/>
      </w:pPr>
      <w:r>
        <w:rPr/>
        <w:t>U všech vícepásmových platí, že přeladění z pásma na pásmo je možné až po deseti minutách provozu na jednom pásmu, počítaje od prvého spojení na daném pásm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závodě se vyměňují tyto kódy:</w:t>
      </w:r>
    </w:p>
    <w:p>
      <w:pPr>
        <w:pStyle w:val="Normal"/>
        <w:rPr>
          <w:sz w:val="20"/>
        </w:rPr>
      </w:pPr>
      <w:r>
        <w:rPr/>
        <w:t>stanice organizátora CRAEC – RS(T) + CVA</w:t>
      </w:r>
    </w:p>
    <w:p>
      <w:pPr>
        <w:pStyle w:val="Normal"/>
        <w:rPr/>
      </w:pPr>
      <w:r>
        <w:rPr/>
        <w:t>HQ stanice – RS(T) +HQ</w:t>
      </w:r>
    </w:p>
    <w:p>
      <w:pPr>
        <w:pStyle w:val="Normal"/>
        <w:rPr/>
      </w:pPr>
      <w:r>
        <w:rPr/>
        <w:t>stanice  vojenských zařízení – RS(T) + MIL</w:t>
      </w:r>
    </w:p>
    <w:p>
      <w:pPr>
        <w:pStyle w:val="Normal"/>
        <w:rPr/>
      </w:pPr>
      <w:r>
        <w:rPr/>
        <w:t>brazilské stanice – RS(T) + dvoumístná zkratka brazilského státu, jejich přehled je zde:</w:t>
      </w:r>
    </w:p>
    <w:p>
      <w:pPr>
        <w:pStyle w:val="TextBodyIndent"/>
        <w:ind w:left="1440" w:hanging="0"/>
        <w:rPr/>
      </w:pPr>
      <w:r>
        <w:rPr/>
        <w:t>AC, AL, AM, AP, BA, CE, DF, ES, GO, MA, MT, MS, MG, PA, PB, PE, PI, PR, RJ, RN, RO, RR, RS, SC, SE, SP, TO.</w:t>
      </w:r>
    </w:p>
    <w:p>
      <w:pPr>
        <w:pStyle w:val="TextBodyIndent"/>
        <w:ind w:left="0" w:hanging="0"/>
        <w:rPr/>
      </w:pPr>
      <w:r>
        <w:rPr/>
        <w:t>stanice QRP – RS(T) + QRP</w:t>
      </w:r>
    </w:p>
    <w:p>
      <w:pPr>
        <w:pStyle w:val="Normal"/>
        <w:rPr/>
      </w:pPr>
      <w:r>
        <w:rPr/>
        <w:t xml:space="preserve"> </w:t>
      </w:r>
      <w:r>
        <w:rPr/>
        <w:t>stanice YL – RS(T) + YL</w:t>
      </w:r>
    </w:p>
    <w:p>
      <w:pPr>
        <w:pStyle w:val="Normal"/>
        <w:rPr/>
      </w:pPr>
      <w:r>
        <w:rPr/>
        <w:t xml:space="preserve">stanice obsluhované mladým operátorem – RS(T) + TEEN </w:t>
      </w:r>
    </w:p>
    <w:p>
      <w:pPr>
        <w:pStyle w:val="Normal"/>
        <w:rPr/>
      </w:pPr>
      <w:r>
        <w:rPr/>
        <w:t>stanice DX (tzn. včetně OK) – RS(T) + DX.</w:t>
      </w:r>
    </w:p>
    <w:p>
      <w:pPr>
        <w:pStyle w:val="Normal"/>
        <w:rPr/>
      </w:pPr>
      <w:r>
        <w:rPr>
          <w:b/>
          <w:bCs/>
        </w:rPr>
        <w:t>Bodování:</w:t>
      </w:r>
      <w:r>
        <w:rPr/>
        <w:t xml:space="preserve"> s každou stanicí platí jedno spojení na pásmu, se stanicí vlastní země je 0 bodů, jiných zemí 1 bod a za spojení s brazilskými stanicemi 3 body. Dále za spojení se stanicí organizátora (PT2CVA) 10 bodů, za stanice MIL a HQ 5 bodů a za stanice QRP 3 body bez ohledu na jejich QTH.</w:t>
      </w:r>
    </w:p>
    <w:p>
      <w:pPr>
        <w:pStyle w:val="Heading1"/>
        <w:rPr/>
      </w:pPr>
      <w:r>
        <w:rPr/>
        <w:t xml:space="preserve">Násobiče </w:t>
      </w:r>
      <w:r>
        <w:rPr>
          <w:b w:val="false"/>
          <w:bCs w:val="false"/>
        </w:rPr>
        <w:t>jsou na každém pásmu zvlášť</w:t>
      </w:r>
      <w:r>
        <w:rPr/>
        <w:t xml:space="preserve">: a) </w:t>
      </w:r>
      <w:r>
        <w:rPr>
          <w:b w:val="false"/>
          <w:bCs w:val="false"/>
        </w:rPr>
        <w:t xml:space="preserve">každý brazilský stát a </w:t>
      </w:r>
      <w:r>
        <w:rPr/>
        <w:t>b)</w:t>
      </w:r>
      <w:r>
        <w:rPr>
          <w:b w:val="false"/>
          <w:bCs w:val="false"/>
        </w:rPr>
        <w:t xml:space="preserve"> každá DXCC země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ojení s vlastní zemí platí jako násobič. </w:t>
      </w:r>
    </w:p>
    <w:p>
      <w:pPr>
        <w:pStyle w:val="Normal"/>
        <w:rPr/>
      </w:pPr>
      <w:r>
        <w:rPr/>
        <w:t>Konečný výsledek se získá podle vzorce:</w:t>
      </w:r>
      <w:r>
        <w:rPr>
          <w:b/>
          <w:bCs/>
        </w:rPr>
        <w:t xml:space="preserve"> (body za spojení)</w:t>
      </w:r>
      <w:r>
        <w:rPr/>
        <w:t xml:space="preserve"> x (</w:t>
      </w:r>
      <w:r>
        <w:rPr>
          <w:b/>
          <w:bCs/>
        </w:rPr>
        <w:t>násobiče a)</w:t>
      </w:r>
      <w:r>
        <w:rPr/>
        <w:t xml:space="preserve"> x (</w:t>
      </w:r>
      <w:r>
        <w:rPr>
          <w:b/>
          <w:bCs/>
        </w:rPr>
        <w:t>násobiče b).</w:t>
      </w:r>
    </w:p>
    <w:p>
      <w:pPr>
        <w:pStyle w:val="Normal"/>
        <w:rPr/>
      </w:pPr>
      <w:r>
        <w:rPr/>
        <w:t>Pořadatel doporučuje použít deník N1MM od verze V 11:03:00.</w:t>
      </w:r>
    </w:p>
    <w:p>
      <w:pPr>
        <w:pStyle w:val="Normal"/>
        <w:rPr/>
      </w:pPr>
      <w:r>
        <w:rPr/>
        <w:t xml:space="preserve">Deníky je nutno zaslat ve formátu cabrillo do 15. září z CW části na adresu </w:t>
      </w:r>
      <w:hyperlink r:id="rId9">
        <w:r>
          <w:rPr>
            <w:rStyle w:val="InternetLink"/>
          </w:rPr>
          <w:t>cw(at)craec.org</w:t>
        </w:r>
      </w:hyperlink>
      <w:r>
        <w:rPr/>
        <w:t xml:space="preserve"> a z </w:t>
      </w:r>
    </w:p>
    <w:p>
      <w:pPr>
        <w:pStyle w:val="Normal"/>
        <w:rPr>
          <w:rFonts w:eastAsia="MS Mincho;ＭＳ 明朝"/>
        </w:rPr>
      </w:pPr>
      <w:r>
        <w:rPr/>
        <w:t>SSB na ssb(at) craec.org . Je doporučeno používat závodní deník K1NN nebo SD v poslední verzi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  <w:t xml:space="preserve">YO DX contest            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32"/>
        </w:rPr>
      </w:pPr>
      <w:r>
        <w:rPr>
          <w:rFonts w:eastAsia="MS Mincho;ＭＳ 明朝" w:cs="Times New Roman" w:ascii="Times New Roman" w:hAnsi="Times New Roman"/>
          <w:b/>
          <w:sz w:val="32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object w:dxaOrig="4846" w:dyaOrig="3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-0.1pt;width:242.25pt;height:175.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046092551" r:id="rId10"/>
        </w:object>
      </w:r>
      <w:r>
        <w:rPr>
          <w:rFonts w:eastAsia="MS Mincho;ＭＳ 明朝" w:cs="Times New Roman" w:ascii="Times New Roman" w:hAnsi="Times New Roman"/>
          <w:sz w:val="24"/>
        </w:rPr>
        <w:t>Rumunská radioamatérská federace (FRR) zve všechny radioamatéry k účasti na rumunském závodě, který se každoročně koná poslední víkend v srpnu se začátkem v sobotu ve 12.00 UTC, který končí v neděli ve 12.00 UTC. Pásma 80-10 m vyjma WARC, provoz CW a SSB. DX segmenty pásem se nesmí používat. Kategorie: A - SOSB, B - SOMB, C - MOMB (více jak dva operátoři). Výzva do závodu je telegraficky CQ TEST YO, nebo na SSB CQ CONTEST YO. Rumunské stanice předávají RS(T) a dvoupísmennou zkratku oblasti, naše stanice RS(T) a pořadové číslo spojení od 001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Bodování: Spojení s YO stanicí 8 bodů, se stanicemi jiných kontinentů 4 body, se stanicemi vlastního kontinentu 2 body, spojení s vlastní zemí je možné jen pro získání násobiče. Násobiče jsou YO oblasti na každém pásmu zvlášť. Pro přechod z pásma na pásmo platí pro všechny 10ti minutové pravidlo. Využití DX clusteru je přípustné.  Rumunsko je rozděleno na  42 administr. oblastí: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2:  AR - CS - HD - TM                       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3:  BU - IF                                           2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4:  BR - CT - GL - TL - VN                  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5:  AB - BH - BN - CJ - MM - SJ - SM        7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6:  BV - CV - HR - MS - SB                  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7:  AG - DJ - GJ - MH - OT - VL           6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8:  BC - BT - IS - NT - SV - VS             6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YO9:  BZ - CL - DB - GR - IL - PH - TR    7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Doporučuje se zaslat deník jako Email v ASCII kódu včetně sumáře na adresu yodx-contest-at-hamradio.ro , je možné poštou na adresu YO DX HF Contest, P O Box 22-50, 014780 Bucuresti, ROMANIA. Event. změny najdete na stránce FRR </w:t>
      </w:r>
      <w:hyperlink r:id="rId12">
        <w:r>
          <w:rPr>
            <w:rStyle w:val="InternetLink"/>
            <w:rFonts w:eastAsia="MS Mincho;ＭＳ 明朝"/>
          </w:rPr>
          <w:t>www.hamradio.ro/contests/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A.L.A.R.A.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Tento závod, při kterém je možné navázat spojení s řadou stanic obsluhovaných YL operátorkami je každoročně poslední víkend v srpnu , začíná v sobotu v 06.00 a končí v neděli ve 12.00 UTC. Stanice obsluhované operátorkami navazují spojení se všemi účastníky, stanice s mužským „obsazením“ pouze s YL stanicemi. Závod je pásmech 80 – 10 m CW i SSB, stanice YL se soustřeďují obvykle kolem kmitočtů 7070-7100, 14250-14280, 21170-21200 a 21380-21410, 28380-28410 kHz. Za fonická spojení je 5 bodů se členem ALARA, 4 body za jinou YL stanici  a YL mají 3 body i za OM nebo klubovou stanici. Za telegrafní spojení je počet bodů dvojnásobný. Deníky je třeba zaslat do konce září na: Mrs. Marilyn Syme VK3DMS, 99 Magnolia Ave., Mildura 3500 Vic., Australia nebo jako Email na alaracontest-at-via.org.au. úplné podmínky viz stránky ALARA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W/VE  Islands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aždoroční W/VE "ostrovní" závod si klade za cíl umožnit co největšímu počtu radioamatérů na světě spojení s ostrovy patřícími USA a Kanadě, bez ohledu na to zda se jedná o ostrov na řece, jezeře či ostrovy v moři. Účast v závodě také umožní snadno získat diplomu USI a CISA. Závod se koná třetí víkend v srpnu, začíná v sobotu v 15.00 UTC a končí v neděli ve 23.59 UTC. Provoz CW a SSB na klasických KV pásmech. Do kategorie "B" kam patří všechny stanice mimo ostrovů (pozor, stanice na ostrovech se mohou během závodu přemístit na jiný ostrov a pak je možné spojení navázat znovu) a navazují spojení jen se stanicemi na ostrovech. Kód: ostrovní stanice předávají RS (RST), kód ostrova a jeho název. Naše stanice RS(T) a zkratku země (CZ, SK). Spojení s každou stanicí lze navázat pouze jednou, bez ohledu na pásmo nebo druh provozu. Každé spojení se hodnotí pěti body, násobiče nejsou. Poštou lze daník zaslat na adresu: Ray Phelps AD4LX, 1440 SW 53rd Terrace CAPE CORAL, FL 33914 USA, internetem na ad4lx-at-arrl.net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</w:rPr>
        <w:t xml:space="preserve">a musí dojít pořadateli nejpozději měsíc po závodě. Bližší informace ev. změny najdete na </w:t>
      </w:r>
      <w:hyperlink r:id="rId13">
        <w:r>
          <w:rPr>
            <w:rStyle w:val="InternetLink"/>
            <w:rFonts w:eastAsia="MS Mincho;ＭＳ 明朝"/>
          </w:rPr>
          <w:t>www.eng.mu.edu/usislands/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Elettra Marconi contest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je vždy poslední víkend v září, provoz na pásmech  1,8 až 28 MHz mimo WARC  CW i SSB. Navazují se spojení s YL a členkami YLRC italského klubu. Členové tohoto  klubu  předávají  při  spojeních  členské  číslo navíc k normálnímu kódu (RS  nebo RST a poř. číslo).  Za spojení se stanicemi vlastní země 1 bod, s jinými zeměmi 3 body, násobiče jsou a) DXCC zeme a číselné  oblasti W, VE, JA a VK; b) každých 5 členek  YLRC. Deníky (vyznačit, zda je  od YL nebo OM operátora) musí dojít do konce listopadu  pořadateli: YLRC Manager, Sez. ARI, P.O.Box 22, 09012 Capoterra (Ca) Italy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Ohio QSO Party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Závod se koná vždy poslední víkend v srpnu od soboty 16:00 UTC do neděle 04:00 UTC. Evropské stanice navazují spojení pouze se stanicemi amerického státu Ohio na klasických pásmech 80-10 m a to CW a SSB provozem, s každou stanicí lze na každém pásmu pracovat oběma druhy provozu. Kategorie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jeden op.: QRP (výkon méně jak 5 W), LP (výkon méně jak 100 W), HP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 stanice s více operátory Stanice ze státu Ohio předávají poř. číslo spojení a název county ve zkratce podle dále uvedeného přehledu. Naše stanice poř. číslo spojení a "DX". Každé spojení se hodnotí jedním bodem na SSB, dvěma body na CW. Násobiče jsou jednotlivé Ohio county jednou za závod. Doporučené kmitočty: CW - 3.545, 7.045, 14.045,21.045 and 28.045 kHz, SSB - 3.850, 7.225, 14.250, 21.300 and 28.450 kHz. Doporučuje se pracovat SSB prvou polovinu, CW druhou polovinu každé hodiny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Deníky musí odeslány do 30. dnů po závodě ve formátu čitelném pro počítače PC: Cabrillo, NA nebo TR. Posílají se jako e-mail na adresu: ku8e1@yahoo.com .  Každý kdo pošle deník takto, získává bonus 100 bodů. Vzor papírových deníků, podmínky a přehled platných county získáte na internetové adrese </w:t>
      </w:r>
      <w:hyperlink r:id="rId14">
        <w:r>
          <w:rPr>
            <w:rStyle w:val="InternetLink"/>
            <w:rFonts w:eastAsia="MS Mincho;ＭＳ 明朝"/>
          </w:rPr>
          <w:t>http://www.qsl.net/mrrc</w:t>
        </w:r>
      </w:hyperlink>
      <w:r>
        <w:rPr>
          <w:rFonts w:eastAsia="MS Mincho;ＭＳ 明朝" w:cs="Times New Roman" w:ascii="Times New Roman" w:hAnsi="Times New Roman"/>
          <w:sz w:val="24"/>
        </w:rPr>
        <w:t xml:space="preserve"> . Papírové deníky nebo soubory na disketě se zasílají na adresu Mad River Radio Club, c/o Jeff Clarke, 2896 7Minerva Ave, Columbus, Ohio 43231 USA.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rFonts w:eastAsia="MS Mincho;ＭＳ 明朝"/>
          <w:b/>
        </w:rPr>
        <w:t>Přehled counties státu Ohio a jejich zkratky</w:t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dams      ADAM        Licking        LICK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llen      ALLE        Logan          LOGA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hland    ASHL        Lorain         LORA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shtabula  ASHT        Lucas          LUCA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hens     ATHE        Madison        MADI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uglaize   AUGL        Mahoning       MAHO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elmont    BELM        Marion         MARI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rown      BROW        Medina         MEDI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Butler     BUTL        Meigs          MEIG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arroll    CARR        Mercer         MERC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hampaign  CHAM        Miami          MIAM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ark      CLAR        Monroe         MONR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ermont   CLER        Montgomery     MONT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inton    CLIN        Morgan         MORG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lumbiana COLU        Morrow         MORR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oshocton  COSH        Muskingum      MUSK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rawford   CRAW        Noble          NOBL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uyahoga   CUYA        Ottawa         OTTA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arke      DARK        Paulding       PAUL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fiance   DEFI        Perry          PERR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Delaware   DELA        Pickaway       PICK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Erie       ERIE        Pike           PIKE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irfield  FAIR        Portage        PORT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ayette    FAYE        Preble         PREB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ranklin   FRAN        Putnam         PUTN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ulton     FULT        Richland       RICH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allia     GALL        Ross           ROSS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auga     GEAU        Sandusky       SAND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reene     GREE        Scioto         SCIO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uernsey   GUER        Seneca         SENE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milton   HAMI        Shelby         SHEL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ncock    HANC        Stark          STAR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din     HARD        Summit         SUMM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arrison   HARR        Trumbull       TRUM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enry      HENR        Tuscarawas     TUSC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ighland   HIGH        Union          UNIO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cking    HOCK        Van Wert       VANW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olmes     HOLM        Vinton         VINT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Huron      HURO        Warren         WARR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ackson    JACK        Washington     WASH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Jefferson  JEFF        Wayne          WAYN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Knox       KNOX        Williams       WILL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ke       LAKE        Wood           WOOD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Lawrence   LAWR        Wyandot        WYA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rosttext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Prosttext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Prosttext"/>
        <w:rPr>
          <w:rFonts w:eastAsia="MS Mincho;ＭＳ 明朝"/>
          <w:b/>
          <w:b/>
          <w:sz w:val="28"/>
        </w:rPr>
      </w:pPr>
      <w:r>
        <w:rPr>
          <w:rFonts w:eastAsia="MS Mincho;ＭＳ 明朝"/>
          <w:b/>
          <w:sz w:val="2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overflowPunct w:val="true"/>
        <w:autoSpaceDE w:val="tru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overflowPunct w:val="true"/>
        <w:autoSpaceDE w:val="tru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outlineLvl w:val="2"/>
    </w:pPr>
    <w:rPr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outlineLvl w:val="6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/>
  </w:style>
  <w:style w:type="paragraph" w:styleId="NormlnsWWW">
    <w:name w:val="Normální (síť WWW)"/>
    <w:basedOn w:val="Normal"/>
    <w:qFormat/>
    <w:pPr>
      <w:overflowPunct w:val="false"/>
      <w:autoSpaceDE w:val="false"/>
      <w:spacing w:before="100" w:after="100"/>
    </w:pPr>
    <w:rPr/>
  </w:style>
  <w:style w:type="paragraph" w:styleId="Import0">
    <w:name w:val="Import 0"/>
    <w:basedOn w:val="Normal"/>
    <w:qFormat/>
    <w:pPr>
      <w:widowControl w:val="false"/>
      <w:overflowPunct w:val="false"/>
      <w:autoSpaceDE w:val="false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bCs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.hamradio.si/~scc/euhf/euhf_log_submission.htm" TargetMode="External"/><Relationship Id="rId3" Type="http://schemas.openxmlformats.org/officeDocument/2006/relationships/hyperlink" Target="http://lea.hamradio.si/~scc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waedc.de/" TargetMode="External"/><Relationship Id="rId6" Type="http://schemas.openxmlformats.org/officeDocument/2006/relationships/hyperlink" Target="http://www.sartg.com/" TargetMode="External"/><Relationship Id="rId7" Type="http://schemas.openxmlformats.org/officeDocument/2006/relationships/hyperlink" Target="http://www.rdaward.org/" TargetMode="External"/><Relationship Id="rId8" Type="http://schemas.openxmlformats.org/officeDocument/2006/relationships/hyperlink" Target="http://www.kcj-cw.com/" TargetMode="External"/><Relationship Id="rId9" Type="http://schemas.openxmlformats.org/officeDocument/2006/relationships/hyperlink" Target="mailto:cw@craec.org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yperlink" Target="http://www.hamradio.ro/contests/" TargetMode="External"/><Relationship Id="rId13" Type="http://schemas.openxmlformats.org/officeDocument/2006/relationships/hyperlink" Target="http://www.eng.mu.edu/usislands/" TargetMode="External"/><Relationship Id="rId14" Type="http://schemas.openxmlformats.org/officeDocument/2006/relationships/hyperlink" Target="http://www.qsl.net/mrr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J.P.</dc:creator>
  <dc:description/>
  <dc:language>en-US</dc:language>
  <cp:lastModifiedBy>oem</cp:lastModifiedBy>
  <dcterms:modified xsi:type="dcterms:W3CDTF">2013-05-15T11:05:00Z</dcterms:modified>
  <cp:revision>6</cp:revision>
  <dc:subject/>
  <dc:title>Podmínky soutěží a závodů na KV</dc:title>
</cp:coreProperties>
</file>