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color w:val="3366FF"/>
          <w:sz w:val="40"/>
        </w:rPr>
      </w:pPr>
      <w:r>
        <w:rPr>
          <w:color w:val="3366FF"/>
          <w:sz w:val="40"/>
        </w:rPr>
        <w:t xml:space="preserve">                </w:t>
      </w:r>
      <w:r>
        <w:rPr>
          <w:color w:val="3366FF"/>
          <w:sz w:val="40"/>
        </w:rPr>
        <w:t>Podmínky soutěží a závodů na KV</w:t>
      </w:r>
    </w:p>
    <w:p>
      <w:pPr>
        <w:pStyle w:val="Normal"/>
        <w:rPr>
          <w:color w:val="3366FF"/>
          <w:sz w:val="40"/>
        </w:rPr>
      </w:pPr>
      <w:r>
        <w:rPr>
          <w:color w:val="3366FF"/>
          <w:sz w:val="40"/>
        </w:rPr>
      </w:r>
    </w:p>
    <w:p>
      <w:pPr>
        <w:pStyle w:val="Heading9"/>
        <w:jc w:val="center"/>
        <w:rPr/>
      </w:pPr>
      <w:r>
        <w:rPr/>
      </w:r>
    </w:p>
    <w:p>
      <w:pPr>
        <w:pStyle w:val="Normal"/>
        <w:rPr/>
      </w:pPr>
      <w:r>
        <w:rPr/>
      </w:r>
    </w:p>
    <w:p>
      <w:pPr>
        <w:pStyle w:val="Heading9"/>
        <w:rPr>
          <w:color w:val="FF0000"/>
          <w:sz w:val="40"/>
        </w:rPr>
      </w:pPr>
      <w:r>
        <w:rPr>
          <w:color w:val="FF0000"/>
          <w:sz w:val="40"/>
        </w:rPr>
        <w:t xml:space="preserve">                                    </w:t>
      </w:r>
      <w:r>
        <w:rPr>
          <w:color w:val="FF0000"/>
          <w:sz w:val="40"/>
        </w:rPr>
        <w:t>Březen</w:t>
      </w:r>
    </w:p>
    <w:p>
      <w:pPr>
        <w:pStyle w:val="Normal"/>
        <w:rPr>
          <w:color w:val="FF0000"/>
          <w:sz w:val="40"/>
        </w:rPr>
      </w:pPr>
      <w:r>
        <w:rPr>
          <w:color w:val="FF0000"/>
          <w:sz w:val="40"/>
        </w:rPr>
      </w:r>
    </w:p>
    <w:p>
      <w:pPr>
        <w:pStyle w:val="Normal"/>
        <w:rPr/>
      </w:pPr>
      <w:r>
        <w:rPr/>
      </w:r>
    </w:p>
    <w:p>
      <w:pPr>
        <w:pStyle w:val="PlainText"/>
        <w:rPr>
          <w:rFonts w:ascii="Times New Roman" w:hAnsi="Times New Roman" w:cs="Times New Roman"/>
          <w:b/>
          <w:b/>
          <w:sz w:val="28"/>
        </w:rPr>
      </w:pPr>
      <w:r>
        <w:rPr>
          <w:rFonts w:cs="Times New Roman" w:ascii="Times New Roman" w:hAnsi="Times New Roman"/>
          <w:b/>
          <w:sz w:val="28"/>
        </w:rPr>
        <w:t>AGCW YL CW Party</w:t>
      </w:r>
    </w:p>
    <w:p>
      <w:pPr>
        <w:pStyle w:val="PlainText"/>
        <w:rPr>
          <w:rFonts w:eastAsia="Courier New"/>
        </w:rPr>
      </w:pPr>
      <w:r>
        <w:rPr>
          <w:rFonts w:eastAsia="Courier New"/>
        </w:rPr>
        <w:t xml:space="preserve">   </w:t>
      </w:r>
    </w:p>
    <w:p>
      <w:pPr>
        <w:pStyle w:val="PlainText"/>
        <w:rPr/>
      </w:pPr>
      <w:r>
        <w:rPr>
          <w:rFonts w:cs="Times New Roman" w:ascii="Times New Roman" w:hAnsi="Times New Roman"/>
          <w:sz w:val="24"/>
        </w:rPr>
        <w:t xml:space="preserve">Každoročně pořádá AGCW-DL prvé úterý v březnu závod pro YL a OM koncesionáře kteří navazují spojení mezi sebou a YL stanice mezi sebou. Závod probíhá na kmitočtech 3520-3560 kHz od 19.00 do 21.00. Nesmí být použitý počítač, nesmí se vysílat pomocí klávesnice a nesmí být použit dekodér morse znaků. Kategorie: YL, OM, SWL. YL stanice dávají výzvu CQ TEST, OM stanice CQ YL. Vyměňuje se </w:t>
      </w:r>
      <w:r>
        <w:rPr>
          <w:rFonts w:cs="Times New Roman" w:ascii="Times New Roman" w:hAnsi="Times New Roman"/>
          <w:b/>
          <w:sz w:val="24"/>
        </w:rPr>
        <w:t xml:space="preserve">kód </w:t>
      </w:r>
      <w:r>
        <w:rPr>
          <w:rFonts w:cs="Times New Roman" w:ascii="Times New Roman" w:hAnsi="Times New Roman"/>
          <w:sz w:val="24"/>
        </w:rPr>
        <w:t xml:space="preserve">který sestává u stanic YL z RST a pořadového čísla spojení, dále z YL a jména. OM stanice předávají jen RST, pořadové číslo spojení a jméno. (579003/YLIngrid nebo 589002/Josef). </w:t>
      </w:r>
      <w:r>
        <w:rPr>
          <w:rFonts w:cs="Times New Roman" w:ascii="Times New Roman" w:hAnsi="Times New Roman"/>
          <w:b/>
          <w:sz w:val="24"/>
        </w:rPr>
        <w:t>Bodování:</w:t>
      </w:r>
      <w:r>
        <w:rPr>
          <w:rFonts w:cs="Times New Roman" w:ascii="Times New Roman" w:hAnsi="Times New Roman"/>
          <w:sz w:val="24"/>
        </w:rPr>
        <w:t xml:space="preserve"> YL-YL spojení  body, YL-OM 1 bod, OM-OM spojení se nenavazují. Při prvém spojení s nějakou zemí se počítá jeden bod navíc. Násobiče nejsou. Výsledek je dán součtem bodů. Deníky do konce března na adresu: Dr. Roswitha Otto DL6KCR, St. Nikolaus Str. 26, D-52396 Heimbach, Germany. e-Mail: dl6kcr-at-web.de. Tři prvé stanice v každé kategorii obdrží diplom. Nezapomeňte vepsat čestné prohlášení o dodržení podmínek závod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rPr>
      </w:pPr>
      <w:r>
        <w:rPr>
          <w:rFonts w:cs="Times New Roman" w:ascii="Times New Roman" w:hAnsi="Times New Roman"/>
          <w:b/>
          <w:sz w:val="28"/>
        </w:rPr>
        <w:t>DARC 10 m závod digitálními druhy provozu - CORONA</w:t>
      </w:r>
    </w:p>
    <w:p>
      <w:pPr>
        <w:pStyle w:val="PlainText"/>
        <w:rPr>
          <w:rFonts w:eastAsia="Courier New"/>
        </w:rPr>
      </w:pPr>
      <w:r>
        <w:rPr>
          <w:rFonts w:eastAsia="Courier New"/>
        </w:rPr>
        <w:t xml:space="preserve">     </w:t>
      </w:r>
    </w:p>
    <w:p>
      <w:pPr>
        <w:pStyle w:val="PlainText"/>
        <w:rPr/>
      </w:pPr>
      <w:r>
        <w:rPr>
          <w:rFonts w:cs="Times New Roman" w:ascii="Times New Roman" w:hAnsi="Times New Roman"/>
          <w:sz w:val="24"/>
        </w:rPr>
        <w:t xml:space="preserve">Závod se pořádá každoročně vždy první neděli v březnu, červenci, září a v listopadu, vždy od 11.00 do 17.00 UTC v pásmu 28 MHz, což znamená pro uvedené druhy provozu podle IARU bandplánu 28050-28150 kHz. Druhy provozu RTTY, Amtor, Clover PSK31 a Pactor (zde bez FEC modu). S každou stanicí lze navázat jedno spojení každým druhem provozu, ale pouze prvé se počítá jako násobič. Třídy: A) jeden operátor, B) posluchači. Výzva: CQ CORONA TEST, v Amtoru ve FEC modu. Vyměňuje se RST a poř. číslo spojení od 001. Za každé spojení je 1 bod, násobiče jsou DXCC a WAE země a každý číselný distrikt v JA, W a VE. Deníky v obvyklé formě do 30 dnů po závodě na adresu, kterou – včetně úplných podmínek najdete na WEBové stránce: </w:t>
      </w:r>
      <w:hyperlink r:id="rId2">
        <w:r>
          <w:rPr>
            <w:rStyle w:val="InternetLink"/>
          </w:rPr>
          <w:t>www.darc.de/referate/ukw-funksport/index.html</w:t>
        </w:r>
      </w:hyperlink>
      <w:r>
        <w:rPr>
          <w:rFonts w:cs="Times New Roman" w:ascii="Times New Roman" w:hAnsi="Times New Roman"/>
          <w:sz w:val="24"/>
        </w:rPr>
        <w:t xml:space="preserve"> . Údaje se bohužel často mění, pro rok 2011 nebyly na stránkách DARC v závěru roku 2010 zveřejněny. </w:t>
      </w:r>
    </w:p>
    <w:p>
      <w:pPr>
        <w:pStyle w:val="PlainText"/>
        <w:rPr>
          <w:rFonts w:eastAsia="Courier New"/>
        </w:rPr>
      </w:pPr>
      <w:r>
        <w:rPr>
          <w:rFonts w:eastAsia="Courier New"/>
        </w:rPr>
        <w:t xml:space="preserve"> </w:t>
      </w:r>
    </w:p>
    <w:p>
      <w:pPr>
        <w:pStyle w:val="PlainText"/>
        <w:rPr>
          <w:rFonts w:ascii="Times New Roman" w:hAnsi="Times New Roman" w:cs="Times New Roman"/>
          <w:b/>
          <w:b/>
          <w:sz w:val="28"/>
        </w:rPr>
      </w:pPr>
      <w:r>
        <w:rPr>
          <w:rFonts w:cs="Times New Roman" w:ascii="Times New Roman" w:hAnsi="Times New Roman"/>
          <w:b/>
          <w:sz w:val="28"/>
        </w:rPr>
      </w:r>
    </w:p>
    <w:p>
      <w:pPr>
        <w:pStyle w:val="PlainText"/>
        <w:rPr>
          <w:rFonts w:ascii="Times New Roman" w:hAnsi="Times New Roman" w:cs="Times New Roman"/>
          <w:b/>
          <w:b/>
          <w:sz w:val="28"/>
        </w:rPr>
      </w:pPr>
      <w:r>
        <w:rPr>
          <w:rFonts w:cs="Times New Roman" w:ascii="Times New Roman" w:hAnsi="Times New Roman"/>
          <w:b/>
          <w:sz w:val="28"/>
        </w:rPr>
        <w:t>Ukrajinské RTTY mistrovství</w:t>
      </w:r>
    </w:p>
    <w:p>
      <w:pPr>
        <w:pStyle w:val="PlainText"/>
        <w:rPr>
          <w:rFonts w:eastAsia="Courier New"/>
        </w:rPr>
      </w:pPr>
      <w:r>
        <w:rPr>
          <w:rFonts w:eastAsia="Courier New"/>
        </w:rPr>
        <w:t xml:space="preserve">     </w:t>
      </w:r>
    </w:p>
    <w:p>
      <w:pPr>
        <w:pStyle w:val="PlainText"/>
        <w:rPr/>
      </w:pPr>
      <w:r>
        <w:rPr>
          <w:rFonts w:cs="Times New Roman" w:ascii="Times New Roman" w:hAnsi="Times New Roman"/>
          <w:sz w:val="24"/>
        </w:rPr>
        <w:t xml:space="preserve">Závod k jeho vyhodnocení se pořádá každoročně prvý víkend v březnu, začíná v sobotu ve 22.00 a končí v neděli v 02.00 UTC. V závodě jsou dvě dvouhodinové etapy, závodí se jen RTTY provozem na kmitočtech 1838-1842 a 3580-3620 kHz. Závod má pak ještě další část na pásmech 7, 14, 21 a 28 MHz, která je v neděli od 08.00 do 12.00 jako jedna etapa.  V každé etapě a na každém pásmu je možné s jednou stanicí navázat spojení. Kategorie: jeden operátor obě pásma, jeden operátor 160 m, jeden operátor 80 m, více operátorů. Vyměňuje se kód složený z dvoupísmenného označení provincie nebo oblasti (u nás kraje!!) a dále pořadové číslo spojení od 001. Bodování: Dva body za každé spojení v každé etapě a 10 bodů za spojení s novou oblastí na každém pásmu a v každé etapě. Celkový výsledek je součtem bodů dosažených na 160 a 80m. Celkový vítěz získává diplom s titulem RTTY mistra Ukrajiny a prvých 10 stanic v každé kategorii diplom Ukrajina. Deníky musí být odeslány do konce března na adresu George Ignatov UT1HT, P O Box 87, KREMENCHUG-21, UKRAINE 39621, </w:t>
      </w:r>
      <w:r>
        <w:rPr>
          <w:rFonts w:cs="Times New Roman" w:ascii="Times New Roman" w:hAnsi="Times New Roman"/>
          <w:color w:val="000000"/>
          <w:sz w:val="24"/>
        </w:rPr>
        <w:t xml:space="preserve">nebo prostřednictvím Emailu v call.zip formátu na adresu krs-at-model.poltava.ua . Podrobné podmínky byly v závěru roku 2008 k dispozici na adrese </w:t>
      </w:r>
      <w:hyperlink r:id="rId3">
        <w:r>
          <w:rPr>
            <w:rStyle w:val="InternetLink"/>
          </w:rPr>
          <w:t>http://www.ucc.zp.ua/rtty2008rules_eng.htm</w:t>
        </w:r>
      </w:hyperlink>
      <w:r>
        <w:rPr>
          <w:rStyle w:val="Hyperlink"/>
          <w:rFonts w:cs="Times New Roman" w:ascii="Times New Roman" w:hAnsi="Times New Roman"/>
          <w:color w:val="000000"/>
          <w:sz w:val="24"/>
        </w:rPr>
        <w:t xml:space="preserve"> , </w:t>
      </w:r>
      <w:r>
        <w:rPr>
          <w:rFonts w:cs="Times New Roman" w:ascii="Times New Roman" w:hAnsi="Times New Roman"/>
          <w:color w:val="000000"/>
          <w:sz w:val="24"/>
          <w:u w:val="single"/>
        </w:rPr>
        <w:t xml:space="preserve"> </w:t>
      </w:r>
    </w:p>
    <w:p>
      <w:pPr>
        <w:pStyle w:val="PlainText"/>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pPr>
      <w:r>
        <w:rPr>
          <w:rFonts w:cs="Times New Roman" w:ascii="Times New Roman" w:hAnsi="Times New Roman"/>
          <w:b/>
          <w:sz w:val="28"/>
        </w:rPr>
        <w:t>ARRL International DX contest</w:t>
      </w:r>
      <w:r>
        <w:rPr/>
        <w:t xml:space="preserve"> -</w:t>
      </w:r>
    </w:p>
    <w:p>
      <w:pPr>
        <w:pStyle w:val="PlainText"/>
        <w:rPr>
          <w:rFonts w:eastAsia="Courier New"/>
        </w:rPr>
      </w:pPr>
      <w:r>
        <w:rPr>
          <w:rFonts w:eastAsia="Courier New"/>
        </w:rPr>
        <w:t xml:space="preserve">     </w:t>
      </w:r>
    </w:p>
    <w:p>
      <w:pPr>
        <w:pStyle w:val="PlainText"/>
        <w:rPr>
          <w:rFonts w:ascii="Times New Roman" w:hAnsi="Times New Roman" w:cs="Times New Roman"/>
          <w:sz w:val="24"/>
        </w:rPr>
      </w:pPr>
      <w:r>
        <w:rPr>
          <w:rFonts w:cs="Times New Roman" w:ascii="Times New Roman" w:hAnsi="Times New Roman"/>
          <w:sz w:val="24"/>
        </w:rPr>
        <w:t>viz podmínky únor, prvý celý víkend v březnu je SSB čás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8"/>
        </w:rPr>
      </w:pPr>
      <w:r>
        <w:rPr>
          <w:rFonts w:cs="Times New Roman" w:ascii="Times New Roman" w:hAnsi="Times New Roman"/>
          <w:sz w:val="28"/>
        </w:rPr>
      </w:r>
    </w:p>
    <w:p>
      <w:pPr>
        <w:pStyle w:val="Heading1"/>
        <w:rPr/>
      </w:pPr>
      <w:r>
        <w:rPr>
          <w:sz w:val="28"/>
        </w:rPr>
        <w:t xml:space="preserve">Africa All Mode International DX Contest   </w:t>
      </w:r>
    </w:p>
    <w:p>
      <w:pPr>
        <w:pStyle w:val="Normal"/>
        <w:rPr>
          <w:sz w:val="28"/>
        </w:rPr>
      </w:pPr>
      <w:r>
        <w:rPr>
          <w:sz w:val="28"/>
        </w:rPr>
      </w:r>
    </w:p>
    <w:p>
      <w:pPr>
        <w:pStyle w:val="Normal"/>
        <w:rPr/>
      </w:pPr>
      <w:r>
        <w:rPr/>
        <w:t xml:space="preserve">     </w:t>
      </w:r>
      <w:r>
        <w:rPr/>
        <w:t>SARL tento závod  pro rok 2017 vypustila ze svého kalendáře a nahradila jej lokálním VKV závodem.</w:t>
      </w:r>
    </w:p>
    <w:p>
      <w:pPr>
        <w:pStyle w:val="PlainText"/>
        <w:rPr>
          <w:sz w:val="32"/>
        </w:rPr>
      </w:pPr>
      <w:r>
        <w:rPr>
          <w:sz w:val="32"/>
        </w:rPr>
      </w:r>
    </w:p>
    <w:p>
      <w:pPr>
        <w:pStyle w:val="Heading1"/>
        <w:rPr>
          <w:sz w:val="28"/>
        </w:rPr>
      </w:pPr>
      <w:r>
        <w:rPr>
          <w:sz w:val="28"/>
        </w:rPr>
        <w:t>EA PSK 31 contest</w:t>
      </w:r>
    </w:p>
    <w:p>
      <w:pPr>
        <w:pStyle w:val="Normal"/>
        <w:rPr>
          <w:b/>
          <w:b/>
          <w:bCs/>
          <w:sz w:val="32"/>
        </w:rPr>
      </w:pPr>
      <w:r>
        <w:rPr>
          <w:b/>
          <w:bCs/>
          <w:sz w:val="32"/>
        </w:rPr>
      </w:r>
    </w:p>
    <w:p>
      <w:pPr>
        <w:pStyle w:val="Normal"/>
        <w:rPr/>
      </w:pPr>
      <w:r>
        <w:rPr/>
        <w:t xml:space="preserve">     </w:t>
      </w:r>
      <w:r>
        <w:rPr/>
        <w:t>Manažerem závodu, který sponzoruje URE je EA4ZB. Koná se vždy druhý celý víkend v březnu, začátek je v sobotu v 16.00 a konec v neděli 16.00 UTC (12.-13.3.2011). Soutěží se módem BPSK31 v pásmech 80 – 10 m podle IARU bandplánu.</w:t>
      </w:r>
    </w:p>
    <w:p>
      <w:pPr>
        <w:pStyle w:val="Normal"/>
        <w:rPr/>
      </w:pPr>
      <w:r>
        <w:rPr>
          <w:b/>
          <w:bCs/>
        </w:rPr>
        <w:t>Kategorie:</w:t>
      </w:r>
      <w:r>
        <w:rPr/>
        <w:t xml:space="preserve"> 1. 2. a 5. jsou pro EA operátory. 3. SO-AB,  4. SO-SB (např. SINGLE-OP 40M),</w:t>
      </w:r>
    </w:p>
    <w:p>
      <w:pPr>
        <w:pStyle w:val="Normal"/>
        <w:rPr/>
      </w:pPr>
      <w:r>
        <w:rPr/>
        <w:t>6. MO-AB. Je povoleno využívat cluster, vyjma spotování vlastní značky. V kategoriích SO může stanice v každém okamžiku vysílat pouze jeden signál a to po celou dobu závodu na jednom zvoleném pásmu, v kategorii MO jeden signál na každém pásmu. Výzva je CQ EA TEST. S každou stanicí je možné pracovat, ale body a násobiče se stanicemi které se nevyskytnou v dalších denících nebudou uznány.</w:t>
      </w:r>
    </w:p>
    <w:p>
      <w:pPr>
        <w:pStyle w:val="Normal"/>
        <w:rPr/>
      </w:pPr>
      <w:r>
        <w:rPr>
          <w:b/>
          <w:bCs/>
        </w:rPr>
        <w:t xml:space="preserve">Kód: </w:t>
      </w:r>
      <w:r>
        <w:rPr/>
        <w:t xml:space="preserve">Španělské stanice předávají RST a kód provincie, stanice z jiných zemí RST a pořadové číslo spojení počínaje 001. Stanice kategorie MO mohou dávat čísla na každém pásmu od 001. </w:t>
      </w:r>
    </w:p>
    <w:p>
      <w:pPr>
        <w:pStyle w:val="Normal"/>
        <w:rPr/>
      </w:pPr>
      <w:r>
        <w:rPr>
          <w:b/>
          <w:bCs/>
        </w:rPr>
        <w:t>Bodování a násobiče:</w:t>
      </w:r>
      <w:r>
        <w:rPr/>
        <w:t xml:space="preserve"> Spojení v pásmech 10 – 15 – 20 m se hodnotí jedním bodem pokud je protistanice na vlastním kontinentu, dvěma body za stanici na jiném kontinentu. Spojení na 40 – 80 m se hodnotí třemi a šesti body. Násobiče jsou španělské provincie, země platné pro diplom EADX100 a jednotlivé číselné prefixy USA, Kanady, Japonska a Australie jednou na každém pásmu. Prvé spojení s W, VE, JA a VK dává dva násobiče (země a číselný prefix), s EA , EA6, EA8 a EA9 rovněž (země a provincie). </w:t>
      </w:r>
    </w:p>
    <w:p>
      <w:pPr>
        <w:pStyle w:val="Normal"/>
        <w:rPr/>
      </w:pPr>
      <w:r>
        <w:rPr/>
        <w:t xml:space="preserve">Deníky posílejte v Cabrillo formátu jako přílohu e-mailu přes internet na adresu </w:t>
      </w:r>
      <w:hyperlink r:id="rId4">
        <w:r>
          <w:rPr>
            <w:rStyle w:val="InternetLink"/>
          </w:rPr>
          <w:t>psk31-at-ure.es</w:t>
        </w:r>
      </w:hyperlink>
      <w:r>
        <w:rPr/>
        <w:t xml:space="preserve"> . Jako mód je možné použít zkratku PS, RY nebo PK (nikoliv PSK31, BPSK apod.) . Název file je call.log. Deníky musejí být odeslány do konce března na udanou adresu.</w:t>
      </w:r>
    </w:p>
    <w:p>
      <w:pPr>
        <w:pStyle w:val="PlainText"/>
        <w:rPr/>
      </w:pPr>
      <w:r>
        <w:rPr/>
      </w:r>
    </w:p>
    <w:p>
      <w:pPr>
        <w:pStyle w:val="PlainText"/>
        <w:rPr/>
      </w:pPr>
      <w:r>
        <w:rPr/>
      </w:r>
    </w:p>
    <w:p>
      <w:pPr>
        <w:pStyle w:val="Normal"/>
        <w:spacing w:before="0" w:after="240"/>
        <w:rPr/>
      </w:pPr>
      <w:r>
        <w:rPr>
          <w:rStyle w:val="StrongEmphasis"/>
          <w:sz w:val="28"/>
        </w:rPr>
        <w:t>Hlavní závod VRK</w:t>
      </w:r>
      <w:r>
        <w:rPr>
          <w:rStyle w:val="StrongEmphasis"/>
        </w:rPr>
        <w:t xml:space="preserve"> </w:t>
      </w:r>
    </w:p>
    <w:p>
      <w:pPr>
        <w:pStyle w:val="Normal"/>
        <w:spacing w:before="0" w:after="240"/>
        <w:rPr>
          <w:rStyle w:val="StrongEmphasis"/>
          <w:b w:val="false"/>
          <w:b w:val="false"/>
          <w:bCs w:val="false"/>
        </w:rPr>
      </w:pPr>
      <w:r>
        <w:rPr>
          <w:rStyle w:val="StrongEmphasis"/>
        </w:rPr>
        <w:t xml:space="preserve">      </w:t>
      </w:r>
      <w:r>
        <w:rPr>
          <w:rStyle w:val="StrongEmphasis"/>
          <w:b w:val="false"/>
          <w:bCs w:val="false"/>
        </w:rPr>
        <w:t xml:space="preserve">tak zní oficiální název závodu, který vyhledávač ještě před časem jako závod VRK neznal a byl ukryt na WEBu VRK </w:t>
      </w:r>
      <w:hyperlink r:id="rId5">
        <w:r>
          <w:rPr>
            <w:rStyle w:val="InternetLink"/>
          </w:rPr>
          <w:t>www.vrk.wz.cz</w:t>
        </w:r>
      </w:hyperlink>
      <w:r>
        <w:rPr>
          <w:rStyle w:val="StrongEmphasis"/>
          <w:b w:val="false"/>
          <w:bCs w:val="false"/>
        </w:rPr>
        <w:t xml:space="preserve"> (přes vyhledávač se objevil starý relikt). Jeho nová verze má tyto podmínky: koná se vždy v </w:t>
      </w:r>
      <w:r>
        <w:rPr>
          <w:rStyle w:val="StrongEmphasis"/>
        </w:rPr>
        <w:t xml:space="preserve">druhou neděli v březnu </w:t>
      </w:r>
      <w:r>
        <w:rPr>
          <w:rStyle w:val="StrongEmphasis"/>
          <w:b w:val="false"/>
          <w:bCs w:val="false"/>
        </w:rPr>
        <w:t xml:space="preserve">a to v době </w:t>
      </w:r>
      <w:r>
        <w:rPr>
          <w:rStyle w:val="StrongEmphasis"/>
        </w:rPr>
        <w:t xml:space="preserve">od 06.00 do 08.00 UTC. </w:t>
      </w:r>
      <w:r>
        <w:rPr>
          <w:rStyle w:val="StrongEmphasis"/>
          <w:b w:val="false"/>
          <w:bCs w:val="false"/>
        </w:rPr>
        <w:t>Závodí se v kategoriích</w:t>
      </w:r>
      <w:r>
        <w:rPr>
          <w:rStyle w:val="StrongEmphasis"/>
        </w:rPr>
        <w:t xml:space="preserve"> SO-CW, SO-SSB, SO-MIX a SWL-MIX </w:t>
      </w:r>
      <w:r>
        <w:rPr>
          <w:rStyle w:val="StrongEmphasis"/>
          <w:b w:val="false"/>
          <w:bCs w:val="false"/>
        </w:rPr>
        <w:t xml:space="preserve">a výkon vysílače nesmí být vyšší jak 100 W. Doporučené kmitočty jsou 3520 – 3560 a 3700- 3770 kHz . Zúčastnit se mohou všechny OK a OM stanice + členové VRK i ze zahraničí. Předává se kód: RS(T) + pořadové číslo spojení od 001, členové VRK: RS(T) VRK a členské číslo VRK. Každé spojení se hodnotí jedním bodem, každý kód se členským číslem je násobič. Posluchači mohou bodově započítat každou stanici pouze jednou za závod (není uvedeno zda každým druhem provozu, či bez ohledu na druh provozu). </w:t>
      </w:r>
      <w:r>
        <w:rPr>
          <w:rStyle w:val="StrongEmphasis"/>
          <w:b w:val="false"/>
          <w:bCs w:val="false"/>
          <w:szCs w:val="20"/>
        </w:rPr>
        <w:t xml:space="preserve">Deník ve formátu Cabrillo se zasílá do 25.března na : </w:t>
      </w:r>
      <w:hyperlink r:id="rId6">
        <w:r>
          <w:rPr>
            <w:rStyle w:val="InternetLink"/>
            <w:b/>
            <w:bCs/>
            <w:szCs w:val="20"/>
          </w:rPr>
          <w:t>OK5VRK@seznam.cz</w:t>
        </w:r>
      </w:hyperlink>
      <w:r>
        <w:rPr>
          <w:rStyle w:val="StrongEmphasis"/>
          <w:szCs w:val="20"/>
        </w:rPr>
        <w:t xml:space="preserve"> , </w:t>
      </w:r>
      <w:r>
        <w:rPr>
          <w:rStyle w:val="StrongEmphasis"/>
          <w:b w:val="false"/>
          <w:bCs w:val="false"/>
          <w:szCs w:val="20"/>
        </w:rPr>
        <w:t>event. poštou na</w:t>
      </w:r>
      <w:r>
        <w:rPr>
          <w:rStyle w:val="StrongEmphasis"/>
          <w:rFonts w:cs="Verdana" w:ascii="Verdana" w:hAnsi="Verdana"/>
          <w:b w:val="false"/>
          <w:bCs w:val="false"/>
          <w:sz w:val="20"/>
          <w:szCs w:val="20"/>
        </w:rPr>
        <w:t xml:space="preserve"> </w:t>
      </w:r>
      <w:r>
        <w:rPr>
          <w:rStyle w:val="StrongEmphasis"/>
          <w:b w:val="false"/>
          <w:bCs w:val="false"/>
          <w:szCs w:val="20"/>
        </w:rPr>
        <w:t>adresu Ing. Ivo Kovář, OK2BGW, Jamborova 939, 666 03.</w:t>
      </w:r>
    </w:p>
    <w:p>
      <w:pPr>
        <w:pStyle w:val="PlainText"/>
        <w:rPr>
          <w:rStyle w:val="StrongEmphasis"/>
          <w:b w:val="false"/>
          <w:b w:val="false"/>
          <w:bCs w:val="false"/>
        </w:rPr>
      </w:pPr>
      <w:r>
        <w:rPr/>
      </w:r>
    </w:p>
    <w:p>
      <w:pPr>
        <w:pStyle w:val="PlainText"/>
        <w:rPr>
          <w:rFonts w:ascii="Times New Roman" w:hAnsi="Times New Roman" w:cs="Times New Roman"/>
          <w:b/>
          <w:b/>
          <w:sz w:val="28"/>
        </w:rPr>
      </w:pPr>
      <w:r>
        <w:rPr>
          <w:rFonts w:cs="Times New Roman" w:ascii="Times New Roman" w:hAnsi="Times New Roman"/>
          <w:b/>
          <w:sz w:val="28"/>
        </w:rPr>
        <w:t>UBA Spring Contest</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Termíny závodu:</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F 80m CW: druhou neděli v březnu od 07.00 do 11.00 UT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F 80m SSB: druhou neděli v dubnu do 06.00 do 10.00 UT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poručené kmitočty pro CW 3,510 - 3,560 MHz, pro SSB    3,600 - 3,650 MHz a 3,700 - 3,775 MHz.  Výzva do závodu:  CQ UBA contest., každé spojení se hodnotí třemi bod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hraniční stanice navazují spojení výhradně s belgickými stanicemi a jsou hodnoceny v samostatné kategorii (což platí i pro posluchače). Posluchači mohou každou stanici v deníku bodově hodnotit pouze jednou, každé zaznamenané spojení musí být alespoň s jednou ON stanicí a jedna stanice může jako protistanice být uvedena nejvýše 10x.</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ásobičem jsou jednotlivé: Každá sekce UBA, předávaná jako třípísmenný kód ON stanicemi, které jsou členy UBA. Nečlenové UBA předávají skupinu XXX, klubová stanice ON4UB předává skupinu UB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ředávaný kód: RS(T) + pořadové číslo spojení počínaje 001, belg. stanice navíc třípísmenný kód označující jednu z 85 sekcí UBA. </w:t>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Deníky musí pořadateli dojít nejpozději tři týdny po závodě! Adresy:  E-mail: ubaspring-at-uba.be; poštovní: Michel Gertis ON4CAQ, Mommestraat 69, B-3550 Heusden Zolder, Belgium.  Zvláště budou vyhodnoceny stanice v kategorii QRP - maximální výkon u telegrafie nesmí přestoupit 5 W, u SSB 10 W.  Za každé nesprávně uvedené spojení (nevyznačené opakované spojení ap.) se odečítá 10 bodů, deníky s více jak 5% </w:t>
      </w:r>
      <w:r>
        <w:rPr>
          <w:rFonts w:cs="Times New Roman" w:ascii="Times New Roman" w:hAnsi="Times New Roman"/>
          <w:color w:val="000000"/>
          <w:sz w:val="24"/>
        </w:rPr>
        <w:t xml:space="preserve">nesprávně uvedených spojení budou diskvalifikovány. Úplné podmínky viz </w:t>
      </w:r>
      <w:hyperlink r:id="rId7">
        <w:r>
          <w:rPr>
            <w:rStyle w:val="InternetLink"/>
            <w:rFonts w:cs="Times New Roman" w:ascii="Times New Roman" w:hAnsi="Times New Roman"/>
            <w:b/>
            <w:bCs/>
            <w:sz w:val="24"/>
          </w:rPr>
          <w:t>http://www.uba.be/en.html</w:t>
        </w:r>
      </w:hyperlink>
      <w:r>
        <w:rPr>
          <w:rFonts w:cs="Times New Roman" w:ascii="Times New Roman" w:hAnsi="Times New Roman"/>
          <w:color w:val="000000"/>
          <w:sz w:val="24"/>
        </w:rPr>
        <w:t xml:space="preserve">  .</w:t>
      </w:r>
    </w:p>
    <w:p>
      <w:pPr>
        <w:pStyle w:val="Prosttext"/>
        <w:rPr>
          <w:rFonts w:ascii="Times New Roman" w:hAnsi="Times New Roman" w:eastAsia="MS Mincho;ＭＳ 明朝" w:cs="Times New Roman"/>
          <w:b/>
          <w:b/>
          <w:bCs/>
          <w:color w:val="000000"/>
          <w:sz w:val="28"/>
        </w:rPr>
      </w:pPr>
      <w:r>
        <w:rPr>
          <w:rFonts w:eastAsia="MS Mincho;ＭＳ 明朝" w:cs="Times New Roman" w:ascii="Times New Roman" w:hAnsi="Times New Roman"/>
          <w:b/>
          <w:bCs/>
          <w:color w:val="000000"/>
          <w:sz w:val="28"/>
        </w:rPr>
      </w:r>
    </w:p>
    <w:p>
      <w:pPr>
        <w:pStyle w:val="Prosttext"/>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Prosttext"/>
        <w:rPr>
          <w:rFonts w:ascii="Times New Roman" w:hAnsi="Times New Roman" w:eastAsia="MS Mincho;ＭＳ 明朝" w:cs="Times New Roman"/>
          <w:b/>
          <w:b/>
          <w:bCs/>
          <w:sz w:val="28"/>
        </w:rPr>
      </w:pPr>
      <w:r>
        <w:rPr>
          <w:rFonts w:eastAsia="MS Mincho;ＭＳ 明朝" w:cs="Times New Roman" w:ascii="Times New Roman" w:hAnsi="Times New Roman"/>
          <w:b/>
          <w:bCs/>
          <w:sz w:val="28"/>
        </w:rPr>
        <w:t>Russian YL-OM contest</w:t>
      </w:r>
    </w:p>
    <w:p>
      <w:pPr>
        <w:pStyle w:val="PlainText"/>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 Rusku má tento závod také název "Mezi snídaní a obědem". Koná se druhou sobotu v březnu v době od 07.00 do 09.00 UTC provozem CW a SSB na pásmech 80 a 40 m. Pořadatelem je časopis RADIO, podmínkou je v SSB části hovořit rusky. Stanice mohou závodit pouze v kategorii OM nebo YL ve třídách SO-YL, MO-YL, SWL-YL, SO-OM, MO-OM, SWL-OM. OM stanice navazují spojení pouze s YL stanicemi a předávají kód RS(T)+73, YL stanice se všemi účastníky a předávají RS(T)+88. Se stejnou stanicí je možné další spojení navázat na druhém pásmu nebo druhým módem, ale nejdříve za 10 minut po předchozím spojení. Násobiče nejsou, každé spojení se hodnotí jedním bodem. Konečný výsledek je prostý součet bodů za spojení.</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Deník se zasílá do konce měsíce na adresu contest-at-radio.ru ve formátu ERMAK (prakticky Cabrillo, jen hlavička je málo odlišná - najdete na http://srr.ru/CONTEST/ermak/index.html). Všechny zúčastněné YL stanice obdrží diplom, prvé stanice OM rovněž.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b/>
          <w:bCs/>
          <w:sz w:val="28"/>
        </w:rPr>
        <w:t>EA PSK31 Contest</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ávod se koná vždy druhý víkend v březnu, začátek je v sobotu v 16.00 UTC a konec neděli v 16.00 UTC. Provoz pouze PSK v pásmech 80 - 10 m vyjma WARC, navazují se spojení se všemi stanicemi. Třídy závodu - naše stanice se mohou zúčastnit v kategorii SOAB-non EA, SOSB-non EA, MOAB-non EA. Je možné využívat DX cluster, vyjma spotování vlastní stanice. Výzva do závodu je "CQ EA TEST".</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Stanice s více operátory mohou vysílat současně s jedním signálem na každém pásmu. EA stanice předávají RST a zkratku provincie, ostatní předávají RST a pořadové číslo spojení od 001, stanice s více operátory mohou číslovat spojení na každém pásmu samostatně.</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Bodování: Na pásmech 20 -10 m 1 bod za spojení s vlastním kontinentem, 2 body za jiný kontinent. na pásmech 40 a 80 m 3 body za vlastní kontinent, 6 bodů za jiný kontinent. Násobiče jsou země platné pro diplom EADX100 (prakticky DXCC) a španělské provincie. Navíc se za spojení se stanicemi W, VE, JA a VK násobiče počítají i za každou číselnou oblast (tzn. prvé spojení např. se stanicí W znamená dva násobiče - jeden za zemi, druhý za číselnou oblast). Deníky ve formátu Cabrillo se zasílají do konce března na adresu: psk31-at-ure.es</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Kódy španělských provincií:</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A  - Alicante         AB - Albacete          AL - Almeria       AV - Avila</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B  - Barcelona       BA - Badajoz           BI - Vizcaya        BU - Burgos</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C  - Coruna           CA - Cadiz              CC - Caceres        CE - Ceuta</w:t>
      </w:r>
    </w:p>
    <w:p>
      <w:pPr>
        <w:pStyle w:val="Prosttext"/>
        <w:rPr/>
      </w:pPr>
      <w:r>
        <w:rPr>
          <w:rFonts w:eastAsia="MS Mincho;ＭＳ 明朝" w:cs="Times New Roman" w:ascii="Times New Roman" w:hAnsi="Times New Roman"/>
          <w:sz w:val="24"/>
        </w:rPr>
        <w:t>CO - Cordoba       CR - Ciudad Real    CS - Castellon      CU - Cuenca</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GC - Las Palmas   GI - Girona             GR - Granada       GU - Guadalajara</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H  - Huelva           HU - Huesca            IB - I. Baleares        J  - Jaen</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L  - Lleida             LE - Leon                LO - La Rioja        LU - Lugo</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M  - Madrid          MA - Malaga           ML - Melilla         MU - Murcia</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NA - Navarra           O  - Asturias         OU - Ourense            P  - Palencia</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PO - Pontevedra       S  - Cantabria       SA - Salamanca      SE - Sevilla</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SG - Segovia          SO - Soria              SS - Guipuzcoa         T  - Tarragona</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TE - Teruel            TF - SC Tenerife    TO - Toledo              V  - Valencia</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A - Valladolid    VI - Alava                 Z  - Zaragoza       ZA - Zamora</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4"/>
        <w:overflowPunct w:val="true"/>
        <w:autoSpaceDE w:val="true"/>
        <w:spacing w:before="0" w:after="0"/>
        <w:textAlignment w:val="auto"/>
        <w:rPr/>
      </w:pPr>
      <w:r>
        <w:rPr/>
        <w:t xml:space="preserve">    </w:t>
      </w:r>
      <w:r>
        <w:rPr/>
        <w:t xml:space="preserve">Popov Memorial Contest  </w:t>
      </w:r>
    </w:p>
    <w:p>
      <w:pPr>
        <w:pStyle w:val="Normal"/>
        <w:rPr/>
      </w:pPr>
      <w:r>
        <w:rPr/>
      </w:r>
    </w:p>
    <w:p>
      <w:pPr>
        <w:pStyle w:val="Normal"/>
        <w:rPr/>
      </w:pPr>
      <w:r>
        <w:rPr>
          <w:b/>
          <w:bCs/>
          <w:sz w:val="32"/>
        </w:rPr>
        <w:t xml:space="preserve">    </w:t>
      </w:r>
      <w:r>
        <w:rPr/>
        <w:t xml:space="preserve"> </w:t>
      </w:r>
      <w:r>
        <w:rPr/>
        <w:t xml:space="preserve">pořádá redakce časopisu RADIO vždy </w:t>
      </w:r>
      <w:r>
        <w:rPr>
          <w:b/>
          <w:bCs/>
        </w:rPr>
        <w:t>v sobotu o třetím celém víkendu v březnu</w:t>
      </w:r>
      <w:r>
        <w:rPr/>
        <w:t xml:space="preserve"> (v roce 2017 18.3.), což je den nejbližší k datu narození A.S.Popova. Začátek je v 05.00 UTC, konec v 09.00 UTC  a závodí se v pásmech 80, 40, 20, 15 a 10 m.  Závodu se mohou zúčastnit všichni koncesovaní  radioamatéři a je vyhodnocován pouze v kategorii „všechna pásma“, započítávají se všechna spojení včetně těch, které se uskuteční mezi stanicemi z jednoho QTH. </w:t>
      </w:r>
      <w:r>
        <w:rPr>
          <w:b/>
          <w:bCs/>
        </w:rPr>
        <w:t>Vyhodnocení</w:t>
      </w:r>
      <w:r>
        <w:rPr/>
        <w:t xml:space="preserve"> bude provedeno v těchto podkategoriích: -  jeden operátor – CW,  jeden operátor – SSB, jeden operátor - MIX, stanice s více operátory, stanice mládeže s jedním operátorem a stanice mládeže s více operátory (tyto tři poslední všechny s provozem MIX a jejich vyhodnocení bude provedeno samostatně tehdy, pokud se jich do kategorie přihlásí alespoň 10) . K mládeži se v letošním roce počítají operátoři kteří se narodili v roce 1995 nebo později. </w:t>
      </w:r>
    </w:p>
    <w:p>
      <w:pPr>
        <w:pStyle w:val="Normal"/>
        <w:rPr/>
      </w:pPr>
      <w:r>
        <w:rPr/>
        <w:t xml:space="preserve">  </w:t>
      </w:r>
      <w:r>
        <w:rPr>
          <w:b/>
          <w:bCs/>
        </w:rPr>
        <w:t xml:space="preserve"> </w:t>
      </w:r>
      <w:r>
        <w:rPr>
          <w:b/>
          <w:bCs/>
        </w:rPr>
        <w:t xml:space="preserve">Kód </w:t>
      </w:r>
      <w:r>
        <w:rPr/>
        <w:t xml:space="preserve">sestává z RST a z dvoumístného čísla, značícího kolik let se operátor zabývá vysíláním, od prvého spojení na vlastní nebo klubové radiostanici. Započítá se i doba od prvého spojení, kdy operátor nebyl aktivní. U klubových stanic se počítá průměrný věk všech zúčastněných operátorů. </w:t>
      </w:r>
      <w:r>
        <w:rPr>
          <w:b/>
          <w:bCs/>
        </w:rPr>
        <w:t xml:space="preserve">Toto číslo udává současně i počet bodů, které si protistanice za spojení započítá. </w:t>
      </w:r>
      <w:r>
        <w:rPr/>
        <w:t>Některé stanice Ruska,  které pracují např. z museí A.S.Popova  (RK1A, R120RDP apod.) udávají počet let od narození A.S.Popova.  Násobiče v tomto závodě nejsou.</w:t>
      </w:r>
    </w:p>
    <w:p>
      <w:pPr>
        <w:pStyle w:val="Normal"/>
        <w:rPr/>
      </w:pPr>
      <w:r>
        <w:rPr/>
        <w:t>S každou stanicí je možné pracovat na více pásmech, nebo na jednom pásmu oběma druhy provozu. Počet přechodů z pásma na pásmo nebo mezi módy není nijak ohraničen.</w:t>
      </w:r>
    </w:p>
    <w:p>
      <w:pPr>
        <w:pStyle w:val="Normal"/>
        <w:rPr/>
      </w:pPr>
      <w:r>
        <w:rPr/>
        <w:t xml:space="preserve">     </w:t>
      </w:r>
      <w:r>
        <w:rPr/>
        <w:t>Závodu se mohou zúčastnit i posluchači, kteří musí zaznamenat obě volací značky korespondentů a alespoň jeden kód. Bodování je stejné za každý zachycený kód, ale i zde platí, že na stejném pásmu a stejným druhem provozu mohou být započteny body pouze jednou za každou stanici. Vítězná stanice v každé kategorii obdrží pamětní medaili.</w:t>
      </w:r>
    </w:p>
    <w:p>
      <w:pPr>
        <w:pStyle w:val="Normal"/>
        <w:rPr>
          <w:b/>
          <w:b/>
          <w:bCs/>
        </w:rPr>
      </w:pPr>
      <w:r>
        <w:rPr/>
        <w:t xml:space="preserve">Deník ze závodu je možné zaslat v obvyklé formě (formát Cabrillo nebo jeho ruská obdoba která se nazývá JERMAK) jako email na </w:t>
      </w:r>
      <w:hyperlink r:id="rId8">
        <w:r>
          <w:rPr>
            <w:rStyle w:val="InternetLink"/>
            <w:b/>
            <w:bCs/>
          </w:rPr>
          <w:t>contest@radio.ru</w:t>
        </w:r>
      </w:hyperlink>
      <w:r>
        <w:rPr>
          <w:b/>
          <w:bCs/>
        </w:rPr>
        <w:t xml:space="preserve"> </w:t>
      </w:r>
      <w:r>
        <w:rPr/>
        <w:t xml:space="preserve">  nebo přímo přes WEB na </w:t>
      </w:r>
      <w:hyperlink r:id="rId9">
        <w:r>
          <w:rPr>
            <w:rStyle w:val="InternetLink"/>
          </w:rPr>
          <w:t>http://ua9qcq.com</w:t>
        </w:r>
      </w:hyperlink>
      <w:r>
        <w:rPr/>
        <w:t xml:space="preserve">. </w:t>
      </w:r>
    </w:p>
    <w:p>
      <w:pPr>
        <w:pStyle w:val="PlainText"/>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rPr>
          <w:rFonts w:ascii="Times New Roman" w:hAnsi="Times New Roman" w:cs="Times New Roman"/>
          <w:b/>
          <w:b/>
          <w:color w:val="000000"/>
          <w:sz w:val="24"/>
        </w:rPr>
      </w:pPr>
      <w:r>
        <w:rPr>
          <w:rFonts w:cs="Times New Roman" w:ascii="Times New Roman" w:hAnsi="Times New Roman"/>
          <w:b/>
          <w:color w:val="000000"/>
          <w:sz w:val="24"/>
        </w:rPr>
      </w:r>
    </w:p>
    <w:p>
      <w:pPr>
        <w:pStyle w:val="PlainText"/>
        <w:rPr>
          <w:rFonts w:ascii="Times New Roman" w:hAnsi="Times New Roman" w:cs="Times New Roman"/>
          <w:b/>
          <w:b/>
          <w:color w:val="000000"/>
          <w:sz w:val="24"/>
        </w:rPr>
      </w:pPr>
      <w:r>
        <w:rPr>
          <w:rFonts w:cs="Times New Roman" w:ascii="Times New Roman" w:hAnsi="Times New Roman"/>
          <w:b/>
          <w:color w:val="000000"/>
          <w:sz w:val="24"/>
        </w:rPr>
      </w:r>
    </w:p>
    <w:p>
      <w:pPr>
        <w:pStyle w:val="PlainText"/>
        <w:rPr>
          <w:rFonts w:ascii="Times New Roman" w:hAnsi="Times New Roman" w:cs="Times New Roman"/>
          <w:b/>
          <w:b/>
          <w:sz w:val="28"/>
        </w:rPr>
      </w:pPr>
      <w:r>
        <w:rPr>
          <w:rFonts w:cs="Times New Roman" w:ascii="Times New Roman" w:hAnsi="Times New Roman"/>
          <w:b/>
          <w:sz w:val="28"/>
        </w:rPr>
        <w:drawing>
          <wp:anchor behindDoc="0" distT="0" distB="0" distL="114935" distR="114935" simplePos="0" locked="0" layoutInCell="0" allowOverlap="1" relativeHeight="2">
            <wp:simplePos x="0" y="0"/>
            <wp:positionH relativeFrom="column">
              <wp:posOffset>2754630</wp:posOffset>
            </wp:positionH>
            <wp:positionV relativeFrom="paragraph">
              <wp:posOffset>635</wp:posOffset>
            </wp:positionV>
            <wp:extent cx="2924175" cy="2085975"/>
            <wp:effectExtent l="0" t="0" r="0" b="0"/>
            <wp:wrapSquare wrapText="bothSides"/>
            <wp:docPr id="1" name="Russ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ssian" descr=""/>
                    <pic:cNvPicPr>
                      <a:picLocks noChangeAspect="1" noChangeArrowheads="1"/>
                    </pic:cNvPicPr>
                  </pic:nvPicPr>
                  <pic:blipFill>
                    <a:blip r:embed="rId10"/>
                    <a:srcRect l="-12" t="-17" r="-12" b="-17"/>
                    <a:stretch>
                      <a:fillRect/>
                    </a:stretch>
                  </pic:blipFill>
                  <pic:spPr bwMode="auto">
                    <a:xfrm>
                      <a:off x="0" y="0"/>
                      <a:ext cx="2924175" cy="2085975"/>
                    </a:xfrm>
                    <a:prstGeom prst="rect">
                      <a:avLst/>
                    </a:prstGeom>
                  </pic:spPr>
                </pic:pic>
              </a:graphicData>
            </a:graphic>
          </wp:anchor>
        </w:drawing>
      </w:r>
      <w:r>
        <w:rPr>
          <w:rFonts w:cs="Times New Roman" w:ascii="Times New Roman" w:hAnsi="Times New Roman"/>
          <w:b/>
          <w:sz w:val="28"/>
        </w:rPr>
        <w:t xml:space="preserve">Russian DX Contest – RUDXC         </w:t>
      </w:r>
    </w:p>
    <w:p>
      <w:pPr>
        <w:pStyle w:val="PlainText"/>
        <w:rPr>
          <w:rFonts w:ascii="Times New Roman" w:hAnsi="Times New Roman" w:cs="Times New Roman"/>
          <w:b/>
          <w:b/>
          <w:sz w:val="28"/>
        </w:rPr>
      </w:pPr>
      <w:r>
        <w:rPr>
          <w:rFonts w:cs="Times New Roman" w:ascii="Times New Roman" w:hAnsi="Times New Roman"/>
          <w:b/>
          <w:sz w:val="28"/>
        </w:rPr>
      </w:r>
    </w:p>
    <w:p>
      <w:pPr>
        <w:pStyle w:val="PlainText"/>
        <w:rPr>
          <w:rFonts w:ascii="Times New Roman" w:hAnsi="Times New Roman" w:cs="Times New Roman"/>
          <w:sz w:val="24"/>
        </w:rPr>
      </w:pPr>
      <w:r>
        <w:rPr>
          <w:rFonts w:cs="Times New Roman" w:ascii="Times New Roman" w:hAnsi="Times New Roman"/>
          <w:sz w:val="24"/>
        </w:rPr>
        <w:t xml:space="preserve">Tento závod je v poslední době  velmi populární a koná se každoročně 3. celý víkend v březnu v pásmech 1,8 až 28 MHz, provozem CW i SSB. Začátek je v sobotu ve 12.00 UTC, konec v neděli ve 12.00 UTC. S jednou stanicí je možné navázat spojení na každém pásmu oběma druhy provozu, ale s podmínkou že od předchozího spojení se stejnou stanicí </w:t>
      </w:r>
    </w:p>
    <w:p>
      <w:pPr>
        <w:pStyle w:val="PlainText"/>
        <w:rPr>
          <w:rFonts w:ascii="Times New Roman" w:hAnsi="Times New Roman" w:cs="Times New Roman"/>
          <w:sz w:val="24"/>
        </w:rPr>
      </w:pPr>
      <w:r>
        <w:rPr>
          <w:rFonts w:cs="Times New Roman" w:ascii="Times New Roman" w:hAnsi="Times New Roman"/>
          <w:sz w:val="24"/>
        </w:rPr>
        <w:t>musí uplynout nejméně 10 minut. Kategorie: jeden operátor - všechna pásma (subkategorie CW, SSB, MIX provoz), jeden operátor - jedno pásmo - MIX, více op. - všechna pásma jeden TX - MIX, posluchači - MIX. Pro stanice s více operátory platí, že přechod z jednoho pásma na druhé je možný až po 10 minutách od navázání 1. spojení na pásmu. Výjimka je jeden odskok pouze pro jedno spojení znamenající násobič.</w:t>
      </w:r>
    </w:p>
    <w:p>
      <w:pPr>
        <w:pStyle w:val="PlainText"/>
        <w:rPr/>
      </w:pPr>
      <w:r>
        <w:rPr>
          <w:rFonts w:cs="Times New Roman" w:ascii="Times New Roman" w:hAnsi="Times New Roman"/>
          <w:sz w:val="24"/>
        </w:rPr>
        <w:t xml:space="preserve">     </w:t>
      </w:r>
      <w:r>
        <w:rPr>
          <w:rFonts w:cs="Times New Roman" w:ascii="Times New Roman" w:hAnsi="Times New Roman"/>
          <w:sz w:val="24"/>
        </w:rPr>
        <w:t>Předávaný kód sestává z RST a pořadového čísla spojení, ruské stanice předávají RST a dvoupísmenné označení oblasti. Existují tato označení oblastí: AB, AD, AL, AM, AO, AR, BA, BO, BR, BU, CB, CN, CK, CT, CU, DA, EA, EW, GA, HA, HK, HM, IR, IV, JA, JN, KA, KB, KC, KE, KG, KI, KJ, KK, KL, KM, KN, KO, KP, KR, KS, KT, KU, LO, LP, MA, MD, MG, MO, MR, MU, NN, NO, NS, NV, OB, OM, OR, PE, PK, PM, PS, RA, RO, SA, SL&lt; ST, SM, SO, SP, SR, SV, TA, TB, TL, TM&lt; TN, TO, TU, TV, UD, UL, UO, VG, VL, VO, VR, Y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pojení se stanicemi vlastní země se hodnotí dvěma body, s jinou zemí na stejném kontinentě třemi body, s jiným kontinentem pěti body. Spojení s ruskými stanicemi se hodnotí 10 body. Násobiče jsou země DXCC a ruské oblasti na každém pásmu. Výsledek je dán vynásobením součtu bodů ze všech pásem součtem násobičů ze všech pásem. Deníky se zasílají přednostně jako Email na rdxc-at-srr.ru  v txt - ASCII kódu a formátu CABRILLO, téměř všechny contestové programy mají tento závod implementován. Je možné si stáhnou speciální </w:t>
      </w:r>
    </w:p>
    <w:p>
      <w:pPr>
        <w:pStyle w:val="PlainText"/>
        <w:rPr/>
      </w:pPr>
      <w:r>
        <w:rPr>
          <w:rFonts w:cs="Times New Roman" w:ascii="Times New Roman" w:hAnsi="Times New Roman"/>
          <w:sz w:val="24"/>
        </w:rPr>
        <w:t xml:space="preserve">program z internetu - viz adresa http://www.rdxc.org/software.html . Poštou je možné deník zaslat na adresu: Russian DX Contest, P. O. Box 88, 119311 Moscow, Russia. Úplné podmínky najdete na internetové </w:t>
      </w:r>
      <w:r>
        <w:rPr>
          <w:rFonts w:cs="Times New Roman" w:ascii="Times New Roman" w:hAnsi="Times New Roman"/>
          <w:color w:val="000000"/>
          <w:sz w:val="24"/>
        </w:rPr>
        <w:t xml:space="preserve">adrese </w:t>
      </w:r>
      <w:r>
        <w:rPr>
          <w:rStyle w:val="Hyperlink"/>
          <w:rFonts w:cs="Times New Roman" w:ascii="Times New Roman" w:hAnsi="Times New Roman"/>
          <w:color w:val="000000"/>
          <w:sz w:val="24"/>
        </w:rPr>
        <w:t>http://www.rdxc.org/asp/pages/rulesg.asp</w:t>
      </w:r>
      <w:r>
        <w:rPr>
          <w:rFonts w:cs="Times New Roman" w:ascii="Times New Roman" w:hAnsi="Times New Roman"/>
          <w:sz w:val="24"/>
        </w:rPr>
        <w:t xml:space="preserve"> ,</w:t>
      </w:r>
      <w:r>
        <w:rPr>
          <w:rFonts w:cs="Times New Roman" w:ascii="Times New Roman" w:hAnsi="Times New Roman"/>
          <w:b/>
          <w:sz w:val="28"/>
        </w:rPr>
        <w:t xml:space="preserve"> </w:t>
      </w:r>
    </w:p>
    <w:p>
      <w:pPr>
        <w:pStyle w:val="PlainText"/>
        <w:rPr>
          <w:rFonts w:ascii="Times New Roman" w:hAnsi="Times New Roman" w:cs="Times New Roman"/>
          <w:b/>
          <w:b/>
          <w:sz w:val="28"/>
        </w:rPr>
      </w:pPr>
      <w:r>
        <w:rPr>
          <w:rFonts w:cs="Times New Roman" w:ascii="Times New Roman" w:hAnsi="Times New Roman"/>
          <w:b/>
          <w:sz w:val="28"/>
        </w:rPr>
      </w:r>
    </w:p>
    <w:p>
      <w:pPr>
        <w:pStyle w:val="PlainText"/>
        <w:rPr>
          <w:rFonts w:ascii="Times New Roman" w:hAnsi="Times New Roman" w:cs="Times New Roman"/>
          <w:b/>
          <w:b/>
          <w:sz w:val="28"/>
        </w:rPr>
      </w:pPr>
      <w:r>
        <w:rPr>
          <w:rFonts w:cs="Times New Roman" w:ascii="Times New Roman" w:hAnsi="Times New Roman"/>
          <w:b/>
          <w:sz w:val="28"/>
        </w:rPr>
      </w:r>
    </w:p>
    <w:p>
      <w:pPr>
        <w:pStyle w:val="PlainText"/>
        <w:rPr>
          <w:rFonts w:ascii="Times New Roman" w:hAnsi="Times New Roman" w:cs="Times New Roman"/>
          <w:sz w:val="28"/>
        </w:rPr>
      </w:pPr>
      <w:r>
        <w:rPr>
          <w:rFonts w:cs="Times New Roman" w:ascii="Times New Roman" w:hAnsi="Times New Roman"/>
          <w:b/>
          <w:sz w:val="28"/>
        </w:rPr>
        <w:t>Internationaler SSTV Kontest des DARC</w:t>
      </w:r>
    </w:p>
    <w:p>
      <w:pPr>
        <w:pStyle w:val="PlainText"/>
        <w:rPr>
          <w:rFonts w:eastAsia="Courier New"/>
        </w:rPr>
      </w:pPr>
      <w:r>
        <w:rPr>
          <w:rFonts w:eastAsia="Courier New"/>
        </w:rPr>
        <w:t xml:space="preserve">     </w:t>
      </w:r>
    </w:p>
    <w:p>
      <w:pPr>
        <w:pStyle w:val="PlainText"/>
        <w:rPr>
          <w:rFonts w:ascii="Times New Roman" w:hAnsi="Times New Roman" w:cs="Times New Roman"/>
          <w:sz w:val="24"/>
        </w:rPr>
      </w:pPr>
      <w:r>
        <w:rPr>
          <w:rFonts w:cs="Times New Roman" w:ascii="Times New Roman" w:hAnsi="Times New Roman"/>
          <w:sz w:val="24"/>
        </w:rPr>
        <w:t>závod probíhá vždy třetí sobotu a neděli v březnu, od 12.00 do 12.00 UTC. Pásma 80 až 10 m mimo WARC, provoz výhradně SSTV. Třídy závodu: 1) stanice s jedním operátorem, 2) posluchači. Při spojení se vyměňuje volací znak + RST + poř. číslo od 001; posluchači zapisují volačku, vysílané RST, vyslané číslo, volačku protistanice. Každou stanici si mohou v deníku zaznamenat jen jednou jako stanici poslouchanou - jako protistanici je možné jednu a touže stanici zaznamenat dle libosti. Bodování: za každé spojení 1 bod, násobiče jsou země DXCC a WAE, dále JA, W a VE číselné distrikty. Deníky do čtyř týdnů po závodě na adresu: Werner Ludwig DF5BX, Postfach 1270, 49110 Georgsmarienhütte, Germany, nebo přes internet na df5bx-at-darc.d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rPr>
      </w:pPr>
      <w:r>
        <w:rPr>
          <w:rFonts w:cs="Times New Roman" w:ascii="Times New Roman" w:hAnsi="Times New Roman"/>
          <w:b/>
          <w:sz w:val="28"/>
        </w:rPr>
        <w:t xml:space="preserve">BARTG Spring RTTY Contest </w:t>
      </w:r>
    </w:p>
    <w:p>
      <w:pPr>
        <w:pStyle w:val="PlainText"/>
        <w:rPr>
          <w:rFonts w:eastAsia="Courier New"/>
        </w:rPr>
      </w:pPr>
      <w:r>
        <w:rPr>
          <w:rFonts w:eastAsia="Courier New"/>
        </w:rPr>
        <w:t xml:space="preserve">     </w:t>
      </w:r>
    </w:p>
    <w:p>
      <w:pPr>
        <w:pStyle w:val="PlainText"/>
        <w:rPr>
          <w:rFonts w:ascii="Times New Roman" w:hAnsi="Times New Roman" w:cs="Times New Roman"/>
          <w:sz w:val="24"/>
        </w:rPr>
      </w:pPr>
      <w:r>
        <w:rPr>
          <w:rFonts w:cs="Times New Roman" w:ascii="Times New Roman" w:hAnsi="Times New Roman"/>
          <w:sz w:val="24"/>
        </w:rPr>
        <w:t>Závod se koná od 3. soboty v březnu 0200 GMT do pondělí 0200 GMT. Kategorie stanic s jedním operátorem a stanice posluchačů se mohou zúčastnit nejvýše 30 hodin provozu. Zbytek musí být rozdělen do částí minimálně tříhodinových. Stanice s více operátory mohou být aktivní celou dobu závodu (48 hodin). Závodí se v pásmech 3,5 až 28 MHz vyjma WARC. Kategorie: 1. jeden operátor - expert, 2. jeden operátor - všechna pásma, 3. jeden operátor - jedno pásmo, 4. více operátorů - jeden TX, 5. více operátorů - více TX, 6. posluchači. Stanice, které se v kategorii jeden operátor-všechna pásma v letech 1998-2000 umístily mezi prvými deseti, jsou povinny zúčastnit se v kategorii 1, podle svého uvážení se do této kategorie mohou přihlásit i další stanice, kategorie musí být jasně vyznačena na sumáři závodu. Každá stanice se může přihlásit pouze v jedné kategorii. Kat. 1, 2, 3 a 4 mohou vysílat pouze jeden signál. Kategorie 1 nemá omezeno přelaďování z pásma na pásmo, v kategorii 2 je povoleno přeladění z jednoho pásma na druhé až po pěti minutách po prvém spojení na pásmu.</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yměňuje se pouze třímístné číslo spojení. – začíná od 001. Každé kompletní spojení se hodnotí jedním bodem, s každou stanicí je možné navázat jedno spojení na každém pásmu. Duplikátní spojení na stejném pásmu musí být označeno. Násobiče se počítají bez ohledu na pásma a jsou A - všechny DXCC země a jednotlivé číselné oblasti JA, VE, VK a W , B –jednotlivé kontinenty. Spojení s danou stanicí bude započítáno, pokud bude obsaženo ještě v logu jiné stanice která se účastní závodu. Konečný výsledek získáme takto: body za spojení x A x B.</w:t>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Deníky musí obsahovat pásmo, datum a čas, volačku protistanice, kód odeslaný a přijatý, zemi a body. Deníky posluchačů datum a čas poslechu, volačku poslouchané stanice, report který tato stanice odesílá a volačku stanice, se kterou pracuje. Sumář pak celkový výsledek, dobu jak dlouho stanice pracovala a poštovní adresu pro korespondenci. Nekompletní deníky budou brány jen pro kontrolu. Pořadateli musí dojít do 31. května. Elektronická forma deníku je preferována ve formátu Cabrillo a zasílá </w:t>
      </w:r>
      <w:r>
        <w:rPr>
          <w:rFonts w:cs="Times New Roman" w:ascii="Times New Roman" w:hAnsi="Times New Roman"/>
          <w:color w:val="000000"/>
          <w:sz w:val="24"/>
        </w:rPr>
        <w:t xml:space="preserve">se na adresu ska-at-bartg.org. uk . </w:t>
      </w:r>
    </w:p>
    <w:p>
      <w:pPr>
        <w:pStyle w:val="PlainText"/>
        <w:rPr/>
      </w:pPr>
      <w:r>
        <w:rPr>
          <w:rFonts w:cs="Times New Roman" w:ascii="Times New Roman" w:hAnsi="Times New Roman"/>
          <w:color w:val="000000"/>
          <w:sz w:val="24"/>
        </w:rPr>
        <w:t xml:space="preserve">Úplné podmínky viz adresa  </w:t>
      </w:r>
      <w:r>
        <w:rPr>
          <w:rStyle w:val="Hyperlink"/>
          <w:rFonts w:cs="Times New Roman" w:ascii="Times New Roman" w:hAnsi="Times New Roman"/>
          <w:color w:val="000000"/>
          <w:sz w:val="24"/>
        </w:rPr>
        <w:t>http://www.bartg.org.uk/contests.htm</w:t>
      </w: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
    </w:p>
    <w:p>
      <w:pPr>
        <w:pStyle w:val="PlainText"/>
        <w:rPr>
          <w:rFonts w:ascii="Times New Roman" w:hAnsi="Times New Roman" w:cs="Times New Roman"/>
          <w:b/>
          <w:b/>
          <w:sz w:val="28"/>
        </w:rPr>
      </w:pPr>
      <w:r>
        <w:rPr>
          <w:rFonts w:cs="Times New Roman" w:ascii="Times New Roman" w:hAnsi="Times New Roman"/>
          <w:b/>
          <w:sz w:val="28"/>
        </w:rPr>
        <w:t xml:space="preserve">CQ WW WPX contest                  </w:t>
      </w:r>
    </w:p>
    <w:p>
      <w:pPr>
        <w:pStyle w:val="PlainText"/>
        <w:rPr>
          <w:rFonts w:ascii="Times New Roman" w:hAnsi="Times New Roman" w:cs="Times New Roman"/>
          <w:b/>
          <w:b/>
          <w:sz w:val="28"/>
        </w:rPr>
      </w:pPr>
      <w:r>
        <w:rPr>
          <w:rFonts w:cs="Times New Roman" w:ascii="Times New Roman" w:hAnsi="Times New Roman"/>
          <w:b/>
          <w:sz w:val="28"/>
        </w:rPr>
      </w:r>
    </w:p>
    <w:p>
      <w:pPr>
        <w:pStyle w:val="PlainText"/>
        <w:rPr/>
      </w:pPr>
      <w:r>
        <w:drawing>
          <wp:anchor behindDoc="0" distT="0" distB="0" distL="114935" distR="114935" simplePos="0" locked="0" layoutInCell="0" allowOverlap="1" relativeHeight="3">
            <wp:simplePos x="0" y="0"/>
            <wp:positionH relativeFrom="column">
              <wp:posOffset>1905</wp:posOffset>
            </wp:positionH>
            <wp:positionV relativeFrom="paragraph">
              <wp:posOffset>3810</wp:posOffset>
            </wp:positionV>
            <wp:extent cx="3429000" cy="2657475"/>
            <wp:effectExtent l="0" t="0" r="0" b="0"/>
            <wp:wrapSquare wrapText="bothSides"/>
            <wp:docPr id="2" name="WPX-wor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PX-world" descr=""/>
                    <pic:cNvPicPr>
                      <a:picLocks noChangeAspect="1" noChangeArrowheads="1"/>
                    </pic:cNvPicPr>
                  </pic:nvPicPr>
                  <pic:blipFill>
                    <a:blip r:embed="rId11"/>
                    <a:srcRect l="-6" t="-8" r="-6" b="-8"/>
                    <a:stretch>
                      <a:fillRect/>
                    </a:stretch>
                  </pic:blipFill>
                  <pic:spPr bwMode="auto">
                    <a:xfrm>
                      <a:off x="0" y="0"/>
                      <a:ext cx="3429000" cy="2657475"/>
                    </a:xfrm>
                    <a:prstGeom prst="rect">
                      <a:avLst/>
                    </a:prstGeom>
                  </pic:spPr>
                </pic:pic>
              </a:graphicData>
            </a:graphic>
          </wp:anchor>
        </w:drawing>
      </w:r>
      <w:r>
        <w:rPr>
          <w:rFonts w:cs="Times New Roman" w:ascii="Times New Roman" w:hAnsi="Times New Roman"/>
          <w:b/>
          <w:sz w:val="28"/>
        </w:rPr>
        <w:t xml:space="preserve">       </w:t>
      </w:r>
      <w:r>
        <w:rPr>
          <w:rFonts w:cs="Times New Roman" w:ascii="Times New Roman" w:hAnsi="Times New Roman"/>
          <w:sz w:val="24"/>
        </w:rPr>
        <w:t>Závod pořádá každoročně časopis CQ ve dvou částech: SSB provozem poslední víkend v březnu, CW provozem poslední víkend v květnu. Začátek je vždy v sobotu v 00.00 a konec v neděli ve 24.00 UTC. Stanice s jedním operátorem se mohou závodu zúčastnit jen po dobu 36 hodin, jednotlivé přestávky musí být nejméně šedesátiminutové a musí být v deníku vyznačen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ecné zásady platné pro všechny: závodníci musí dodržovat podmínky platné v zemi, kde byla vydána jejich licence. Antény musí být fyzicky zakončeny v přijímačích a vysílačích závodníka a stanice nesmí být dále jak 500 m od místa uvedeného v koncesní listině. Maximální povolený výkon v kategorii high power je 1500 W. Jakékoliv spotování vlastní stanice v clusteru (i pod jinou značkou odesilatele) je zakázáno. Závodí se v pásmech 1,8 až 28 MHz mimo WARC pásem, v kategoriích:</w:t>
      </w:r>
    </w:p>
    <w:p>
      <w:pPr>
        <w:pStyle w:val="PlainText"/>
        <w:rPr>
          <w:rFonts w:ascii="Times New Roman" w:hAnsi="Times New Roman" w:cs="Times New Roman"/>
          <w:sz w:val="24"/>
        </w:rPr>
      </w:pPr>
      <w:r>
        <w:rPr>
          <w:rFonts w:cs="Times New Roman" w:ascii="Times New Roman" w:hAnsi="Times New Roman"/>
          <w:sz w:val="24"/>
        </w:rPr>
        <w:t>1. Single operator - jeden operátor (všechna pásma nebo jedno pásm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tanice s jedním operátorem jsou takové, kde jedna osoba zajišťuje vše co souvisí s vysíláním i poslechem, včetně psaní deníku a ostatních pomocných prací. V každém okamžiku může být vysílán pouze jediný signál. Použití pomocných DX sítí (PR ap.) znamená zařazení do kategorie více operátorů - jeden vysílač. Pro Cabrillo formát v deníku je třeba uvést SINGLE-OP ALL HIGH, nebo SINGLE-OP [band] HIG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Low Power - samostatně budou vyhodnoceny stanice s jedním operátorem [viz 1 (a)], jejichž výkon během závodu nepřekročí 100 W. SINGLE-OP ALL LOW nebo SINGLE-OP [band] LOW.</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QRP/p - jako 1(a), ale výkon nepřekročí 5 W. Tyto stanice budou rovněž samostatně vyhodnoceny, sumář deníku musí být touto kategorií označen a v čestném prohlášení uvedeno, že při všech uvedených spojeních nepřekročil použitý výkon 5 W. SINGLE-OP ALL QRP nebo SINGLE-OP [band] QR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 ASSISTED/with Packet - jako kategorie 1 (a), ale může používat k získávání a předávání informací cluster. Sebeanoncování však povoleno není. SINGLE-OP-ASSISTE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 Tribander/Single element - v této kategorii budou vyhodnoceny stanice používající jakoukoliv třípásmovou anténu pro 10, 15 a 20 m + další anténu či antény s jedním prvkem (drát, dipóly) pro pásma 40, 80 a 160 m. TB-WIR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 Band restricted - tato kategorie je určena těm operatérům, kterým jejich licence neumožňuje práci na všech šesti pásmech. BAND-LIMITE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 ROOKIE je kategorie začátečníků, kteří svou licenci pro práci na radioamatérských pásmech obdrželi k datu závodu před méně jak třemi roky. ROOKIE.</w:t>
      </w:r>
    </w:p>
    <w:p>
      <w:pPr>
        <w:pStyle w:val="PlainText"/>
        <w:rPr>
          <w:rFonts w:ascii="Times New Roman" w:hAnsi="Times New Roman" w:cs="Times New Roman"/>
          <w:sz w:val="24"/>
        </w:rPr>
      </w:pPr>
      <w:r>
        <w:rPr>
          <w:rFonts w:cs="Times New Roman" w:ascii="Times New Roman" w:hAnsi="Times New Roman"/>
          <w:sz w:val="24"/>
        </w:rPr>
        <w:t>2. Multi Operator - více operátorů vždy všechna pásm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ingle Transmitter - jeden vysílač (změna pásma až po 10 minutách provozu, připouští se jeden odskoky na jedno jediné pásmo během každých 10 minut, pokud navázané spojení bude násobičem. MULTI-ON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Multi-Two - V každém okamžiku je možné aby se vysílaly pouze dva signály, každý na jiném pásmu. S každou stanicí je možné navázat pouze jedno spojení na každém pásmu, bez ohledu na to, na který vysílač. Každý vysílač čísluje svá spojení chronologicky nezávisle na druhém, každá stanice může nejvýše 8x během každé hodiny změnit pásmo (přechod z jednoho pásma na druhé a zpět jsou dvě změny!!). MULTI-TW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Multi-Transmitter - více vysílačů (jen jeden signál na každém pásmu) které musí být umístěny v okruhu 500 m od místa uvedeného v koncesní listině a antény musí být fysicky zakončeny ve vysílačích i přijímačích. Číslování spojení je průběžné na každém pásmu zvlášť. MULTI-MULT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yměňuje se kód složený z RST a třímístného pořadového čísla spojení od 001 které se mění na čtyřmístné pokud počet navázaných spojení překročí 1000. Bodování: spojení se stanicemi jiných kontinentů v pásmech 14, 21 a 28 MHz se hodnotí třemi body, se stanicemi vlastního kontinentu jedním bodem. Bodová hodnota spojení v pásmech 1,8 až 7 MHz je dvojnásobná. Spojení se stanicemi vlastní země se hodnotí jedním bodem bez ohledu na pásma. Násobiče jsou jednotlivé prefixy jednou za závod bez ohledu na pásma. Jako prefix se uznává kombinace např. N8, KC4, HG19, 8P6, WB200, ap. KH6/KC4OMN = KH6, LX/DJ4UE = LX0, N5UU/6 = N6. Označení /P, /MM aj. se k prefixu nevztahuje.</w:t>
      </w:r>
    </w:p>
    <w:p>
      <w:pPr>
        <w:pStyle w:val="PlainText"/>
        <w:jc w:val="both"/>
        <w:rPr>
          <w:rStyle w:val="Hyperlink"/>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 xml:space="preserve">V deníku musí být všechny časy v UTC a musí být vyznačena doba přestávek. Je třeba vypsat přehled prefixů a každý prefix i bodovou hodnotu u spojení vyznačit, vypracovat přehled stanic podle jednotlivých pásem (tzv. cross-check). Deník se doplní sumářem s vyznačením soutěžní kategorie (viz název velkými písmeny na konci každé kategorie), údajů o dosažených výsledcích podle jednotlivých pásem, celkový počet dosažených bodů za spojení, násobičů a celkový výsledek. Tiskacím písmem úplná adresa a volací znak účastníka. Deníky poštou (formuláře na ccc.cw-amateur-radio.com) se zasílají vždy do konce následujícího měsíce na adresu: CQ Magazine, 25 Newbridge Rd, Suite 405, HICKSVILLE, NY 11801, USA s poznámkou "WPX CW" nebo "WPX SSB" na obálce. Stanice používající k logování počítač, žádáme o zaslání deníku pokud možné v Cabrillo formátu (umí SD, TR, CT, NA, Writelog i další) jako *.LOG kde za * dosadíme vlastní volačku, je však možné zaslat deník a sumář z deníků CT, TR a NA ve formátu *.BIN, *.DAT, *.QDF. Diplomy obdrží prvá stanice v každé zemi v každé kategorii, další podle počtu účastníků v příslušné kategorii. Pro některé ceny budou vyhodnoceny stanice i </w:t>
      </w:r>
      <w:r>
        <w:rPr>
          <w:rFonts w:cs="Times New Roman" w:ascii="Times New Roman" w:hAnsi="Times New Roman"/>
          <w:color w:val="000000"/>
          <w:sz w:val="24"/>
        </w:rPr>
        <w:t xml:space="preserve">za W + SSB provoz. Pro internet jsou adresy za část SSB: ssb-at-cqwpx.com, za část CW: </w:t>
      </w:r>
      <w:r>
        <w:rPr>
          <w:rStyle w:val="Hyperlink"/>
          <w:rFonts w:cs="Times New Roman" w:ascii="Times New Roman" w:hAnsi="Times New Roman"/>
          <w:color w:val="000000"/>
          <w:sz w:val="24"/>
        </w:rPr>
        <w:t>cw-at-cqwpx.com</w:t>
      </w:r>
      <w:r>
        <w:rPr>
          <w:rFonts w:cs="Times New Roman" w:ascii="Times New Roman" w:hAnsi="Times New Roman"/>
          <w:color w:val="000000"/>
          <w:sz w:val="24"/>
        </w:rPr>
        <w:t xml:space="preserve"> . Úplné podmínky jsou velmi obsáhlé a najdete je na adrese </w:t>
      </w:r>
      <w:hyperlink r:id="rId12">
        <w:r>
          <w:rPr>
            <w:rStyle w:val="InternetLink"/>
          </w:rPr>
          <w:t>http://www.cqwpx.com/rules.htm</w:t>
        </w:r>
      </w:hyperlink>
    </w:p>
    <w:p>
      <w:pPr>
        <w:pStyle w:val="PlainText"/>
        <w:jc w:val="both"/>
        <w:rPr>
          <w:rStyle w:val="Hyperlink"/>
          <w:rFonts w:ascii="Times New Roman" w:hAnsi="Times New Roman" w:cs="Times New Roman"/>
          <w:color w:val="000000"/>
          <w:sz w:val="24"/>
        </w:rPr>
      </w:pPr>
      <w:r>
        <w:rPr/>
      </w:r>
    </w:p>
    <w:p>
      <w:pPr>
        <w:pStyle w:val="PlainText"/>
        <w:jc w:val="both"/>
        <w:rPr>
          <w:rStyle w:val="Hyperlink"/>
          <w:rFonts w:ascii="Times New Roman" w:hAnsi="Times New Roman" w:cs="Times New Roman"/>
          <w:color w:val="000000"/>
          <w:sz w:val="24"/>
        </w:rPr>
      </w:pPr>
      <w:r>
        <w:rPr/>
      </w:r>
    </w:p>
    <w:p>
      <w:pPr>
        <w:pStyle w:val="PlainText"/>
        <w:rPr>
          <w:rFonts w:ascii="Times New Roman" w:hAnsi="Times New Roman" w:cs="Times New Roman"/>
          <w:b/>
          <w:b/>
          <w:sz w:val="28"/>
        </w:rPr>
      </w:pPr>
      <w:r>
        <w:rPr>
          <w:rFonts w:cs="Times New Roman" w:ascii="Times New Roman" w:hAnsi="Times New Roman"/>
          <w:b/>
          <w:sz w:val="28"/>
        </w:rPr>
        <w:t>DIG QSO Party</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tabs>
          <w:tab w:val="clear" w:pos="708"/>
          <w:tab w:val="left" w:pos="6789" w:leader="none"/>
        </w:tabs>
        <w:rPr/>
      </w:pPr>
      <w:r>
        <w:rPr>
          <w:rFonts w:cs="Times New Roman" w:ascii="Times New Roman" w:hAnsi="Times New Roman"/>
          <w:sz w:val="24"/>
        </w:rPr>
        <w:t xml:space="preserve">Tyto závody pořádá každoročně klub DIG a to FONE provozem vždy druhý víkend v březnu, CW vždy druhý víkend v dubnu. Závodí se v sobotu od 12.00 do 17.00 UTC na 14 21 a 28 MHz, v neděli od 07.00 do 09.00 UTC na 3,5 MHz a od 09.00 do 11.00 UTC na 7 MHz. Závodu se mohou zúčastnit všichni koncesionáři i posluchači. Předává se jen RS nebo RST, členové klubu DIG navíc své členské číslo. S jednou stanicí lze na každém pásmu navázat jedno spojení. Spojení se členem DIG se hodnotí deseti body, spojení s nečlenem klubu jedním bodem. V pásmech 10, 15 a 20 metrů se nenavazují spojení se stanicemi vlastní země. Násobiče jsou: a) jednotliví členové DIG bez ohledu na pásma a b) jednotlivé DXCC země na každém pásmu zvlášť. Posluchači zapisují spojení členů DIG, každého mohou mít v deníku maximálně 10x. Deníky je třeba zaslat do konce května (možno z obou částí dohromady) poštou na adresu: Karl-Dieter Heinen, DF2KD, Postfach 221, 53922 Kall, BRD nebo přes OK1AR, případně jako Email na df2kd-at-DARC.de . Originál podmínek viz  WEB DIG </w:t>
      </w:r>
      <w:r>
        <w:rPr>
          <w:rStyle w:val="Hyperlink"/>
          <w:rFonts w:cs="Times New Roman" w:ascii="Times New Roman" w:hAnsi="Times New Roman"/>
          <w:sz w:val="24"/>
        </w:rPr>
        <w:t>http://dig.dl3no.de/203.html</w:t>
      </w:r>
      <w:r>
        <w:rPr>
          <w:rFonts w:cs="Times New Roman" w:ascii="Times New Roman" w:hAnsi="Times New Roman"/>
          <w:sz w:val="24"/>
        </w:rPr>
        <w:t xml:space="preserve"> .</w:t>
      </w:r>
    </w:p>
    <w:p>
      <w:pPr>
        <w:pStyle w:val="PlainText"/>
        <w:tabs>
          <w:tab w:val="clear" w:pos="708"/>
          <w:tab w:val="left" w:pos="6789" w:leader="none"/>
        </w:tabs>
        <w:rPr>
          <w:rFonts w:ascii="Times New Roman" w:hAnsi="Times New Roman" w:cs="Times New Roman"/>
          <w:sz w:val="24"/>
        </w:rPr>
      </w:pPr>
      <w:r>
        <w:rPr>
          <w:rFonts w:cs="Times New Roman" w:ascii="Times New Roman" w:hAnsi="Times New Roman"/>
          <w:sz w:val="24"/>
        </w:rPr>
      </w:r>
    </w:p>
    <w:p>
      <w:pPr>
        <w:pStyle w:val="PlainText"/>
        <w:tabs>
          <w:tab w:val="clear" w:pos="708"/>
          <w:tab w:val="left" w:pos="6789"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      *      *      *      *      *      *      *      *      *      *      *      *</w:t>
      </w:r>
    </w:p>
    <w:p>
      <w:pPr>
        <w:pStyle w:val="PlainText"/>
        <w:tabs>
          <w:tab w:val="clear" w:pos="708"/>
          <w:tab w:val="left" w:pos="6789" w:leader="none"/>
        </w:tabs>
        <w:rPr>
          <w:rFonts w:ascii="Times New Roman" w:hAnsi="Times New Roman" w:cs="Times New Roman"/>
          <w:sz w:val="24"/>
        </w:rPr>
      </w:pPr>
      <w:r>
        <w:rPr>
          <w:rFonts w:cs="Times New Roman" w:ascii="Times New Roman" w:hAnsi="Times New Roman"/>
          <w:sz w:val="24"/>
        </w:rPr>
      </w:r>
    </w:p>
    <w:p>
      <w:pPr>
        <w:pStyle w:val="PlainText"/>
        <w:tabs>
          <w:tab w:val="clear" w:pos="708"/>
          <w:tab w:val="left" w:pos="6789" w:leader="none"/>
        </w:tabs>
        <w:rPr>
          <w:rFonts w:ascii="Times New Roman" w:hAnsi="Times New Roman" w:cs="Times New Roman"/>
          <w:sz w:val="24"/>
        </w:rPr>
      </w:pPr>
      <w:r>
        <w:rPr>
          <w:rFonts w:cs="Times New Roman" w:ascii="Times New Roman" w:hAnsi="Times New Roman"/>
          <w:sz w:val="24"/>
        </w:rPr>
      </w:r>
    </w:p>
    <w:p>
      <w:pPr>
        <w:pStyle w:val="Prosttext"/>
        <w:overflowPunct w:val="true"/>
        <w:autoSpaceDE w:val="true"/>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overflowPunct w:val="true"/>
        <w:autoSpaceDE w:val="true"/>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rPr>
  </w:style>
  <w:style w:type="paragraph" w:styleId="Heading2">
    <w:name w:val="Heading 2"/>
    <w:basedOn w:val="Normal"/>
    <w:next w:val="Normal"/>
    <w:qFormat/>
    <w:pPr>
      <w:keepNext w:val="true"/>
      <w:numPr>
        <w:ilvl w:val="1"/>
        <w:numId w:val="1"/>
      </w:numPr>
      <w:autoSpaceDE w:val="false"/>
      <w:spacing w:before="120" w:after="0"/>
      <w:outlineLvl w:val="1"/>
    </w:pPr>
    <w:rPr>
      <w:sz w:val="28"/>
    </w:rPr>
  </w:style>
  <w:style w:type="paragraph" w:styleId="Heading3">
    <w:name w:val="Heading 3"/>
    <w:basedOn w:val="Normal"/>
    <w:next w:val="Normal"/>
    <w:qFormat/>
    <w:pPr>
      <w:keepNext w:val="true"/>
      <w:numPr>
        <w:ilvl w:val="2"/>
        <w:numId w:val="1"/>
      </w:numPr>
      <w:autoSpaceDE w:val="false"/>
      <w:spacing w:before="120" w:after="0"/>
      <w:outlineLvl w:val="2"/>
    </w:pPr>
    <w:rPr>
      <w:color w:val="FF0000"/>
      <w:sz w:val="40"/>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sz w:val="28"/>
      <w:szCs w:val="20"/>
    </w:rPr>
  </w:style>
  <w:style w:type="paragraph" w:styleId="Heading7">
    <w:name w:val="Heading 7"/>
    <w:basedOn w:val="Normal"/>
    <w:next w:val="Normal"/>
    <w:qFormat/>
    <w:pPr>
      <w:keepNext w:val="true"/>
      <w:numPr>
        <w:ilvl w:val="6"/>
        <w:numId w:val="1"/>
      </w:numPr>
      <w:overflowPunct w:val="false"/>
      <w:autoSpaceDE w:val="false"/>
      <w:jc w:val="both"/>
      <w:outlineLvl w:val="6"/>
    </w:pPr>
    <w:rPr>
      <w:b/>
      <w:bCs/>
      <w:sz w:val="28"/>
      <w:szCs w:val="28"/>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sz w:val="32"/>
      <w:szCs w:val="20"/>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 w:val="28"/>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overflowPunct w:val="false"/>
      <w:autoSpaceDE w:val="false"/>
    </w:pPr>
    <w:rPr>
      <w:rFonts w:ascii="Courier New" w:hAnsi="Courier New" w:cs="Courier New"/>
      <w:sz w:val="20"/>
      <w:szCs w:val="20"/>
    </w:rPr>
  </w:style>
  <w:style w:type="paragraph" w:styleId="TextBodyIndent">
    <w:name w:val="Body Text Indent"/>
    <w:basedOn w:val="Normal"/>
    <w:pPr>
      <w:overflowPunct w:val="false"/>
      <w:autoSpaceDE w:val="false"/>
      <w:spacing w:before="0" w:after="120"/>
      <w:ind w:left="283" w:hanging="0"/>
    </w:pPr>
    <w:rPr/>
  </w:style>
  <w:style w:type="paragraph" w:styleId="NormlnsWWW">
    <w:name w:val="Normální (síť WWW)"/>
    <w:basedOn w:val="Normal"/>
    <w:qFormat/>
    <w:pPr>
      <w:overflowPunct w:val="false"/>
      <w:autoSpaceDE w:val="false"/>
      <w:spacing w:before="100" w:after="100"/>
    </w:pPr>
    <w:rPr/>
  </w:style>
  <w:style w:type="paragraph" w:styleId="Import0">
    <w:name w:val="Import 0"/>
    <w:basedOn w:val="Normal"/>
    <w:qFormat/>
    <w:pPr>
      <w:widowControl w:val="false"/>
      <w:overflowPunct w:val="false"/>
      <w:autoSpaceDE w:val="false"/>
    </w:pPr>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bCs/>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rc.de/referate/ukw-funksport/index.html" TargetMode="External"/><Relationship Id="rId3" Type="http://schemas.openxmlformats.org/officeDocument/2006/relationships/hyperlink" Target="http://www.ucc.zp.ua/rtty2008rules_eng.htm" TargetMode="External"/><Relationship Id="rId4" Type="http://schemas.openxmlformats.org/officeDocument/2006/relationships/hyperlink" Target="mailto:psk31@ure.es" TargetMode="External"/><Relationship Id="rId5" Type="http://schemas.openxmlformats.org/officeDocument/2006/relationships/hyperlink" Target="http://www.vrk.wz.cz/" TargetMode="External"/><Relationship Id="rId6" Type="http://schemas.openxmlformats.org/officeDocument/2006/relationships/hyperlink" Target="mailto:OK5VRK@seznam.cz" TargetMode="External"/><Relationship Id="rId7" Type="http://schemas.openxmlformats.org/officeDocument/2006/relationships/hyperlink" Target="http://www.uba.be/en.html" TargetMode="External"/><Relationship Id="rId8" Type="http://schemas.openxmlformats.org/officeDocument/2006/relationships/hyperlink" Target="mailto:contest@radio.ru" TargetMode="External"/><Relationship Id="rId9" Type="http://schemas.openxmlformats.org/officeDocument/2006/relationships/hyperlink" Target="http://ua9qcq.com/"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hyperlink" Target="http://www.cqwpx.com/rules.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09:01:00Z</dcterms:created>
  <dc:creator>J.P.</dc:creator>
  <dc:description/>
  <dc:language>en-US</dc:language>
  <cp:lastModifiedBy>hp</cp:lastModifiedBy>
  <dcterms:modified xsi:type="dcterms:W3CDTF">2017-02-19T09:39:00Z</dcterms:modified>
  <cp:revision>9</cp:revision>
  <dc:subject/>
  <dc:title>Podmínky soutěží a závodů na KV</dc:title>
</cp:coreProperties>
</file>