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69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spacing w:before="0" w:after="0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Motivy spojů na desce s plošnými spoji pro modul AD převodníku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57:00Z</dcterms:created>
  <dc:creator>PeTu</dc:creator>
  <dc:description/>
  <dc:language>en-US</dc:language>
  <cp:lastModifiedBy>Nobody</cp:lastModifiedBy>
  <cp:lastPrinted>2003-08-08T18:24:00Z</cp:lastPrinted>
  <dcterms:modified xsi:type="dcterms:W3CDTF">2003-12-02T20:57:00Z</dcterms:modified>
  <cp:revision>2</cp:revision>
  <dc:subject/>
  <dc:title>Deska AD převodníku komunikuje s počítačem PC přes standardní rozhraní USB (Universal Serial Bus)</dc:title>
</cp:coreProperties>
</file>