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anuál k programu As93Cxx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lavní menu (základní obrazovka programu)</w:t>
      </w:r>
    </w:p>
    <w:p>
      <w:pPr>
        <w:pStyle w:val="Normal"/>
        <w:jc w:val="both"/>
        <w:rPr/>
      </w:pPr>
      <w:r>
        <w:rPr/>
        <w:t>Lze se pohybovat pomocí šipek (nahoru nebo dolů), jednotlivé položky se vybírají pomocí klávesy ENTER.         Při spuštění se kontroluje správně zadaná cesta v souboru setpath.ini. Program byl zkompilován pro grafické karty VG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ložky hlavního menu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Assembler</w:t>
      </w:r>
      <w:r>
        <w:rPr/>
        <w:t xml:space="preserve"> - tato položka slouží k zadávání jednotlivých příkazů pamě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dporované příkazy assembleru</w:t>
      </w:r>
    </w:p>
    <w:p>
      <w:pPr>
        <w:pStyle w:val="Normal"/>
        <w:jc w:val="both"/>
        <w:rPr/>
      </w:pPr>
      <w:r>
        <w:rPr/>
        <w:t>READ adresa</w:t>
        <w:tab/>
        <w:tab/>
        <w:t>- čtení zadané adresy</w:t>
      </w:r>
    </w:p>
    <w:p>
      <w:pPr>
        <w:pStyle w:val="Normal"/>
        <w:jc w:val="both"/>
        <w:rPr/>
      </w:pPr>
      <w:r>
        <w:rPr/>
        <w:t>WRITE adresa,data</w:t>
        <w:tab/>
        <w:t>- zápis dat na adresu</w:t>
      </w:r>
    </w:p>
    <w:p>
      <w:pPr>
        <w:pStyle w:val="Normal"/>
        <w:jc w:val="both"/>
        <w:rPr/>
      </w:pPr>
      <w:r>
        <w:rPr/>
        <w:t>ERASE adresa</w:t>
        <w:tab/>
        <w:tab/>
        <w:t>- smazání adresy</w:t>
      </w:r>
    </w:p>
    <w:p>
      <w:pPr>
        <w:pStyle w:val="Normal"/>
        <w:jc w:val="both"/>
        <w:rPr/>
      </w:pPr>
      <w:r>
        <w:rPr/>
        <w:t>ERAL</w:t>
        <w:tab/>
        <w:tab/>
        <w:tab/>
        <w:t>- smazání celé paměti</w:t>
      </w:r>
    </w:p>
    <w:p>
      <w:pPr>
        <w:pStyle w:val="Normal"/>
        <w:jc w:val="both"/>
        <w:rPr/>
      </w:pPr>
      <w:r>
        <w:rPr/>
        <w:t>WRAL data</w:t>
        <w:tab/>
        <w:tab/>
        <w:t>- zápis dat do celé paměti</w:t>
      </w:r>
    </w:p>
    <w:p>
      <w:pPr>
        <w:pStyle w:val="Normal"/>
        <w:jc w:val="both"/>
        <w:rPr/>
      </w:pPr>
      <w:r>
        <w:rPr/>
        <w:t>EWEN</w:t>
        <w:tab/>
        <w:tab/>
        <w:tab/>
        <w:t>- povolení zápisu/mazání</w:t>
      </w:r>
    </w:p>
    <w:p>
      <w:pPr>
        <w:pStyle w:val="Normal"/>
        <w:jc w:val="both"/>
        <w:rPr/>
      </w:pPr>
      <w:r>
        <w:rPr/>
        <w:t>EWDS</w:t>
        <w:tab/>
        <w:tab/>
        <w:tab/>
        <w:t>- zakázání zápisu/mazání</w:t>
      </w:r>
    </w:p>
    <w:p>
      <w:pPr>
        <w:pStyle w:val="Normal"/>
        <w:jc w:val="both"/>
        <w:rPr/>
      </w:pPr>
      <w:r>
        <w:rPr/>
        <w:t>READ ALL</w:t>
        <w:tab/>
        <w:tab/>
        <w:t xml:space="preserve">- čtení celé paměti (pokud je více oken je možný pohyb pomocí Page Up a Page </w:t>
      </w:r>
    </w:p>
    <w:p>
      <w:pPr>
        <w:pStyle w:val="Normal"/>
        <w:ind w:left="2124" w:hanging="0"/>
        <w:jc w:val="both"/>
        <w:rPr/>
      </w:pPr>
      <w:r>
        <w:rPr/>
        <w:t xml:space="preserve">   </w:t>
      </w:r>
      <w:r>
        <w:rPr/>
        <w:t>Down, ukončení a návrat zpět se provede pomocí ESC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 práci s bloky</w:t>
      </w:r>
    </w:p>
    <w:p>
      <w:pPr>
        <w:pStyle w:val="Normal"/>
        <w:jc w:val="both"/>
        <w:rPr/>
      </w:pPr>
      <w:r>
        <w:rPr/>
        <w:t>DEFINE paměť</w:t>
        <w:tab/>
        <w:tab/>
        <w:t xml:space="preserve">- definice paměti v druhém bloku (sekundární blok), definice sekundární paměti je potřeba vždy při </w:t>
      </w:r>
    </w:p>
    <w:p>
      <w:pPr>
        <w:pStyle w:val="Normal"/>
        <w:ind w:left="2124" w:hanging="0"/>
        <w:jc w:val="both"/>
        <w:rPr/>
      </w:pPr>
      <w:r>
        <w:rPr/>
        <w:t xml:space="preserve">   </w:t>
      </w:r>
      <w:r>
        <w:rPr/>
        <w:t xml:space="preserve">novém spuštění assembleru </w:t>
      </w:r>
    </w:p>
    <w:p>
      <w:pPr>
        <w:pStyle w:val="Normal"/>
        <w:jc w:val="both"/>
        <w:rPr/>
      </w:pPr>
      <w:r>
        <w:rPr/>
        <w:t>COPY adresa,adresa</w:t>
        <w:tab/>
        <w:t xml:space="preserve">- překopírování adresy z  primárního bloku do sekundárního bloku </w:t>
      </w:r>
    </w:p>
    <w:p>
      <w:pPr>
        <w:pStyle w:val="Normal"/>
        <w:jc w:val="both"/>
        <w:rPr/>
      </w:pPr>
      <w:r>
        <w:rPr/>
        <w:t>COPY ALL</w:t>
        <w:tab/>
        <w:tab/>
        <w:t xml:space="preserve">- překopírování obsahu primární paměti do sekundárního pamět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zn.: Kopírování celé paměti je možné, pokud se v sekundárním bloku nachází paměť, která má stejnou nebo vyšší kapacitu. Aby mohly být použity instrukce COPY, musí být nadefinován sekundární bl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a</w:t>
        <w:tab/>
        <w:tab/>
        <w:tab/>
        <w:t>- jedná se o adresu paměti (velikost je kontrolována)</w:t>
      </w:r>
    </w:p>
    <w:p>
      <w:pPr>
        <w:pStyle w:val="Normal"/>
        <w:jc w:val="both"/>
        <w:rPr/>
      </w:pPr>
      <w:r>
        <w:rPr/>
        <w:t>data</w:t>
        <w:tab/>
        <w:tab/>
        <w:tab/>
        <w:t>- jedná se o velikost dat pro zápis (velikost je kontrolována)</w:t>
      </w:r>
    </w:p>
    <w:p>
      <w:pPr>
        <w:pStyle w:val="Normal"/>
        <w:jc w:val="both"/>
        <w:rPr/>
      </w:pPr>
      <w:r>
        <w:rPr/>
        <w:t>paměť</w:t>
        <w:tab/>
        <w:tab/>
        <w:tab/>
        <w:t>- podporovaný formát je 93C46, 93C56, 93C57 nebo 93C6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vládání editoru</w:t>
      </w:r>
    </w:p>
    <w:p>
      <w:pPr>
        <w:pStyle w:val="Normal"/>
        <w:jc w:val="both"/>
        <w:rPr/>
      </w:pPr>
      <w:r>
        <w:rPr/>
        <w:t>CLS</w:t>
        <w:tab/>
        <w:tab/>
        <w:tab/>
        <w:t xml:space="preserve">- smaže grafické okno, kurzor se nastaví na první řádku </w:t>
      </w:r>
    </w:p>
    <w:p>
      <w:pPr>
        <w:pStyle w:val="Normal"/>
        <w:jc w:val="both"/>
        <w:rPr/>
      </w:pPr>
      <w:r>
        <w:rPr/>
        <w:t>END</w:t>
        <w:tab/>
        <w:tab/>
        <w:tab/>
        <w:t>- ukončení assembleru, návrat do hlavního menu, provedení instrukce EWD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asembleru se zadávají a zobrazují čísla v hexadecimální soustavě. U jednotlivých příkazů je potřeba dodržet zápis (přebytečná mezera znamená chybu a operace nebude vykonána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hybové hlášky assembleru</w:t>
      </w:r>
    </w:p>
    <w:p>
      <w:pPr>
        <w:pStyle w:val="Normal"/>
        <w:jc w:val="both"/>
        <w:rPr/>
      </w:pPr>
      <w:r>
        <w:rPr/>
        <w:t>error</w:t>
        <w:tab/>
        <w:tab/>
        <w:tab/>
        <w:t>- špatná syntaxe příkazu nebo špatné zadání adresy (dat)</w:t>
      </w:r>
    </w:p>
    <w:p>
      <w:pPr>
        <w:pStyle w:val="Normal"/>
        <w:jc w:val="both"/>
        <w:rPr/>
      </w:pPr>
      <w:r>
        <w:rPr/>
        <w:t>sekundarni blok nedef.</w:t>
        <w:tab/>
        <w:t>- byl špatně (nebo vůbec nebyl) definován sekundární blok, instrukce DEFINE</w:t>
      </w:r>
    </w:p>
    <w:p>
      <w:pPr>
        <w:pStyle w:val="Normal"/>
        <w:jc w:val="both"/>
        <w:rPr/>
      </w:pPr>
      <w:r>
        <w:rPr/>
        <w:t xml:space="preserve">sekundarni blok je mensi </w:t>
        <w:tab/>
        <w:t>- v sekundárním bloku se nachází paměť, která má menší kapacitu než paměť v primárním bloku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Čtení souboru</w:t>
      </w:r>
    </w:p>
    <w:p>
      <w:pPr>
        <w:pStyle w:val="Normal"/>
        <w:jc w:val="both"/>
        <w:rPr/>
      </w:pPr>
      <w:r>
        <w:rPr/>
        <w:t>Obsah paměti lze ukládat do souboru. Pomocí této položky lze data ze souboru číst (cesta k adresáři dat musí být nastavena v souboru setpath.ini). Výběr souboru se provádí pomocí tlačítka ENTER, ukončení této položky pomocí ESC. V okně se lze pohybovat pomocí šipek. Po vybrání souboru se zobrazí okno s položkami, Zobrazeni cele pameti - slouží k zobrazení obsahu souboru (READ ALL - čtení dat ze souboru), Programovani pameti - pomocí této položky lze obsah souboru uložit do paměti, Blok 1(2) - lze provést změnu aktuálního bloku. V souboru jsou uloženy data o typu paměti a režimu. Proto dojde k přenastavení vždy, když se přečte soubor (pokud jsou jiné hodnoty nastavení). Celý program má pouze jediné omezení, lze přečíst „pouze“ 100 souborů. Je-li v adresáři uloženo více jak sto souborů program to ohlásí a přečte prvních sto. Toto omezení jsem do programu dal úmyslně z toho důvodu, aby nevznikalo příliš souborů a dalo se v nich orientovat (myslím si, že sto souborů bohatě postačuj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ápis souboru</w:t>
      </w:r>
    </w:p>
    <w:p>
      <w:pPr>
        <w:pStyle w:val="Normal"/>
        <w:jc w:val="both"/>
        <w:rPr/>
      </w:pPr>
      <w:r>
        <w:rPr/>
        <w:t>Položka slouží k uložení obsahu zvolené paměti do souboru. Jméno souboru je možné zadat na osm písmen, pokud bylo zadáno jméno tak, že lze vytvořit soubor, přečtou se data z paměti a spolu s nastavením se uloží do souboru. Úspěšné uložení je oznámeno hláškou Soubor byl ulozen. Nebylo-li možné z jakéhokoliv důvodu data uložit objeví se hláška Soubor nebyl uložen. Soubory se ukládají do adresáře nastaveného v souboru setpath.i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stavení</w:t>
      </w:r>
    </w:p>
    <w:p>
      <w:pPr>
        <w:pStyle w:val="Normal"/>
        <w:jc w:val="both"/>
        <w:rPr/>
      </w:pPr>
      <w:r>
        <w:rPr/>
        <w:t>Vyberete-li tuto položku, zobrazí se okno. Jednotlivé položky jsou Pamet typu 93Cxx - lze vybrat typ paměti (93C46, 93C56, 93C57, 93C66), Pamet v bloku c. x - lze vybrat aktivní (primární) blok 1 nebo 2, Rezim x - slouží ke zvolení režimu komunikace s pamětí (8 nebo 16 bitový). Výběr položky se provede tak, že se pomocí šipek přesune červený kurzor na příslušné pole a pomocí ENTERu se změní údaj. Aktuálně nastavené údaje se zobrazují vlevo na spodní liště základní obrazovky. Ukončení se provede pomocí klávesy ES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řevod xxx/yyy</w:t>
      </w:r>
    </w:p>
    <w:p>
      <w:pPr>
        <w:pStyle w:val="Normal"/>
        <w:jc w:val="both"/>
        <w:rPr/>
      </w:pPr>
      <w:r>
        <w:rPr/>
        <w:t>Tyto čtyři položky slouží k převodům mezi číselnými soustavami. Převody jsou záměrně v tomto programu, protože celý program pracuje v hexadecimální soustav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C/BIN - slouží pro převod z desítkové do binární soustavy</w:t>
      </w:r>
    </w:p>
    <w:p>
      <w:pPr>
        <w:pStyle w:val="Normal"/>
        <w:jc w:val="both"/>
        <w:rPr/>
      </w:pPr>
      <w:r>
        <w:rPr/>
        <w:t>BIN/DEC - slouží pro převod z binární do desítkové soustavy</w:t>
      </w:r>
    </w:p>
    <w:p>
      <w:pPr>
        <w:pStyle w:val="Normal"/>
        <w:jc w:val="both"/>
        <w:rPr/>
      </w:pPr>
      <w:r>
        <w:rPr/>
        <w:t>DEC/HEX - slouží pro převod z desítkové do hexadecimální soustavy</w:t>
      </w:r>
    </w:p>
    <w:p>
      <w:pPr>
        <w:pStyle w:val="Normal"/>
        <w:jc w:val="both"/>
        <w:rPr/>
      </w:pPr>
      <w:r>
        <w:rPr/>
        <w:t>HEX/DEC - slouží pro převod z hexadecimální do desítkové soustav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 programu</w:t>
      </w:r>
    </w:p>
    <w:p>
      <w:pPr>
        <w:pStyle w:val="Normal"/>
        <w:jc w:val="both"/>
        <w:rPr/>
      </w:pPr>
      <w:r>
        <w:rPr/>
        <w:t>Informace o právech používání programu a jméno autora. Návrat zpět se provede pomocí ES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nec programu</w:t>
      </w:r>
    </w:p>
    <w:p>
      <w:pPr>
        <w:pStyle w:val="Normal"/>
        <w:jc w:val="both"/>
        <w:rPr/>
      </w:pPr>
      <w:r>
        <w:rPr/>
        <w:t>Po vybrání položky dojde k ukončení programu a návrat zpět do systému odkud byl program spuště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truktura souboru</w:t>
      </w:r>
    </w:p>
    <w:p>
      <w:pPr>
        <w:pStyle w:val="Normal"/>
        <w:jc w:val="both"/>
        <w:rPr/>
      </w:pPr>
      <w:r>
        <w:rPr/>
        <w:t>Uložené soubory jsou textové. To znamená, že jejich úprava není nikterak složitá chcete-li si nadefinovat data celé paměti. Strukturu souboru popíši na příkladu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71930</wp:posOffset>
                </wp:positionH>
                <wp:positionV relativeFrom="paragraph">
                  <wp:posOffset>67310</wp:posOffset>
                </wp:positionV>
                <wp:extent cx="1737995" cy="18351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Typ paměti (93C46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115.9pt;margin-top:5.3pt;width:136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Typ paměti (93C46)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49370</wp:posOffset>
                </wp:positionH>
                <wp:positionV relativeFrom="paragraph">
                  <wp:posOffset>67310</wp:posOffset>
                </wp:positionV>
                <wp:extent cx="2012315" cy="183515"/>
                <wp:effectExtent l="5080" t="5080" r="5080" b="127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40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Data na jedné adrese (čtveřice znaků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1pt;margin-top:5.3pt;width:158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Data na jedné adrese (čtveřice znaků)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83210</wp:posOffset>
                </wp:positionH>
                <wp:positionV relativeFrom="paragraph">
                  <wp:posOffset>67310</wp:posOffset>
                </wp:positionV>
                <wp:extent cx="1097280" cy="182880"/>
                <wp:effectExtent l="0" t="5080" r="5080" b="311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3pt,5.3pt" to="108.65pt,19.65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220970</wp:posOffset>
                </wp:positionH>
                <wp:positionV relativeFrom="paragraph">
                  <wp:posOffset>97790</wp:posOffset>
                </wp:positionV>
                <wp:extent cx="182880" cy="365760"/>
                <wp:effectExtent l="0" t="508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1pt,7.7pt" to="425.45pt,36.45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83210</wp:posOffset>
                </wp:positionH>
                <wp:positionV relativeFrom="paragraph">
                  <wp:posOffset>97790</wp:posOffset>
                </wp:positionV>
                <wp:extent cx="1188720" cy="182880"/>
                <wp:effectExtent l="0" t="5080" r="5080" b="342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3pt,7.7pt" to="115.85pt,22.05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471930</wp:posOffset>
                </wp:positionH>
                <wp:positionV relativeFrom="paragraph">
                  <wp:posOffset>36830</wp:posOffset>
                </wp:positionV>
                <wp:extent cx="1737995" cy="18351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Režim paměti (8 bitový režim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9pt;margin-top:2.9pt;width:136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Režim paměti (8 bitový režim)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0001</w:t>
      </w:r>
    </w:p>
    <w:p>
      <w:pPr>
        <w:pStyle w:val="Normal"/>
        <w:jc w:val="both"/>
        <w:rPr/>
      </w:pPr>
      <w:r>
        <w:rPr/>
        <w:t>0001</w:t>
      </w:r>
    </w:p>
    <w:p>
      <w:pPr>
        <w:pStyle w:val="Normal"/>
        <w:jc w:val="both"/>
        <w:rPr/>
      </w:pPr>
      <w:r>
        <w:rPr/>
        <w:t>00FF00FF00FF00FF00FF00FF00FF00FF00FF00FF00FF00FF00FF00FF00FF00FF00FF00FF00FF00FF</w:t>
      </w:r>
    </w:p>
    <w:p>
      <w:pPr>
        <w:pStyle w:val="Normal"/>
        <w:jc w:val="both"/>
        <w:rPr/>
      </w:pPr>
      <w:r>
        <w:rPr/>
        <w:t>00FF00FF00FF00FF00FF00FF00FF00FF00FF00FF00FF00FF00FF00FF00FF00FF00FF00FF00FF00FF</w:t>
      </w:r>
    </w:p>
    <w:p>
      <w:pPr>
        <w:pStyle w:val="Normal"/>
        <w:jc w:val="both"/>
        <w:rPr/>
      </w:pPr>
      <w:r>
        <w:rPr/>
        <w:t>00FF00FF00FF00FF00FF00FF00FF00FF00FF00FF00FF00FF00FF00FF00FF00FF00FF00FF00FF00FF</w:t>
      </w:r>
    </w:p>
    <w:p>
      <w:pPr>
        <w:pStyle w:val="Normal"/>
        <w:jc w:val="both"/>
        <w:rPr/>
      </w:pPr>
      <w:r>
        <w:rPr/>
        <w:t>00FF00FF00FF00FF00FF00FF00FF00FF00FF00FF00FF00FF00FF00FF00FF00FF00FF00FF00FF00FF</w:t>
      </w:r>
    </w:p>
    <w:p>
      <w:pPr>
        <w:pStyle w:val="Normal"/>
        <w:jc w:val="both"/>
        <w:rPr/>
      </w:pPr>
      <w:r>
        <w:rPr/>
        <w:t>00FF00FF00FF00FF00FF00FF00FF00FF00FF00FF00FF00FF00FF00FF00FF00FF00FF00FF00FF00FF</w:t>
      </w:r>
    </w:p>
    <w:p>
      <w:pPr>
        <w:pStyle w:val="Normal"/>
        <w:jc w:val="both"/>
        <w:rPr/>
      </w:pPr>
      <w:r>
        <w:rPr/>
        <w:t>00FF00FF00FF00FF00FF00FF00FF00FF00FF00FF00FF00FF00FF00FF00FF00FF00FF00FF00FF00FF</w:t>
      </w:r>
    </w:p>
    <w:p>
      <w:pPr>
        <w:pStyle w:val="Normal"/>
        <w:jc w:val="both"/>
        <w:rPr/>
      </w:pPr>
      <w:r>
        <w:rPr/>
        <w:t>00FF00FF00FF00FF00FF00FF00FF</w:t>
      </w:r>
      <w:r>
        <w:rPr>
          <w:b/>
          <w:bCs/>
        </w:rPr>
        <w:t>00F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e souboru je možné zjistit, že se jedná o data z paměti 93C46 v 8 bitovém režimu (celkem 128 hodnot). Formátování souboru je takové, aby na jedné řádce bylo pouze 80 znaků, to znamená, že na jednom řádku je uloženo 80/4 = 20 dat adres jdoucích po sobě. Tučně vyznačená data jsou data z adresy 12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yp paměti</w:t>
      </w:r>
    </w:p>
    <w:p>
      <w:pPr>
        <w:pStyle w:val="Normal"/>
        <w:jc w:val="both"/>
        <w:rPr/>
      </w:pPr>
      <w:r>
        <w:rPr/>
        <w:t>0001</w:t>
        <w:tab/>
        <w:t>- paměť typu 93C46</w:t>
      </w:r>
    </w:p>
    <w:p>
      <w:pPr>
        <w:pStyle w:val="Normal"/>
        <w:jc w:val="both"/>
        <w:rPr/>
      </w:pPr>
      <w:r>
        <w:rPr/>
        <w:t>0002</w:t>
        <w:tab/>
        <w:t>- paměť typu 93C56</w:t>
      </w:r>
    </w:p>
    <w:p>
      <w:pPr>
        <w:pStyle w:val="Normal"/>
        <w:jc w:val="both"/>
        <w:rPr/>
      </w:pPr>
      <w:r>
        <w:rPr/>
        <w:t>0003</w:t>
        <w:tab/>
        <w:t>- paměť typu 93C57</w:t>
      </w:r>
    </w:p>
    <w:p>
      <w:pPr>
        <w:pStyle w:val="Normal"/>
        <w:jc w:val="both"/>
        <w:rPr/>
      </w:pPr>
      <w:r>
        <w:rPr/>
        <w:t>0004</w:t>
        <w:tab/>
        <w:t>- paměť typu 93C6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ežim paměti</w:t>
      </w:r>
    </w:p>
    <w:p>
      <w:pPr>
        <w:pStyle w:val="Normal"/>
        <w:jc w:val="both"/>
        <w:rPr/>
      </w:pPr>
      <w:r>
        <w:rPr/>
        <w:t>0001</w:t>
        <w:tab/>
        <w:t>- 8 bitový režim</w:t>
      </w:r>
    </w:p>
    <w:p>
      <w:pPr>
        <w:pStyle w:val="Normal"/>
        <w:rPr/>
      </w:pPr>
      <w:r>
        <w:rPr/>
        <w:t>0002</w:t>
        <w:tab/>
        <w:t>- 16 bitový režim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4T14:39:00Z</dcterms:created>
  <dc:creator>Jiří Němec</dc:creator>
  <dc:description/>
  <dc:language>en-US</dc:language>
  <cp:lastModifiedBy>Jiří Němec</cp:lastModifiedBy>
  <dcterms:modified xsi:type="dcterms:W3CDTF">1999-01-24T14:45:00Z</dcterms:modified>
  <cp:revision>4</cp:revision>
  <dc:subject/>
  <dc:title> </dc:title>
</cp:coreProperties>
</file>