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  <w:t>Úprava světelné křižovatky z AR-PE 11/2015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Na obr.1 je nové upravené schema křižovatky. Část Ic1 a Ic2 zůstává. Byla provedena změna zapojení diodové matice, výstupy jsou přes jednotlivé tranzistory T1 až T6 (BC635) vyvedeny přes omezovací odpory na výstupní svorkovnice pro směr A-A a dtto pro směr B-B. Všechny svorkovnice pro ovládání světel jsou vyvedeny na boční stranu krabičky U-KP33. Všechny svorkovnice jsou typ ARK 500/…</w:t>
      </w:r>
    </w:p>
    <w:p>
      <w:pPr>
        <w:pStyle w:val="Normal"/>
        <w:ind w:left="426" w:hanging="0"/>
        <w:rPr/>
      </w:pPr>
      <w:r>
        <w:rPr/>
        <w:t xml:space="preserve">Při svitu žluté je zajištěno pomocí tranzistorů T7,T8 pro směr A-A a T9,T10 pro směr B-B, aby chodci ve všech směrech měli červenou. Z uzlu diod D9 a D10 jsou otevírány tranzistory T7 a T9, z  uzlu diod D12 a D13 jsou to tranzistory  T8 a T10.  </w:t>
      </w:r>
    </w:p>
    <w:p>
      <w:pPr>
        <w:pStyle w:val="Normal"/>
        <w:ind w:left="426" w:hanging="0"/>
        <w:rPr/>
      </w:pPr>
      <w:r>
        <w:rPr/>
        <w:t>Všechny vysocesvítivé LED jsou bílé, osazené v krabičkách U-MINI bez omezovacích rezistorů, které jsou už na</w:t>
      </w:r>
    </w:p>
    <w:p>
      <w:pPr>
        <w:pStyle w:val="Normal"/>
        <w:ind w:left="426" w:hanging="0"/>
        <w:rPr/>
      </w:pPr>
      <w:r>
        <w:rPr/>
        <w:t>desce spojů a jsou stejné hodnoty tak, aby proud každé trojice byl cca 20mA. Při použití jiných bílých, nebo barevných LEDek se hodnoty omezovacích odporů upraví.</w:t>
      </w:r>
    </w:p>
    <w:p>
      <w:pPr>
        <w:pStyle w:val="Normal"/>
        <w:ind w:left="426" w:hanging="0"/>
        <w:rPr/>
      </w:pPr>
      <w:r>
        <w:rPr/>
        <w:t xml:space="preserve">Bylo upuštěno od manuálního provozu přepínačem S1. Napájení 12V/1A je přivedeno DC konektorem a na desku propojeno kablíky na svorkovnici K9. </w:t>
      </w:r>
    </w:p>
    <w:sectPr>
      <w:type w:val="nextPage"/>
      <w:pgSz w:w="11906" w:h="16838"/>
      <w:pgMar w:left="1418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18:00Z</dcterms:created>
  <dc:creator>home</dc:creator>
  <dc:description/>
  <dc:language>en-US</dc:language>
  <cp:lastModifiedBy>home</cp:lastModifiedBy>
  <dcterms:modified xsi:type="dcterms:W3CDTF">2015-11-29T07:56:00Z</dcterms:modified>
  <cp:revision>3</cp:revision>
  <dc:subject/>
  <dc:title>Úprava světelné křižovatky z AR-PE 11/2015</dc:title>
</cp:coreProperties>
</file>