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i/>
          <w:i/>
        </w:rPr>
      </w:pPr>
      <w:r>
        <w:rPr>
          <w:rFonts w:cs="Georgia" w:ascii="Georgia" w:hAnsi="Georgia"/>
          <w:b/>
          <w:i/>
        </w:rPr>
        <w:t xml:space="preserve">Výseč historického vývoje radiotechniky, RL a RNS v nástinu použité bibliografie, patentů, předpisů, popisů, studií, výzkumných a technických zpráv i dalších zdrojů: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Pélerin de Maricourt Pierre, Epistola Petri Pelegrini de Maricourt ad Sygerum de Foucancourt, de Magnete, Actum in Castries, in obsidiane, Lucerice, A. D. 1269</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Flud Roberto alias de Fluctibus Armigero, Utrius Cosmi Maioris fcilicet et Minoris Metaphysica, Physica at ove Technica Historia, Tractatus Primus, Oppenheim 1617 et Frankfurt 1621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Kircheri Athanasii, S. I., Ars Magna Lucis et Umbrae, ars titulus Burgundus Petrus Miotte, Roma 1644 et 1646, Amsterdam 1671</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e Boot Anselmus Boetius, Gemmarum et Lapidum Historia, Lugduni Batavorum, Ex Officina Johannis Maire, 1647</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yclopaedia, Table of Geography &amp; Hydrography and Navigation, Vol. 1, published by Ephrain Chambers, London 1728</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Diderot M., Encyclopédie, ou dictionnare raisonné des Sciences, des Arts et des Métiers, par une societé de gens de lettres, Tome Premier a Paris 1751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eibnitii Guillelmi Gothofredi (Leibnitz Guillaume Godefroi vulgo von Leibnitz al</w:t>
      </w:r>
      <w:r>
        <w:rPr>
          <w:rFonts w:cs="Georgia" w:ascii="Georgia" w:hAnsi="Georgia"/>
          <w:i/>
        </w:rPr>
        <w:t>i</w:t>
      </w:r>
      <w:r>
        <w:rPr>
          <w:rFonts w:cs="Georgia" w:ascii="Georgia" w:hAnsi="Georgia"/>
        </w:rPr>
        <w:t xml:space="preserve">as von Leibniz Wilhelm Gottfried), Opera Omnia, Nunc primum collecta, in claffes diftributa, prafationibus &amp; indibus exornata, Apud fratres de Tournes, Genevae 1768, Tomus I-VI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Bowditsch Nathaniel, The New American Practical Navigation, Epitome of Navigation, Nautical Almanach, Latitude and Longitude by Lunar Observations, Proper rules and examples, Brown &amp; Stanbury, New York 1802, First Edition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Doppler Christian Andreas, Ueber das farbige Licht der Doppelsterne und einiger anderer Gestirne des Himmels, Versuch einer das Bradley´sche Aberrations-Theorein als integrirenden Theil in sich schliessenden allgemeineren Theorie, Abhandlugen der kőniglichen bőhmischen Gessellschaft der Wissenschaften, Prag 1843, 17 Seiten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Wenham F. H., Apparatus for aerial navigation , Patent No. 1571, June 1866</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Huygens Christiaans, Réflextions sur la description d´une lunette publiée sous le nom de L. Cassegrain, Lettre 1892, Euvres complites, Vol. 7, pp. 189-191, 1888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Bose Jagadis Chandra, On the determination of the wavelength of electric radiation by a difraction grating, Proc. Royal Society, Vol. 60, 1897, pp. 167-178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Hülsmeyer Christian, Das Telemobilskop 1904, Gerät zur Feststellung und Entfernungs bestimmung bewegter metallischer Gegenstände im Nebel (Schiffe, Wracks, Unterseeboote usw.) durch hőr -und sichtbare Signale, Düsseldorf, DRP Nr. 165546 Klasse 21g, Gruppe 50/10 (ex KL 74d) von 30. 4. 1904 und DRP Nr. 169154 von 11. 11. 1904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Solff K., Beschreibung der neusten Form von Stationen für drahtlose Telegraphie nach dem System Telefunken, ETZ 1906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Bellini E. &amp; Tossi A., A direct system of wireless telegraphy, Electrician Engr., No. 2, London 1907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ellini E. -u. Tossi A., System einer gerichteten drahtosen Telegraphie, Schaltungen, Versuche zwischen l´Havre und Dieppe, Jahrbuch 1, Berlin 1907</w:t>
      </w:r>
    </w:p>
    <w:p>
      <w:pPr>
        <w:pStyle w:val="Normal"/>
        <w:rPr/>
      </w:pPr>
      <w:r>
        <w:rPr>
          <w:rFonts w:cs="Georgia" w:ascii="Georgia" w:hAnsi="Georgia"/>
        </w:rPr>
        <w:t>•</w:t>
      </w:r>
      <w:r>
        <w:rPr>
          <w:rFonts w:eastAsia="Georgia" w:cs="Georgia" w:ascii="Georgia" w:hAnsi="Georgia"/>
        </w:rPr>
        <w:t xml:space="preserve"> </w:t>
      </w:r>
      <w:r>
        <w:rPr>
          <w:rFonts w:cs="Georgia" w:ascii="Georgia" w:hAnsi="Georgia"/>
        </w:rPr>
        <w:t>Bellini E. &amp; Tossi A., Experiments on a directive system of wireless telegraphy, Electrician Engr., No. 61, London 1908</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ellini E. &amp; Tossi A., The radiogoniometer, Atti Ass. Elettrotecnico e della Communicazioni, Nr. 13, 1909</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Vőmel Alexander, Graf Ferdinand von Zeppelin, Ein Mann der Tat, Emmishofen 1909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ooking Forward to Warfare in the Air, New York Times, New York, 21. March 1909</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Handros D. and Debye P., Electromagnetic waves in dielectric wires, Ann. der Phys., Vol. 18, Juni 1910, Seiten 465-476</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Blondel A., Note dur les aériens d´orientation en radiotélégraphie, Lumiêre électricien, 1911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Walter L. H., Accuracy of the Bellini-Tossi wireless „compass“ for navigational purpose, Electrician, 1911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Dieckmann M., Leitfaden der drahtlosen Telegraphie und Telephonie, Verlag von Oldenbourg, München und Berlin 1913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Brenot P., Le Station radiotélégraphique de la tour Eiffel, Lumiere électrique No. 15, Paris 1913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udewig P., Die drahtlose Telegraphie im Dienste der Luftfahrt, Verlag von Meußer, Berlin 1913</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Kühn L., Über ein neues radiotelephonisches System, ETZ 1914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Aviation´s Big Need is a Standard Map, One That Will Show World´s Topography as Well as Air Currents and Landings, Aero Club of America, Chairman Rear Admiral Robert E. Peary, The New York Times, June 1, 1914, 7 pp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odd D. W., Radio-Großstation Arlington, Ausführlische Beschreibung mit Abbildungen, Jahrbuch Nr. 9, Berlin 1914</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ominik Hans Joachim, Unsere Luftflotte und Flieger, Scherl-Verlag, Berlin 1915</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Zenneck J., Lehrbuch der drahtlosen Telegraphie, Verlag von Encke, Stuttgart 1915, 3. Auflage</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Saager Adolf, Zeppelin. Der Mensch, der Kampfer, der Sieger, Stuttgart 1915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Zahn J., Detection of electromagnetic in dielectric wires, Ann. der Phys., Vol. 49, Mai 1916, Seiten 907-933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Whitaker Omar B., Aeronautical Charts, The Geographical Review, American Geographical Society, Vol. IV, No. 1, July 1917</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Gorell Edgar S., Navigation to be Used in Connection with Radio Direction Finding for Aircraft and Direction Finding by Radio: Maximum Method Using Two Coils Especially Adapted to Use on Airplanes, ASJ/ASB, Vol. J-5, 1918</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Hoffman S. O., The detection on invisible objects by heat radiation, Phys. Review No. 2, 1919</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dams Oscar S., A Study of Map Projections in General, Washington 1919</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Scott P., The defence of London against Zeppelins during 1915-1916, Strand Magazine, May 1919, pp. 523-528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Gruner, Entwicklung der Flugzeug-Funkentelegraphie während des Weltkriegs in Telefunken-Zeitung, Nr. 16, Juli 1919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Der moderne Flugzeugsender Type ARS 80a in Telefunken-Zeitung Nr. 16, 1919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The Marconi &amp; Wireless Telegraph Co., Ltd., Type AD 1 Aircraft Aepartment, first civil aircraft wireless telephony set, 1919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Blattermann A. S., Theory of practical attainements in the design and use of radio direction finding apparatus using coil antennas, Journ. Frankl. Inst., 1919</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tupar A., Lehrbuch der Navigation, Wien 1919</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Round J. H., Direction and position finding, Journal for Instn. Electr. Engrs., No. 58, 1920</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Neumann G. P., Die deutschen Lufstreitkräfte im Weltkriege, E. S. Mittler &amp; Sohn, Berlin 1920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Sőnnichsen Theo E., Navigation und Seemannschaft im Seeflugzeug, Handbuch für Marineflieger, Bibliothek für Luftschiffahrt und Flugtechnik, Band 21, Verlagsbuchhandlung Richard Carl Schmidt &amp; Co., Berlin 1921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Huth Fritz Dr., Der Luftwiderstand und der Flug, Versuche ausgeführt im Laboratorium des Marsfeldes von G. Eiffel, Verlagsbuchhandlung Richard Carl Schmidt &amp; Co., Berlin 1921</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ckersley T. L., The effect of the Heaviside layer on the apparent direction of electromagnetic waves, Radio Review No. 2, 1921</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Wright G. M., Smith S. B., The heart-shaped diagram and its behaviour under Night Effect conditions, Radio Review No. 2, 1921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Niemann Erich, Funkentelegraphie für Flugzeuge in Handbuch der Flugzeugkunde, Band IX, Verlag Richard Carl Schmidt &amp; Co., Berlin W 62, 1921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von Hőppner Ernst W., Germany´s War in the Air: A Retrospect on the Development and the Work of our Military Aviation Forces in the World War, translated by Hawley Larned J., Kohler, Leipzig 1921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Marconi Guglielmo, Radio Telegraphy, Proc. IRE, No. 10, 1922, pp. 215-238</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ominik Hans Joachim, Im Wunderland der Technik: Meisterstücke und neue Errungenschaften, die unsere Jugend kennen vollte, Scherl-Verlag, Berlin 1922</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ominik Hans Joachim, Die Macht der Drei, Scherl-Verlag, Berlin 1923</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Watson-Watt, R. A., Directional observation at atmosferics 1920-21, Proc. Royal Society, No. 102, 1923</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Heiligtag T., Causes of errors in direction finding, Journal f. Drahtlosen Telegraph. -u. Teleph, Nr. 21, 1923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Kolster F. A., Dunmore F. W., The radio direction finder and its application to navigation, Bur. of Stand. Journ. of Res., Nr. 17, 1922, L´onde électrique Nr. 1, 1922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Messny R., Usage des cadres et radiogoniométrie, Paris 1925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on Parseval August, Graf Zeppelin und die deutsche Luftfahrt, Berlin 1925</w:t>
      </w:r>
    </w:p>
    <w:p>
      <w:pPr>
        <w:pStyle w:val="Normal"/>
        <w:rPr/>
      </w:pPr>
      <w:r>
        <w:rPr>
          <w:rFonts w:cs="Georgia" w:ascii="Georgia" w:hAnsi="Georgia"/>
        </w:rPr>
        <w:t>•</w:t>
      </w:r>
      <w:r>
        <w:rPr>
          <w:rFonts w:eastAsia="Georgia" w:cs="Georgia" w:ascii="Georgia" w:hAnsi="Georgia"/>
        </w:rPr>
        <w:t xml:space="preserve"> </w:t>
      </w:r>
      <w:r>
        <w:rPr>
          <w:rFonts w:cs="Georgia" w:ascii="Georgia" w:hAnsi="Georgia"/>
        </w:rPr>
        <w:t>Sluckin A. A., Štejnberg D. S., Žurnal Russkovo fiziko-chimičeskovo obščestva, Tom 56, 1925</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Appleton E. V. and Barnett M. A. F., On some direct guidance for downward atmospheric reflection of electric rays, Proc. Royal Society, Series A, No. 109, 1925, pp. 621-641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reit F. and Tuve M. A., A radio method of estimating the height of conducting layer, The Nature, No. 116, September 1925, p. 357</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mith-Rose R. and Barfield R. H., Cause and elimination of night errors in radio direction finding, Journal for Instn. electr. Engrs., No. 64, 1926</w:t>
      </w:r>
    </w:p>
    <w:p>
      <w:pPr>
        <w:pStyle w:val="Normal"/>
        <w:rPr/>
      </w:pPr>
      <w:r>
        <w:rPr>
          <w:rFonts w:cs="Georgia" w:ascii="Georgia" w:hAnsi="Georgia"/>
        </w:rPr>
        <w:t>•</w:t>
      </w:r>
      <w:r>
        <w:rPr>
          <w:rFonts w:eastAsia="Georgia" w:cs="Georgia" w:ascii="Georgia" w:hAnsi="Georgia"/>
        </w:rPr>
        <w:t xml:space="preserve"> </w:t>
      </w:r>
      <w:r>
        <w:rPr>
          <w:rFonts w:cs="Georgia" w:ascii="Georgia" w:hAnsi="Georgia"/>
        </w:rPr>
        <w:t>Lőwy Heinrich, Means for electric proof and measuring of the distance of electrically conductive bodies, US Patent No. 1585591, 18th May 1926</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Sakelari N., Navigacija, Leningrad 1926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Sergejev A. V., V 5 let strojitělstva i borby vozdušnovo flota 1917-1922, V 2-ich knigach, Aviaizdalělstvo, Moskva 1926</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Haskins C. H., Studies in the history of mediaeval Scienses, Cambridge Mass., 1927</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Koulikoff A. and Chilowsky C., Improvements in method and apparatus for the measurement of distances by means of electromagnetic waves in GB Pat. 302602, Dec. 15. 1927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ose Jagadis Chandra, Collected Physical Papers, Longmans, New York, Green &amp; Co., 1927</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uval-Hébrard, Traité pratique de navigation aérienne, Paris 1928</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Immler, Leitfaden der Flugzeugnavigation, München 1928</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Dominik Hans Joachim, Das Schaltwerk der Siemens-Schuckertwerke AG, Berlin-Siemensstadt, 1928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Tuve M. A. and Dahl O., A transmitting modulating device for the study of the Kennelly-Heaviside layer by the echo method, Proc. IEE, No. 16, 1928, pp. 794-798</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almond J. S. C. &amp; Alder L. S. B., Improvements in and relating to methods and means for determining positions, directions or distance sof objels by wireless waves, applicable for navigation and for location of dangerous objects or of enemy craft, British Patent, Provisional specification No. 6433/28, 1st March 1928</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ieckmann Max Dr., -u. Hell Rudolf Dr., Ing., Funktelegraphische Peilenrichtung DR Patent Nr. 482281, Die Erfinder Ausgegeben 22. August 1929</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Fischer Ludwig edit., Graf Zeppelin, Sein Leben – Sein Werk, Charlottenburg 1929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shmore E. B., Maj. Gen., Air Defence, Longman´s Green and Co., London 1929</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uncan Richard, Captain, Air Navigation and Meteorology, Chicago 1929</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avis N. E., The performance of the Marconi-Adcock direction finder, Marconi Review, No. 21, 1930</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Ramsey Logan C., The Navigation of Aircraft, New York 1930</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Taylor A. H., Radio echo signals from moving objects, Memorandum C-F42-1/67 (E4222), Naval Research Laboratory, Anacostia, November 5, 1930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Nyquist H., Brand S., Measurement of Phase Distortion, Bell System Technical Journal, Vol. 9., 1930, p. 522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White W. C., Producing Very High Frequencies by Means of Magnetrons, Electronics, April 1930, p. 34</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50 Jahre Lorenz 1880 – 1930, Festschrift der C. Lorenz AG, Berlin-Tempelhof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orenz in der Luftfahrt 1913 – 1930, C. Lorenz AG, Berlin-Tempelhof</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Okabe K., Magnetron Oscillations of a new Type, Proc. IRE Band 18, 1930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utement W. A. S. &amp; Pollard P. E., Coastal defence apparatus, Memorandum T160/80, PRO, 26th January 1931</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ones Bradley, Avigation, New York 1931</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Roder H., Amplitude, Phase and Frequence Modulation, Proceedings IRE, December 1931</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Rosenkranz Hans, Ferdinand Graf von Zeppelin, Die Geschichte eines abenteuerlichen Lebens, Berlin 1931</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Carrara Nello, Le onde cortissime e il loro impiego nelle radiotelecomunicazioni, Rend. AEI, 1932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Fassbender H., Die Hochfrequenztechnik in der Luftfahrt , Verlag J. Springer, Berlin 1932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Grechova M. T., Těchnika radio i slabovo toka No.  4, 1932</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orševěrov V. M., Těchnika radio i slabovo toka No. 12, 1932</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Lapčinskij A. N., Těchnika i taktika vozdušnovo flota, 2-e ispravlennoje izdanije Centralnoj naučno-izdatělskoj komissijej pri RVS SSSR, Gosudarstvěnnoje vojennoje izdatělstvo, Moskva 1932, sdana v groizvodstvo 13. 9. 1931 g., podpisana k pěčati 1.4. 1932 g., vyšla v svět v aprele 1932 goda, 105 600 znakov v proiz. listě, tiraž 20 000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oložincev V. A., Radiopelengovanije, Moskva 1932</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ierow Albrecht, Lehrbuch der Navigation, Hamburg 1932</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Kilgore G. R., Magnetostatic Oscillators for Generation of Ultra Short Waves, Proc. IRE No. 20, 1932</w:t>
      </w:r>
    </w:p>
    <w:p>
      <w:pPr>
        <w:pStyle w:val="Normal"/>
        <w:rPr/>
      </w:pPr>
      <w:r>
        <w:rPr>
          <w:rFonts w:cs="Georgia" w:ascii="Georgia" w:hAnsi="Georgia"/>
        </w:rPr>
        <w:t>•</w:t>
      </w:r>
      <w:r>
        <w:rPr>
          <w:rFonts w:eastAsia="Georgia" w:cs="Georgia" w:ascii="Georgia" w:hAnsi="Georgia"/>
        </w:rPr>
        <w:t xml:space="preserve"> </w:t>
      </w:r>
      <w:r>
        <w:rPr>
          <w:rFonts w:cs="Georgia" w:ascii="Georgia" w:hAnsi="Georgia"/>
        </w:rPr>
        <w:t>Nyquist H., Regeneration Theory, Bell System Techn. Journal, Vol. 11, 1932, p. 126</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eutsche Patentschrifts DE 603360 vom 27. 1. 1933 bis DE 999714 vom 10. 6. 1944</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Gruppenpeneinpeilung der Patentklassen, Berlin 1933</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olsman Alfred, Luftschiff voraus!, Stuttgart 1933</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Dominik Hans Joachim, Befehl aus dem Dunkel, Scherl-Verlag, Berlin 1933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Hell Rudolf Dr., Ing. -u. Siemens &amp; Halske AG in Berlin-Siemensstadt, Empfangsanordnung für die Übertragung von Schriftzeichen, Patentschrift Nr. 688821 Kl. 21a, Gr. 11/01, Pat. im DR vom 4. August 1933 ab, Ausgegeben am 10. Dez. 1938, vgl. Vorrichtung zur elektrischen Übertragung von Schriftzeichen Pat. Nr. 540849 Kl. 21a, Gr. 16, Erteilung 10. Dez. 1931, Ausgegeben am 28. Dez. 1931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ovremennyje problemi razrabotki těchniki protivozdušnoj oborony, Sbornik PVO No. 2, Moskva 1934</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ompagnie Générale de Telegraphie SF Paris, Seine (Gutton Henri, Ponte Maurice, Girardeau Emille), Systéme de réperages d´obstacles, CSF No. 97, RF Brevet d´Invention Gr. 12-Cl. 2, No. 788795, demandé à 11.25 le 20. Juillet 1934</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Gutton Henri et Berline Sylvaine, Detecteur d´obstacles, d´Essais sur la propagation, L´Academie des Sciences, 1. Août 1934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Hyland L., Taylor A. H., Young L. C., System for detecting objects by radio, US Patent No. 1981884, 27th November 1934</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Runge Wilhelm T., Swingungserzeugung mit dem Magnetron, Telefunken-Zeitung, Nachrichten aus dem Telefunken-Konzern, Telefunken-Debeg, XV. Jahrgang, Nr. 69, Dezember 1934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Naučno-těchničeskij žurnal GAU, CGASA, F-20, Op. 41, ed. chr. 70, l. 72-146, 1934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etčinkina V. P. a Volochová A. N., Astronomičeskije aeronavigacijonnyje pribory i sistěmy, Moskva 1934</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Gurevič M. D., Šembel B. K., Ustrojstvo dlja polučenija periodičeskich kolebanij naprjaženija, Avt. Svid., BI No. 43934 ot 31. 8. 1935 g.</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Kelly M. J., Samuel A. L., Vacuum Tubes as High Frequency Oscillators (e. g. for 100 Mc/s), Bell System Technical Journal, Vol. 14, 1935, p. 97</w:t>
      </w:r>
    </w:p>
    <w:p>
      <w:pPr>
        <w:pStyle w:val="Normal"/>
        <w:rPr/>
      </w:pPr>
      <w:r>
        <w:rPr>
          <w:rFonts w:cs="Georgia" w:ascii="Georgia" w:hAnsi="Georgia"/>
        </w:rPr>
        <w:t>•</w:t>
      </w:r>
      <w:r>
        <w:rPr>
          <w:rFonts w:eastAsia="Georgia" w:cs="Georgia" w:ascii="Georgia" w:hAnsi="Georgia"/>
        </w:rPr>
        <w:t xml:space="preserve"> </w:t>
      </w:r>
      <w:r>
        <w:rPr>
          <w:rFonts w:cs="Georgia" w:ascii="Georgia" w:hAnsi="Georgia"/>
        </w:rPr>
        <w:t>Carrara Nello, Il Magnetron noc campo magnetico inclinato come generatore di microonde, Alta Frequenza, 1935</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Watson-Watt R. A., Detection of aircraft by radio methods, Document No. 6, PRO, 12th February 1935</w:t>
      </w:r>
    </w:p>
    <w:p>
      <w:pPr>
        <w:pStyle w:val="Normal"/>
        <w:rPr>
          <w:rFonts w:ascii="Georgia" w:hAnsi="Georgia" w:cs="Georgia"/>
        </w:rPr>
      </w:pPr>
      <w:r>
        <w:rPr>
          <w:rFonts w:cs="Georgia" w:ascii="Georgia" w:hAnsi="Georgia"/>
        </w:rPr>
        <w:t xml:space="preserve">Urban Jan Ing. Pplk., a Golobov Michal Ing., AVIGACE + Avigační diagram Coutinho + Avigační diagram Weira, Vojenská technická knihovna, Svazek II, Vědecký ústav vojenský v Praze Dejvicích 1935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Technique transcontinentale 1936-1937: Miniwatt rouge, Philips Bulletin Technique de la SA Philips, 2 Cite Paradis, Paris, Mai-Joulliet 1936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Watson-Watt Robert Alexander, Improvement in or relating to Wireless System, GB Patent Specification No. 593017, Application Date of Pat.: September 16, 1936, Complete Specification Left: September 16, 1936, Complete Specification Accepted: May 31, 1937, Date of Publication: July 17, 1947</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Unter Mitarbeit von Bader H. G. bis Zőllner H., Flugtechnisches Handbuch, Walter de Gruyter &amp; Co., Berlin-Leipzig 1937, 517 Abbildungen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Gross G., Theorie und Technik der Dezimeterwellen, Hirzel-Verlag, Leipzig 1937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Schlüger, Zur Berechnung von Magnetrongeneration für dezimeter Wellen, Fernmeldewesen Nr. 2, 1938</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Fitsch Willis S., Wings in the Night, Marshall Jones, Boston 1938</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Spravočnyje svěděnija po aviaciji, Gosudarstvěnnoje vojennoje izdatělstvo Narkomata oborony Sojuza SSR, Moskva, Orlikov per., dom 3, 1938, kniga v osvovnom predznazčajetsja dlja komandnovo i načalstvujuščevo sostava vsěch rodov vojsk RKKA i aktiva Osoviachima, sdano v proizvodstvo 27. 12. 1937, podpisano k pěčati 31. 3. 1938, v bum. listě 175 680 znakov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Kramar E., Dr., Die Ultrakurzwellenbake und ihre praktischen Ergebnisse als Landefunkfeuer, Vorgetragen von E. Kramar vor dem Institute of Radio Engineers, Washington, 30. April 1937 -u. Lorenz Berichte NR 1/2 Juni 1938,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Wasmanndorf Erich, Geschichte des Geschlechts von Zeppelin, Zeppelin und Gőrlitz 1938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FuG. X K</w:t>
      </w:r>
      <w:r>
        <w:rPr>
          <w:rFonts w:cs="Georgia" w:ascii="Georgia" w:hAnsi="Georgia"/>
          <w:sz w:val="20"/>
          <w:szCs w:val="20"/>
        </w:rPr>
        <w:t>1</w:t>
      </w:r>
      <w:r>
        <w:rPr>
          <w:rFonts w:cs="Georgia" w:ascii="Georgia" w:hAnsi="Georgia"/>
        </w:rPr>
        <w:t>L - Peil G. V - FuBl. I, Hilfsblätter für den Unterricht, Stőrungsbefeitigung an Fl. Bordfunkgeräten (nur für den Bordfunker), Luftnachrichten Schule Halle (Saale), Oktober 1938, 1. Auflage</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Meßgeräte und Hilfsmittel für die Hochfrequenztechnik PTE/Physikalisch-techn. Entwickklungslabor Dr. Rohde &amp; Dr. Schwarz, München, Tassiloplatz, 1933-1938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Immler W., Prof., Funkpeilungauswertung, Luftfahrt-Forschung, Bd. 15, Lfg. 8, s. 424, 1938</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Gutton Henri, Elie M. M., Hugon et Ponte Maurice, Detection d´obstacles, Bulletin de la Societé Francais des Electriciens, No. 100, Avril 1939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őller Rolf und Schubert Georg, Hausmitteilungen aus Forschung und Betrieb der Fernseh Aktiengesellschaft, Fernseh AG, Berlin, 1. Band, Heft 4, Juli 1939</w:t>
      </w:r>
    </w:p>
    <w:p>
      <w:pPr>
        <w:pStyle w:val="Normal"/>
        <w:rPr/>
      </w:pPr>
      <w:r>
        <w:rPr>
          <w:rFonts w:cs="Georgia" w:ascii="Georgia" w:hAnsi="Georgia"/>
        </w:rPr>
        <w:t>•</w:t>
      </w:r>
      <w:r>
        <w:rPr>
          <w:rFonts w:eastAsia="Georgia" w:cs="Georgia" w:ascii="Georgia" w:hAnsi="Georgia"/>
        </w:rPr>
        <w:t xml:space="preserve"> </w:t>
      </w:r>
      <w:r>
        <w:rPr>
          <w:rFonts w:cs="Georgia" w:ascii="Georgia" w:hAnsi="Georgia"/>
        </w:rPr>
        <w:t>Goerz Paul, Rationalisierungsma</w:t>
      </w:r>
      <w:r>
        <w:rPr>
          <w:rFonts w:cs="Georgia" w:ascii="Georgia" w:hAnsi="Georgia"/>
          <w:lang w:val="el-GR"/>
        </w:rPr>
        <w:t>β</w:t>
      </w:r>
      <w:r>
        <w:rPr>
          <w:rFonts w:cs="Georgia" w:ascii="Georgia" w:hAnsi="Georgia"/>
        </w:rPr>
        <w:t>nahmen in der Deutschen Rundfunk-Industrie, Radio Mentor, Heft 8, August 1939</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Ross W., The calibration of four-aerial Adcock direction finders, Journal for Instn. electr. Engrs, No. 85, 1939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olari Luigi, Storia della radio, Milano 1939</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udnik L. A., Magnetrons für centimeter Wellen, Mitter. Schwachstromindustrie UdSSR, Band III, 1939</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Spivak G. B., Zur Theorie der Vorgänge im Magnetron, Vorträge der Akademie der Wissensch., UdSSR, No. 24, 1939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ojenno-Morskoj sbornik, No. 11, 1939</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Wübbecke Bernd, Luftwaffe Nachrichten Dienst FUNKERLIED, composed 1939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Aleksejev N. F., Maljarov D. E., ŽTF, Tom 10, Vypusk 15, 1940</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Owczarek, Reflexionsmeßungen an Flugzeugen, Forschungsbericht Nr. 1257, Deutsche Luftfahrtforschung, 6. Mai 1940, geheime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Runge J. H., Die Wirkungsweise der Vierschlitz Magnetfeldrőhre, Telefunkenrőhre Nr. 18, 1940</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Versuchsprogramm „Rügen“, Telefunken Bericht EF-05, Teilbericht Düppel, August 1940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azzari O., Radiotelemetria, Rivista Marittima, Novembre 1940</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Telefunken Gesellschaft für Drahtlose Telegraphie mbH, Luftboden-Empf-Programm 2 - 7 500 m, Leipzig E 51, Kőln E 52/E 52a1/E 52a2/E 52b, Ulm E 53, </w:t>
      </w:r>
    </w:p>
    <w:p>
      <w:pPr>
        <w:pStyle w:val="Normal"/>
        <w:rPr/>
      </w:pPr>
      <w:r>
        <w:rPr>
          <w:rFonts w:cs="Georgia" w:ascii="Georgia" w:hAnsi="Georgia"/>
        </w:rPr>
        <w:t xml:space="preserve">F-Ulm E 55, K-Ulm E 54 und Peilvorsatz  für die Bodenausrüstung der deutschen Luftwaffe, Berlin-Zehlendorf, 5. Mai 1941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Meldua H. &amp; Steppes O., Lehrbuch der Navigation, Terrestrische und astronomische Navigation Gezeiten, Chronometer, Spiegelinstrumente, Vlg. A. Geist, Bremen 1941, Teil 1, 542 Seiten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Kovalenko V. F., Avt. Svid., BI No. 72756 ot 31. 12. 1940 i No. 63850 ot 10. 5. 1941</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ěvjatkov N. D., Chochlov V. E., Gurevič M. D., ŽTF, Tom 11, Vypusk 8, 1941</w:t>
      </w:r>
    </w:p>
    <w:p>
      <w:pPr>
        <w:pStyle w:val="Normal"/>
        <w:rPr/>
      </w:pPr>
      <w:r>
        <w:rPr>
          <w:rFonts w:cs="Georgia" w:ascii="Georgia" w:hAnsi="Georgia"/>
        </w:rPr>
        <w:t>•</w:t>
      </w:r>
      <w:r>
        <w:rPr>
          <w:rFonts w:eastAsia="Georgia" w:cs="Georgia" w:ascii="Georgia" w:hAnsi="Georgia"/>
        </w:rPr>
        <w:t xml:space="preserve"> </w:t>
      </w:r>
      <w:r>
        <w:rPr>
          <w:rFonts w:cs="Georgia" w:ascii="Georgia" w:hAnsi="Georgia"/>
        </w:rPr>
        <w:t>Generalluftzeugmeister Gen. Oberst Ernst Udet Forderung für Geräten Würzburg – C, Würzburg-Riese, Lichtenstein, Spanner, Roland und Auswerte-Tischen zu Seeburg Nachtjagd Verfahren zum Reichsmarschall Hermann Gőring, GL Nr. 910/41 g. Kdos, den 12. Juli 1941</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aily Express, July 18 1941 headlined with RADIOLOCATION</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Lehrbűcher der Luftwaffentechnik Versuche zu: Die physikalischen Grundlagen der Elektrizitätslehre D. (Luft) 7014/1, Ausgabe 1941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Kőrting Allwellen-Empfänger KST (HRO-Nachbau), Beschreibung und Bedienungsanweisung, RLM Sonderausgabe, Stand 2. 1942, A4/17 Seiten/9 Abbildungen/1 Schaltbild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ericht über Gerät „BIENE“ der Fa. Wega, g. Kdos, E-Stelle Rechlin E 4 IIc, Dr. Ruschitzka den 24. Febr. 1942</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Dezimetergerät G 5k MICHAEL, Gerätehandbuch, Beschreibung, Wirkungsweise und Betriebvorschrift, D.(Luft)T. Nr. 4852, Stand 3. 1942, A4/85 Seiten/9 Anlagen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Transcript of TRE Report No. 6/R/25, Final Technical Report on the German RDF Equipment captured at Bruneval on 28th February 1942 followed by Interim Bruneval Report dated 24th March 1942, TRE Ref. D. 1841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RL 3/51 Stab GL Berichte Fűhrerentscheid űber Funkmeβprogramme,  Aufstellungen, Bl. 1176-1188, vom 21. 9. 1942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RL 3/56 Stab GL/Reichsfűhrungsstab: Schriftverkehr űber „Hoch-Frequenztechnik“, Bl. 3587-3612, August/Okt. 1942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he German Rescue Buoy (Rettungsboje so called Generalluftzeugmeister), Tactical and Technical Trends No. 12, November 19, 1942</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Bordpeilgerät RC 5B automatischer Funkkompaß (franzősisch), Gerätehandbuch, D.(Luft) T. Nr. 4060, Stand 1942, A5/67 Seiten/19 Anlagen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Verzeichnis der Flugzeug-Produktionsstätten, Nummerung der Bauaufsichten MB 121, R Min. für B. -u. Mun. Rü MB III, Blatt 43 -75, Ausgabe 1. 1. 1943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ichtenstein (FuG 202B/C) Handbuch, D. (Luft) T. g. Kdos. 4103, Stand Januar 1943, A4/61 Seiten/3 Anlagen</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Kammhuber, General der Flieger und Kommandierender General des XII Fligerkorps und General der Nachtjagd IA Nr. 167 QE/43 g. Kdos für Prof. Ernst Heinkel, Heinkel Werke Rostock – erstmalig zum He 219 Scharfeinsatz in der Nacht vom 11. bis 12. 6. 1943 mit 5 Nachtjagd abschüsse vom Major Streib, v. 12. 6. 1943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Fl. Bordpeilgerät Peil G 6 mit automatischen Peilzusatz APZ 6, Gerätehandbuch für Beschreibung und Wirkungsweise, D(Luft)T. Nr. 4068, Stand 7. 1943, A4/62 Seiten/12 Anlagen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Lorenz Werkschrift Nr. 4108 g. Kdos, Bordfunkgerät FuG 200, Beschreibung und Betriebvorschrift, Stand 8. 1943, A4/66 Seiten</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Memorandum on Lichtenstein Apparatus, Report No. T 1538, Telecommunication Research Establishment, Malvern, September 1943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Bericht der Flugfunk-Forschungs-Gesellschaft Oberpfaffenhofen (FFO) Nr. 4006: Die Entwicklung der Kristallgleichrichter (Detektoren) für Zentimeterwellen, RLM Sonderausgabe Stand 10. 1943, A4/20 Seiten</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Stőrung der Arbeitsweise der Funkmeßgeräte durch feindlichen „Düppel“-Abwurf, RLM Sonderausgabe, A4/9 Seiten, Stand 10. 1943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elefunken Schaltbild für den Impuls-Kennungs-Empfänger Gemse für Gerät Freya auf 165 Mc/s, Stand 1943</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Funkmeßgerät FuSE 64 Mannheim, Gerätenbuch Heft 2: Beschreibung der Einzelgeräte, D.(Luft) T. Nr. 4505/2, Stand 12. 1943, A4/94 Seiten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Funkmeβgerät Wűrzburg-Riese (FuSE 65), Handbuch D. (Luft) T. g. Kdos. 4507/2 (Heft 2): Hochfrequenzteil, Januar 1944</w:t>
      </w:r>
    </w:p>
    <w:p>
      <w:pPr>
        <w:pStyle w:val="Normal"/>
        <w:rPr/>
      </w:pPr>
      <w:r>
        <w:rPr>
          <w:rFonts w:cs="Georgia" w:ascii="Georgia" w:hAnsi="Georgia"/>
        </w:rPr>
        <w:t>•</w:t>
      </w:r>
      <w:r>
        <w:rPr>
          <w:rFonts w:eastAsia="Georgia" w:cs="Georgia" w:ascii="Georgia" w:hAnsi="Georgia"/>
        </w:rPr>
        <w:t xml:space="preserve"> </w:t>
      </w:r>
      <w:r>
        <w:rPr>
          <w:rFonts w:cs="Georgia" w:ascii="Georgia" w:hAnsi="Georgia"/>
        </w:rPr>
        <w:t>He 177A-3 Flugzeug Handbuch, Teil 12C: Sonderwaffenanlage mit FuG 203d, D(Luft) T. Nr. 2111 A-3, Stand 1. 1944, A5/76 Seiten/7 Anlagen</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r. Rindfleisch Hans, Sammlung der Vorträge anlässlich der Arbeitstagung Navigation, BHF Arbeitskreis Navigation, Ferdinand-Braun-Institut Landsberg/Lech, 23.-24. März 1944</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RL 3/42/ST/Stab GL Berichte Gegenűberstellung der Technik der Rotterdam -u. </w:t>
      </w:r>
    </w:p>
    <w:p>
      <w:pPr>
        <w:pStyle w:val="Normal"/>
        <w:ind w:left="708" w:hanging="708"/>
        <w:rPr>
          <w:rFonts w:ascii="Georgia" w:hAnsi="Georgia" w:cs="Georgia"/>
        </w:rPr>
      </w:pPr>
      <w:r>
        <w:rPr>
          <w:rFonts w:cs="Georgia" w:ascii="Georgia" w:hAnsi="Georgia"/>
        </w:rPr>
        <w:t>Berlin-Geräte, Bl. 6171-6173, vom 25. 3. 1944</w:t>
      </w:r>
    </w:p>
    <w:p>
      <w:pPr>
        <w:pStyle w:val="Normal"/>
        <w:rPr/>
      </w:pPr>
      <w:r>
        <w:rPr>
          <w:rFonts w:cs="Georgia" w:ascii="Georgia" w:hAnsi="Georgia"/>
        </w:rPr>
        <w:t>•</w:t>
      </w:r>
      <w:r>
        <w:rPr>
          <w:rFonts w:eastAsia="Georgia" w:cs="Georgia" w:ascii="Georgia" w:hAnsi="Georgia"/>
        </w:rPr>
        <w:t xml:space="preserve"> </w:t>
      </w:r>
      <w:r>
        <w:rPr>
          <w:rFonts w:cs="Georgia" w:ascii="Georgia" w:hAnsi="Georgia"/>
        </w:rPr>
        <w:t>Fl. Bordfunkgerät FuG 302 (Abwerfbarer Markierungsender), Gerätehandbuch, D.(Luft) T. Nr. 4116, Stand 3. 1944, A4/26 Seiten/5 Anlagen</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ezimetergerät G 3aG, Gerätehandbuch, D. (Luft) T. Nr. 4853, Stand 3. 1944, A4/65 Seiten/10 Schaltbilder</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ie Aerodynamik der Bordfunkmeßantenne, Untersuchung und Mitteilung Nr. 1238, Deutsche Versuchsanstalt für Luftfahrt EV, Berlin-Adlershof, Institut für Aerodynamik, 30. 4. 1944</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Die Weiterentwicklung von Zusatz geräten für Funkmeßanlagen zur Erhőhung der Peilgenauigkeit und gegen feindliche Stőrversuche 1943-1944, RLM Sonderausgabe, A4/55 Seiten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Grundlagen der Kathodenstrahlrőhren D. (Luft) 6300, Stand 1944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FuG 220 Lichtenstein SN 2 Equipment, Report No. T 1897, Telecommunication Research Establishment, Malvern, July 1944</w:t>
      </w:r>
    </w:p>
    <w:p>
      <w:pPr>
        <w:pStyle w:val="Normal"/>
        <w:ind w:left="708" w:hanging="708"/>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Flensburg, Bordfunkgeräte FuG 227, Geräte-Handbuch, Werkschrift, T. g. Kdos. </w:t>
      </w:r>
    </w:p>
    <w:p>
      <w:pPr>
        <w:pStyle w:val="Normal"/>
        <w:ind w:left="708" w:hanging="708"/>
        <w:rPr/>
      </w:pPr>
      <w:r>
        <w:rPr>
          <w:rFonts w:cs="Georgia" w:ascii="Georgia" w:hAnsi="Georgia"/>
        </w:rPr>
        <w:t xml:space="preserve">Nr. 4118, Ausgabe Juli 1944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Bordfunkmeβgerät FuG 200, RLM Werkschrift  D. (Luft) T. g. Kdos. Nr. 4108, August 1944</w:t>
      </w:r>
    </w:p>
    <w:p>
      <w:pPr>
        <w:pStyle w:val="Normal"/>
        <w:rPr/>
      </w:pPr>
      <w:r>
        <w:rPr>
          <w:rFonts w:cs="Georgia" w:ascii="Georgia" w:hAnsi="Georgia"/>
        </w:rPr>
        <w:t>•</w:t>
      </w:r>
      <w:r>
        <w:rPr>
          <w:rFonts w:eastAsia="Georgia" w:cs="Georgia" w:ascii="Georgia" w:hAnsi="Georgia"/>
        </w:rPr>
        <w:t xml:space="preserve"> </w:t>
      </w:r>
      <w:r>
        <w:rPr>
          <w:rFonts w:cs="Georgia" w:ascii="Georgia" w:hAnsi="Georgia"/>
        </w:rPr>
        <w:t>Betriebsanweisung der FuMO 62 und FuMO 63 (Seetakt) „Hohentwiel“ und Anhang vorl. Prüfvortschrift für AEG-Umformer in Verbindung mit FuMO 63 Anlagen, M. Dv. Heft Nr. 968, g. Kdos, Stand 8. 1944, A4/15 Seiten/2 Anlagen</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Funkmeß-Antennen für Flugzeug Bordgeräte SKFM Nr. 1631/44, Sonderkommission für Funkmeßtechnik in der Hauptkommission Elektrotechnik Arbeitskommission 12, Leiter Dr. Ing. Rothe, Berlin-Zehlendorf, Stand vom 30. 8. 1944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Pomerantz M. A. &amp; Goldwater D. L., Secondary electron emission from oxide coated magnetron cathodes, National Defense Research Committee, Report No. 310, August 1944</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ntennenanlage fűr FuG 2o2, Werkstattbuch B-164, XIII, 1944</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Telefunken Vorläufige Beschreibung der Funkmeß-Beobachtungsanlage FuMB 23 (frühere Tarnname NAXOS ZM 1b), A5, 24 Seiten/17 Anlagen, Juli 1944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Korfu 812, Funkhorchempfänger E 351 (FuG 351E), Werkschrift g 4419 Geheim, Vorläufige Beschreibung -u. Betriebsvorschrift (Vorserie W. Nr. 1013-1400), September 1944</w:t>
      </w:r>
    </w:p>
    <w:p>
      <w:pPr>
        <w:pStyle w:val="Normal"/>
        <w:rPr/>
      </w:pPr>
      <w:r>
        <w:rPr>
          <w:rFonts w:cs="Georgia" w:ascii="Georgia" w:hAnsi="Georgia"/>
        </w:rPr>
        <w:t>•</w:t>
      </w:r>
      <w:r>
        <w:rPr>
          <w:rFonts w:eastAsia="Georgia" w:cs="Georgia" w:ascii="Georgia" w:hAnsi="Georgia"/>
        </w:rPr>
        <w:t xml:space="preserve"> </w:t>
      </w:r>
      <w:r>
        <w:rPr>
          <w:rFonts w:cs="Georgia" w:ascii="Georgia" w:hAnsi="Georgia"/>
        </w:rPr>
        <w:t>Telefunken Beschreibung der Funkmeß-Beobachtungsgeräte FuMB 11 bis FuMB 15 Korfu, Stand September 1944, A4/28 Seiten/2 Anlagen</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Telefunken FuG 350 Zc (Naxos Zc) Gerätenbuch, A4, 15 Seiten/6 Anlagen, September 1944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Lehrgang Richtlinien für das EGON – Jagdverfahren, RLM Sonderausgabe, Stand September 1944, A4/16 Seiten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Beschreibung FuMO 81 (Seetakt), Ausführliche Funktions -u. Aufbaubeschreibung der Gerät Berlin zur Verwendung auf Schiffen und U-Booten, RLM Sonderausgabe, Stand 10. 1944, A4/122 Seiten</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Neptun R II (FuG 217), Handbuch/Kurzbeschreibung, Bedienungsanweisung –u. Einsatzrichtlinien, OKL/Generalnachrichtenfűhrer Ln.-Inspektion-6. Abtg., November 1944, 19 Seiten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Rohde &amp; Schwarz FuMB 4 Samos, Beschreibung des Funkmeß-Beobachtung gerätes, Typenbezeichnung RS 1/5 UD 42 und RS 1/5 UD 42a, Frequenzbereich 90-470 Mc/s, RLM Sonderausgabe 1944, A4/22 Seiten/4 Anlage</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Funkmeβgerät Mannheim (FuSE 64/Alte Bezech. FMG 41), Handbuch D. (Luft) T. g. Kdos. 4505/1 (Heft 1: Allgemeines), Dezember 1944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Fritz K., Neue Erfahrungen mit Magnetfeldrőhren bei Telefunken, DLFF, Untersuchungen -u. Miterr., Stand 1944</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Mayer L., Stand der Magnetronarbeiten beim FFO, Deutsche Luftfahrtforschung, Untersuchungen -u. Mitter., Stand 1944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Scheibe A., Magnetfeld Rőhren der Physik. Technische Reichsanstalt im Zentimetergebiet, DLFF, Untersuchungen -u. Miterr, Stand 1944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Lehrgang Richtlinien für das „Y“ Verfahren, RLM Sonderausgabe, Stand 1944, A4/12 Seiten</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Investigation into German possible use of Rays to Neutralize Allied Aircraft Motors, Inteligence Research Project No. 1217, Military Intelligence Service WDGS,  December 1944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Funkmeßgeräte: Rundsuchanlage Jagdschloß und Jagdhaus und Jäger-Weitführungsanlage Jagdhütte, RLM Sonderausgabe, Stand 1944, A4/17 Seiten</w:t>
      </w:r>
    </w:p>
    <w:p>
      <w:pPr>
        <w:pStyle w:val="Normal"/>
        <w:rPr/>
      </w:pPr>
      <w:r>
        <w:rPr>
          <w:rFonts w:cs="Georgia" w:ascii="Georgia" w:hAnsi="Georgia"/>
        </w:rPr>
        <w:t>•</w:t>
      </w:r>
      <w:r>
        <w:rPr>
          <w:rFonts w:eastAsia="Georgia" w:cs="Georgia" w:ascii="Georgia" w:hAnsi="Georgia"/>
        </w:rPr>
        <w:t xml:space="preserve"> </w:t>
      </w:r>
      <w:r>
        <w:rPr>
          <w:rFonts w:cs="Georgia" w:ascii="Georgia" w:hAnsi="Georgia"/>
        </w:rPr>
        <w:t>Telefunken Informationsdienst Gerät BERLIN, g. Kdos, Heft 1, Stand 1944, 6 Seiten, 12 Anlagen</w:t>
      </w:r>
    </w:p>
    <w:p>
      <w:pPr>
        <w:pStyle w:val="Normal"/>
        <w:rPr/>
      </w:pPr>
      <w:r>
        <w:rPr>
          <w:rFonts w:cs="Georgia" w:ascii="Georgia" w:hAnsi="Georgia"/>
        </w:rPr>
        <w:t>•</w:t>
      </w:r>
      <w:r>
        <w:rPr>
          <w:rFonts w:eastAsia="Georgia" w:cs="Georgia" w:ascii="Georgia" w:hAnsi="Georgia"/>
        </w:rPr>
        <w:t xml:space="preserve"> </w:t>
      </w:r>
      <w:r>
        <w:rPr>
          <w:rFonts w:cs="Georgia" w:ascii="Georgia" w:hAnsi="Georgia"/>
        </w:rPr>
        <w:t>Telefunken Informationsdienst Gerät BERLIN, g. Kdos, Heft 6 Stand 1944, 25 Seiten</w:t>
      </w:r>
    </w:p>
    <w:p>
      <w:pPr>
        <w:pStyle w:val="Normal"/>
        <w:rPr/>
      </w:pPr>
      <w:r>
        <w:rPr>
          <w:rFonts w:cs="Georgia" w:ascii="Georgia" w:hAnsi="Georgia"/>
        </w:rPr>
        <w:t>•</w:t>
      </w:r>
      <w:r>
        <w:rPr>
          <w:rFonts w:eastAsia="Georgia" w:cs="Georgia" w:ascii="Georgia" w:hAnsi="Georgia"/>
        </w:rPr>
        <w:t xml:space="preserve"> </w:t>
      </w:r>
      <w:r>
        <w:rPr>
          <w:rFonts w:cs="Georgia" w:ascii="Georgia" w:hAnsi="Georgia"/>
        </w:rPr>
        <w:t>Telefunken Informationsdienst Gerät BERLIN einschließlich Gerät BREMEN, g. Kdos, Heft 9, Stand 1944, A4/12 Seiten</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RL 39/1158 Die Grundlagen der Dezimeter -u. Zentimeterwellentechnik, Vortragsmanuskript vom 13. 12. 1944, Bearbeiter Hollmann, Enthält: Luftfahrtsforschunganstalt Hermann Gőring Braunschweig -u. Vőlkenrode,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Einheitliches Deckverzeichnis für den Jägersprecherverkehr (Reichsluftverteidigung usw.), Sonderausgabe, Prüf. Nr. 06277/1944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RLM Luftfahrtsrőhren Ringbuch, Daten und Richtlinien űber die Verwendung von Luftfahrtsrőhren, Januar 1945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Fugb.- 7 Prüffibel FuG 25a „Roter Erstling“, RLM Sonderausgabe Stand 1. 1945, 14/5 Seiten</w:t>
      </w:r>
    </w:p>
    <w:p>
      <w:pPr>
        <w:pStyle w:val="Normal"/>
        <w:rPr/>
      </w:pPr>
      <w:r>
        <w:rPr>
          <w:rFonts w:cs="Georgia" w:ascii="Georgia" w:hAnsi="Georgia"/>
        </w:rPr>
        <w:t>•</w:t>
      </w:r>
      <w:r>
        <w:rPr>
          <w:rFonts w:eastAsia="Georgia" w:cs="Georgia" w:ascii="Georgia" w:hAnsi="Georgia"/>
        </w:rPr>
        <w:t xml:space="preserve"> </w:t>
      </w:r>
      <w:r>
        <w:rPr>
          <w:rFonts w:cs="Georgia" w:ascii="Georgia" w:hAnsi="Georgia"/>
        </w:rPr>
        <w:t>Fl. Stabsing. Dr. Herzog, Fl. Stabsing. Dr. Zeschirnt, Vorschlage und Modellversuche zur Entstőrung von Funkmeßgeräten durch hofrequenten Phasevergleich, Reichstelle für Hochfrequenzforschung Ernst-Lecher-Institut, Abt. 1, Reichenau N.-D., 26. 2. 1945</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Tiberio Ugo, Radiotelemetria, Riserca Scientifica, 1945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irborne Electronic Equipment of the GAF/Restricted, The Committee on Captured Enemy Electronic Equipment for Technical Intelligence Purposes, Air Technical Service Command in Europe, February 1945</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Die Entwicklung vom Flugmeldegerät zum Funkmeßgerät 1935-1945, Nachrichten-Versuchs-Regiment Cottbus 1945, RLM Sonderausgabe 1945, 14/38 Seiten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Nachrichten des RLM f. Rűstung -u. Kriegsproduktion, Vertraulich, Numer 47, Oktober 1944 bis Numer 55, März 1945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Berichtslage v. Kriegstagebuch -u. Wochenbericht d. Chef der Technischen Luftrűstung (TLR), g. Kdos, vom 13. Dez. 1944 bis 4. April 1945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Gerät BERLIN (FuG 224), g. Kdos, Handbuch/Kurzbeschreibung I-III/A-G, OKL/ Generalnachrichtenfűhrer Ln.–Inspektion 6. Abtg., Januar -u. Doppel Ausgabe April 1945, 101 Seiten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ordfunkmeßgerät FuG 224 (BERLIN), Gerätehandbuch, Teil 1: Allgemeines, D.(Luft) T. Nr. 4119/1g, g. Kdos, Stand April 1945, A4/58 Seiten/25 Abbildungen</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NARA/Intelligence Publications: Air Intelligence Report Vol. 1, No. 8 (XXI Bomber Command), April  1945</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Callick E. Brian, McDonald J. E. (Miss), approved by Lewis A. B., Transcript of the TRE Report T. 1858, The German magnetron Type LMS 10(G) versus CV 64, 17th May 1945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Directory of German Radar Equipment (Aufstellung d. deutscher Funkmeβgeräte), Technical Manual TME 11-219, US War Department, 1945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Felkin S. D., Radio and Radar Development of the Luftwaffe, ADI (K) and US Air Interrogation, 1945</w:t>
      </w:r>
    </w:p>
    <w:p>
      <w:pPr>
        <w:pStyle w:val="Normal"/>
        <w:rPr>
          <w:rFonts w:ascii="Georgia" w:hAnsi="Georgia" w:cs="Georgia"/>
          <w:i/>
          <w:i/>
        </w:rPr>
      </w:pPr>
      <w:r>
        <w:rPr>
          <w:rFonts w:cs="Georgia" w:ascii="Georgia" w:hAnsi="Georgia"/>
        </w:rPr>
        <w:t>•</w:t>
      </w:r>
      <w:r>
        <w:rPr>
          <w:rFonts w:eastAsia="Georgia" w:cs="Georgia" w:ascii="Georgia" w:hAnsi="Georgia"/>
        </w:rPr>
        <w:t xml:space="preserve"> </w:t>
      </w:r>
      <w:r>
        <w:rPr>
          <w:rFonts w:cs="Georgia" w:ascii="Georgia" w:hAnsi="Georgia"/>
        </w:rPr>
        <w:t>Steimel K., Dr., Bericht űber den Zustand der Rőhrentechnik in Deutschland zum Abschlu</w:t>
      </w:r>
      <w:r>
        <w:rPr>
          <w:rFonts w:cs="Georgia" w:ascii="Georgia" w:hAnsi="Georgia"/>
          <w:lang w:val="el-GR"/>
        </w:rPr>
        <w:t>β</w:t>
      </w:r>
      <w:r>
        <w:rPr>
          <w:rFonts w:cs="Georgia" w:ascii="Georgia" w:hAnsi="Georgia"/>
        </w:rPr>
        <w:t xml:space="preserve"> der Kriege, August 1945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Radar - A Report on Science at War, Released by the United States Joint Board on Scientific Information Policy, Washington DC., Office of Information, August 1945</w:t>
      </w:r>
    </w:p>
    <w:p>
      <w:pPr>
        <w:pStyle w:val="Normal"/>
        <w:rPr/>
      </w:pPr>
      <w:r>
        <w:rPr>
          <w:rFonts w:cs="Georgia" w:ascii="Georgia" w:hAnsi="Georgia"/>
        </w:rPr>
        <w:t>•</w:t>
      </w:r>
      <w:r>
        <w:rPr>
          <w:rFonts w:eastAsia="Georgia" w:cs="Georgia" w:ascii="Georgia" w:hAnsi="Georgia"/>
        </w:rPr>
        <w:t xml:space="preserve"> </w:t>
      </w:r>
      <w:r>
        <w:rPr>
          <w:rFonts w:cs="Georgia" w:ascii="Georgia" w:hAnsi="Georgia"/>
        </w:rPr>
        <w:t>Magnetron Research in the Japanese Navy, BIOS Report No. 193/JAP/PR, Originating Agency FEAF/ATIG, November 1945</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Tactical Employment of the German Air Force Aircraft Warning and Fighter Control System, HQ USAAFE, Office of Army Chief of Staff A-2, AAF Station 198, 519.601B-4, 1939-45 Section IVB, Volumes 1 &amp; 2, December 1, 1945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Radio Direction Finding Developments at 2nd Naval Research Laboratory, Japan, BIOS Report No. 1223/JAP/PR, Originating Agency GHQ, AFPAC, December 1945</w:t>
      </w:r>
    </w:p>
    <w:p>
      <w:pPr>
        <w:pStyle w:val="Normal"/>
        <w:rPr/>
      </w:pPr>
      <w:r>
        <w:rPr>
          <w:rFonts w:cs="Georgia" w:ascii="Georgia" w:hAnsi="Georgia"/>
        </w:rPr>
        <w:t>•</w:t>
      </w:r>
      <w:r>
        <w:rPr>
          <w:rFonts w:eastAsia="Georgia" w:cs="Georgia" w:ascii="Georgia" w:hAnsi="Georgia"/>
        </w:rPr>
        <w:t xml:space="preserve"> </w:t>
      </w:r>
      <w:r>
        <w:rPr>
          <w:rFonts w:cs="Georgia" w:ascii="Georgia" w:hAnsi="Georgia"/>
        </w:rPr>
        <w:t>Magnetic Development in Japan during World War II, BIOS Report No. 1283/JAP/PR, Originating Agency US Naval Technical Mission to Japan, 1945</w:t>
      </w:r>
    </w:p>
    <w:p>
      <w:pPr>
        <w:pStyle w:val="Normal"/>
        <w:rPr/>
      </w:pPr>
      <w:r>
        <w:rPr>
          <w:rFonts w:cs="Georgia" w:ascii="Georgia" w:hAnsi="Georgia"/>
        </w:rPr>
        <w:t>•</w:t>
      </w:r>
      <w:r>
        <w:rPr>
          <w:rFonts w:eastAsia="Georgia" w:cs="Georgia" w:ascii="Georgia" w:hAnsi="Georgia"/>
        </w:rPr>
        <w:t xml:space="preserve"> </w:t>
      </w:r>
      <w:r>
        <w:rPr>
          <w:rFonts w:cs="Georgia" w:ascii="Georgia" w:hAnsi="Georgia"/>
        </w:rPr>
        <w:t>A Short Survey of Japanese radar, ATIG Report No. 115, FEAF and Air Technical Intelligence Group, Advanced Echelon, HQ AAF, Washington DC, 1945</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Bovil C. B., Aircraft direction finder equipment, The Marconator, a seminautomatic direction finder, Wireless Wld., No. 51, 1945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Joachim Miroslav, Letecká radiotechnika, Elektrický svaz československý, Praha XII, Vocelova 3, 1945</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Institutes Bevollmächtiger fűr Hochfrequenz Forschung, CIOS Report, File No. XXXI-37, 1946</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Airborne Jamming of the extended SN 2 Frequency Band, Memorandum No. 5/M. 104, Telecommunication Research Establishment, Malvern, February 1946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dvantages and Disadvantages on Frequency and Phase Modulation in the Light of the Special Requirements demanded by Aviation, as well as its Application to Wireless Navigation, BIOS Miscellaneous Report No. 83, 1946</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German Development of Modular Valves for Radar Applications, CIOS Final Report No. 1746, 1946</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Fisk Hagstrum Hartmann, Magnetron Generators for cm-waves, Bell Telephone System, Technical Journal 25/1946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Photoelectric Fuzes and Miscellaneous Projects, Summary Technical Report of Division 4 (Ordnonance Accesories) National Defense Research Committee, Office of Scientific Research and Development, Vol. 3, Washington DC 1946 (declassified Oct. 27, 1960)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The Battle of the Atlantic, The Official Account of the Fight against the U-Boots 1939-45, His Majesty´s Stationery Office, Kingsway, London WC 2, 1946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Marchant P. A., Heron K. M., Post Office Equipment for Radar, The Post Office Electrical Engineers Journal, The Institute of Post Office Electrical Engineers, Vol. 38, Part IV, January 1946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he High Frequency War – A Survey of German Electronic War, Summary Report No. F-SU-1109-ND, US Air Material Command Dayton Ohio, May 10, 1946</w:t>
      </w:r>
    </w:p>
    <w:p>
      <w:pPr>
        <w:pStyle w:val="Normal"/>
        <w:ind w:left="1416" w:hanging="1416"/>
        <w:rPr/>
      </w:pPr>
      <w:r>
        <w:rPr>
          <w:rFonts w:cs="Georgia" w:ascii="Georgia" w:hAnsi="Georgia"/>
        </w:rPr>
        <w:t>•</w:t>
      </w:r>
      <w:r>
        <w:rPr>
          <w:rFonts w:eastAsia="Georgia" w:cs="Georgia" w:ascii="Georgia" w:hAnsi="Georgia"/>
        </w:rPr>
        <w:t xml:space="preserve"> </w:t>
      </w:r>
      <w:r>
        <w:rPr>
          <w:rFonts w:cs="Georgia" w:ascii="Georgia" w:hAnsi="Georgia"/>
        </w:rPr>
        <w:t xml:space="preserve">Jones F. E. Oboe – a precision ground controlled blind bombing system, Journal </w:t>
      </w:r>
    </w:p>
    <w:p>
      <w:pPr>
        <w:pStyle w:val="Normal"/>
        <w:ind w:left="1416" w:hanging="1416"/>
        <w:rPr/>
      </w:pPr>
      <w:r>
        <w:rPr>
          <w:rFonts w:cs="Georgia" w:ascii="Georgia" w:hAnsi="Georgia"/>
        </w:rPr>
        <w:t xml:space="preserve">IEE, No. 2, Part IIA, 1946 </w:t>
      </w:r>
    </w:p>
    <w:p>
      <w:pPr>
        <w:pStyle w:val="Normal"/>
        <w:ind w:left="1416" w:hanging="1416"/>
        <w:rPr/>
      </w:pPr>
      <w:r>
        <w:rPr>
          <w:rFonts w:cs="Georgia" w:ascii="Georgia" w:hAnsi="Georgia"/>
        </w:rPr>
        <w:t>•</w:t>
      </w:r>
      <w:r>
        <w:rPr>
          <w:rFonts w:eastAsia="Georgia" w:cs="Georgia" w:ascii="Georgia" w:hAnsi="Georgia"/>
        </w:rPr>
        <w:t xml:space="preserve"> </w:t>
      </w:r>
      <w:r>
        <w:rPr>
          <w:rFonts w:cs="Georgia" w:ascii="Georgia" w:hAnsi="Georgia"/>
        </w:rPr>
        <w:t xml:space="preserve">Radio Countermeasures, Summary Technical Report, NDRC Division 15, Vol. </w:t>
      </w:r>
    </w:p>
    <w:p>
      <w:pPr>
        <w:pStyle w:val="Normal"/>
        <w:ind w:left="1416" w:hanging="1416"/>
        <w:rPr/>
      </w:pPr>
      <w:r>
        <w:rPr>
          <w:rFonts w:cs="Georgia" w:ascii="Georgia" w:hAnsi="Georgia"/>
        </w:rPr>
        <w:t xml:space="preserve">1/1946 </w:t>
      </w:r>
    </w:p>
    <w:p>
      <w:pPr>
        <w:pStyle w:val="Normal"/>
        <w:ind w:left="1416" w:hanging="1416"/>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Objective List of German and Austrian Scientists (1 600 Scientists) selected by  </w:t>
      </w:r>
    </w:p>
    <w:p>
      <w:pPr>
        <w:pStyle w:val="Normal"/>
        <w:ind w:left="1416" w:hanging="1416"/>
        <w:rPr>
          <w:rFonts w:ascii="Georgia" w:hAnsi="Georgia" w:cs="Georgia"/>
        </w:rPr>
      </w:pPr>
      <w:r>
        <w:rPr>
          <w:rFonts w:cs="Georgia" w:ascii="Georgia" w:hAnsi="Georgia"/>
        </w:rPr>
        <w:t>JIOA/Joint Intelligence Objectives Agency, 2. January 1947</w:t>
      </w:r>
    </w:p>
    <w:p>
      <w:pPr>
        <w:pStyle w:val="Normal"/>
        <w:ind w:left="1416" w:hanging="1416"/>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Ross W., Fundamental problems in radio direction finders at high frequency, </w:t>
      </w:r>
    </w:p>
    <w:p>
      <w:pPr>
        <w:pStyle w:val="Normal"/>
        <w:ind w:left="1416" w:hanging="1416"/>
        <w:rPr/>
      </w:pPr>
      <w:r>
        <w:rPr>
          <w:rFonts w:cs="Georgia" w:ascii="Georgia" w:hAnsi="Georgia"/>
        </w:rPr>
        <w:t xml:space="preserve">Journal for Instn. electr. Engrs., No. 94, Part III, 1947 </w:t>
      </w:r>
    </w:p>
    <w:p>
      <w:pPr>
        <w:pStyle w:val="Normal"/>
        <w:ind w:left="1416" w:hanging="1416"/>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Robertson S. D., Targets for microwave radar navigation, Bell System Technical </w:t>
      </w:r>
    </w:p>
    <w:p>
      <w:pPr>
        <w:pStyle w:val="Normal"/>
        <w:ind w:left="1416" w:hanging="1416"/>
        <w:rPr>
          <w:rFonts w:ascii="Georgia" w:hAnsi="Georgia" w:cs="Georgia"/>
        </w:rPr>
      </w:pPr>
      <w:r>
        <w:rPr>
          <w:rFonts w:cs="Georgia" w:ascii="Georgia" w:hAnsi="Georgia"/>
        </w:rPr>
        <w:t>Journal, Vol. 26, 1947</w:t>
      </w:r>
    </w:p>
    <w:p>
      <w:pPr>
        <w:pStyle w:val="Normal"/>
        <w:ind w:left="1416" w:hanging="1416"/>
        <w:rPr/>
      </w:pPr>
      <w:r>
        <w:rPr>
          <w:rFonts w:cs="Georgia" w:ascii="Georgia" w:hAnsi="Georgia"/>
        </w:rPr>
        <w:t>•</w:t>
      </w:r>
      <w:r>
        <w:rPr>
          <w:rFonts w:eastAsia="Georgia" w:cs="Georgia" w:ascii="Georgia" w:hAnsi="Georgia"/>
        </w:rPr>
        <w:t xml:space="preserve"> </w:t>
      </w:r>
      <w:r>
        <w:rPr>
          <w:rFonts w:cs="Georgia" w:ascii="Georgia" w:hAnsi="Georgia"/>
        </w:rPr>
        <w:t>Hall John S., edit., Radar Aids to Navigation, Office of Scientific Research</w:t>
      </w:r>
    </w:p>
    <w:p>
      <w:pPr>
        <w:pStyle w:val="Normal"/>
        <w:ind w:left="1416" w:hanging="1416"/>
        <w:rPr>
          <w:rFonts w:ascii="Georgia" w:hAnsi="Georgia" w:cs="Georgia"/>
        </w:rPr>
      </w:pPr>
      <w:r>
        <w:rPr>
          <w:rFonts w:cs="Georgia" w:ascii="Georgia" w:hAnsi="Georgia"/>
        </w:rPr>
        <w:t xml:space="preserve">and Development, National Defense Research Committee, New York and London, </w:t>
      </w:r>
    </w:p>
    <w:p>
      <w:pPr>
        <w:pStyle w:val="Normal"/>
        <w:ind w:left="1416" w:hanging="1416"/>
        <w:rPr>
          <w:rFonts w:ascii="Georgia" w:hAnsi="Georgia" w:cs="Georgia"/>
        </w:rPr>
      </w:pPr>
      <w:r>
        <w:rPr>
          <w:rFonts w:cs="Georgia" w:ascii="Georgia" w:hAnsi="Georgia"/>
        </w:rPr>
        <w:t xml:space="preserve">McGraw-Hill Book Co., Inc., 1947    </w:t>
      </w:r>
    </w:p>
    <w:p>
      <w:pPr>
        <w:pStyle w:val="Normal"/>
        <w:ind w:left="1416" w:hanging="1416"/>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mith R. A., Radio Aids to Navigation, Cambridge at the University Press, 1947</w:t>
      </w:r>
    </w:p>
    <w:p>
      <w:pPr>
        <w:pStyle w:val="Normal"/>
        <w:ind w:left="1416" w:hanging="1416"/>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Simon Leslie E., Maj. Gen., German Research in World War II, An Analysis of the </w:t>
      </w:r>
    </w:p>
    <w:p>
      <w:pPr>
        <w:pStyle w:val="Normal"/>
        <w:ind w:left="1416" w:hanging="1416"/>
        <w:rPr/>
      </w:pPr>
      <w:r>
        <w:rPr>
          <w:rFonts w:cs="Georgia" w:ascii="Georgia" w:hAnsi="Georgia"/>
        </w:rPr>
        <w:t>Conduct of Research, John Willey &amp; Sons Inc., New York 1947</w:t>
      </w:r>
    </w:p>
    <w:p>
      <w:pPr>
        <w:pStyle w:val="Normal"/>
        <w:ind w:left="1416" w:hanging="1416"/>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Ross W. and Burgess R. E., H-Type Adcock direction finder, Wireless Engrs., No. </w:t>
      </w:r>
    </w:p>
    <w:p>
      <w:pPr>
        <w:pStyle w:val="Normal"/>
        <w:ind w:left="1416" w:hanging="1416"/>
        <w:rPr>
          <w:rFonts w:ascii="Georgia" w:hAnsi="Georgia" w:cs="Georgia"/>
        </w:rPr>
      </w:pPr>
      <w:r>
        <w:rPr>
          <w:rFonts w:cs="Georgia" w:ascii="Georgia" w:hAnsi="Georgia"/>
        </w:rPr>
        <w:t>25, 1948</w:t>
      </w:r>
    </w:p>
    <w:p>
      <w:pPr>
        <w:pStyle w:val="Normal"/>
        <w:ind w:left="1416" w:hanging="1416"/>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Rowe A. P., One story of radar, Cambridge University Press, 1948 </w:t>
      </w:r>
    </w:p>
    <w:p>
      <w:pPr>
        <w:pStyle w:val="Normal"/>
        <w:ind w:left="1416" w:hanging="1416"/>
        <w:rPr/>
      </w:pPr>
      <w:r>
        <w:rPr>
          <w:rFonts w:cs="Georgia" w:ascii="Georgia" w:hAnsi="Georgia"/>
        </w:rPr>
        <w:t>•</w:t>
      </w:r>
      <w:r>
        <w:rPr>
          <w:rFonts w:eastAsia="Georgia" w:cs="Georgia" w:ascii="Georgia" w:hAnsi="Georgia"/>
        </w:rPr>
        <w:t xml:space="preserve"> </w:t>
      </w:r>
      <w:r>
        <w:rPr>
          <w:rFonts w:cs="Georgia" w:ascii="Georgia" w:hAnsi="Georgia"/>
        </w:rPr>
        <w:t xml:space="preserve">Marcum J. I., A Statistical Theory of  Target Detection by Pulsed Radar, The Rand </w:t>
      </w:r>
    </w:p>
    <w:p>
      <w:pPr>
        <w:pStyle w:val="Normal"/>
        <w:ind w:left="1416" w:hanging="1416"/>
        <w:rPr>
          <w:rFonts w:ascii="Georgia" w:hAnsi="Georgia" w:cs="Georgia"/>
        </w:rPr>
      </w:pPr>
      <w:r>
        <w:rPr>
          <w:rFonts w:cs="Georgia" w:ascii="Georgia" w:hAnsi="Georgia"/>
        </w:rPr>
        <w:t xml:space="preserve">Corporation, December 1947 - July 1948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Ridenour L. N., Radar System Engineering, Massachusetts Institute of Technology Radiation Laboratory Series Band 1, McGraw Hill, New York 1948</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lasák Václav, Ing., Příručka pro sportovní letce, Josef Paul, Praha XIX 1948</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ezladkov N. L., Režimy forsirovanija izpolzovanija okonečnych lamp v moščnych</w:t>
      </w:r>
    </w:p>
    <w:p>
      <w:pPr>
        <w:pStyle w:val="Normal"/>
        <w:ind w:left="1416" w:hanging="1416"/>
        <w:rPr/>
      </w:pPr>
      <w:r>
        <w:rPr>
          <w:rFonts w:eastAsia="Georgia" w:cs="Georgia" w:ascii="Georgia" w:hAnsi="Georgia"/>
        </w:rPr>
        <w:t xml:space="preserve"> </w:t>
      </w:r>
      <w:r>
        <w:rPr>
          <w:rFonts w:cs="Georgia" w:ascii="Georgia" w:hAnsi="Georgia"/>
        </w:rPr>
        <w:t xml:space="preserve">věščatělnych usilitěljach, Radiotěchnika VII/VIII, Moskva 1949 </w:t>
      </w:r>
    </w:p>
    <w:p>
      <w:pPr>
        <w:pStyle w:val="Normal"/>
        <w:ind w:left="1416" w:hanging="1416"/>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Mugridge A. H. and Redgment P. G., The WULLENWEBER, The Theory, Design </w:t>
      </w:r>
    </w:p>
    <w:p>
      <w:pPr>
        <w:pStyle w:val="Normal"/>
        <w:ind w:left="1416" w:hanging="1416"/>
        <w:rPr/>
      </w:pPr>
      <w:r>
        <w:rPr>
          <w:rFonts w:cs="Georgia" w:ascii="Georgia" w:hAnsi="Georgia"/>
        </w:rPr>
        <w:t xml:space="preserve">and Experimental Investigation on the ex-German wide-apperture HF/DF </w:t>
      </w:r>
    </w:p>
    <w:p>
      <w:pPr>
        <w:pStyle w:val="Normal"/>
        <w:ind w:left="1416" w:hanging="1416"/>
        <w:rPr/>
      </w:pPr>
      <w:r>
        <w:rPr>
          <w:rFonts w:cs="Georgia" w:ascii="Georgia" w:hAnsi="Georgia"/>
        </w:rPr>
        <w:t xml:space="preserve">Wullenweber at Skisby, North Jutland, Denmark, Admiralty Signal &amp; Radar </w:t>
      </w:r>
    </w:p>
    <w:p>
      <w:pPr>
        <w:pStyle w:val="Normal"/>
        <w:ind w:left="1416" w:hanging="1416"/>
        <w:rPr>
          <w:rFonts w:ascii="Georgia" w:hAnsi="Georgia" w:cs="Georgia"/>
        </w:rPr>
      </w:pPr>
      <w:r>
        <w:rPr>
          <w:rFonts w:cs="Georgia" w:ascii="Georgia" w:hAnsi="Georgia"/>
        </w:rPr>
        <w:t xml:space="preserve">Establishment, ASRE Monograph No. 806, ASCIL/ADM 49/691, September 1949 </w:t>
      </w:r>
    </w:p>
    <w:p>
      <w:pPr>
        <w:pStyle w:val="Normal"/>
        <w:ind w:left="1416" w:hanging="1416"/>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an Nestrand D., Radar Systems and Components, BTL Staff, 1949</w:t>
      </w:r>
    </w:p>
    <w:p>
      <w:pPr>
        <w:pStyle w:val="Normal"/>
        <w:ind w:left="1416" w:hanging="1416"/>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Gundlach F. W., Grundlagen der Hochstfrequenztechnik, Springer-Verlag, </w:t>
      </w:r>
    </w:p>
    <w:p>
      <w:pPr>
        <w:pStyle w:val="Normal"/>
        <w:ind w:left="1416" w:hanging="1416"/>
        <w:rPr>
          <w:rFonts w:ascii="Georgia" w:hAnsi="Georgia" w:cs="Georgia"/>
        </w:rPr>
      </w:pPr>
      <w:r>
        <w:rPr>
          <w:rFonts w:cs="Georgia" w:ascii="Georgia" w:hAnsi="Georgia"/>
        </w:rPr>
        <w:t>München 1950</w:t>
      </w:r>
    </w:p>
    <w:p>
      <w:pPr>
        <w:pStyle w:val="Normal"/>
        <w:ind w:left="1416" w:hanging="1416"/>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Brandt L., Dipl. Ing., Ministerialdirektor Düsseldorf, Rückblick auf die deutsche </w:t>
      </w:r>
    </w:p>
    <w:p>
      <w:pPr>
        <w:pStyle w:val="Normal"/>
        <w:ind w:left="1416" w:hanging="1416"/>
        <w:rPr>
          <w:rFonts w:ascii="Georgia" w:hAnsi="Georgia" w:cs="Georgia"/>
        </w:rPr>
      </w:pPr>
      <w:r>
        <w:rPr>
          <w:rFonts w:cs="Georgia" w:ascii="Georgia" w:hAnsi="Georgia"/>
        </w:rPr>
        <w:t xml:space="preserve">Funkmesstechnik, Interavia Nr. 6 1950, Seiten 315-321 </w:t>
      </w:r>
    </w:p>
    <w:p>
      <w:pPr>
        <w:pStyle w:val="Normal"/>
        <w:ind w:left="1416" w:hanging="1416"/>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RAF Signals History, Vol. 6, His Majesty´s Stationery Office, London 1950 </w:t>
      </w:r>
    </w:p>
    <w:p>
      <w:pPr>
        <w:pStyle w:val="Normal"/>
        <w:ind w:left="1416" w:hanging="1416"/>
        <w:rPr/>
      </w:pPr>
      <w:r>
        <w:rPr>
          <w:rFonts w:cs="Georgia" w:ascii="Georgia" w:hAnsi="Georgia"/>
        </w:rPr>
        <w:t>•</w:t>
      </w:r>
      <w:r>
        <w:rPr>
          <w:rFonts w:eastAsia="Georgia" w:cs="Georgia" w:ascii="Georgia" w:hAnsi="Georgia"/>
        </w:rPr>
        <w:t xml:space="preserve"> </w:t>
      </w:r>
      <w:r>
        <w:rPr>
          <w:rFonts w:cs="Georgia" w:ascii="Georgia" w:hAnsi="Georgia"/>
        </w:rPr>
        <w:t xml:space="preserve">Penrose &amp; Boulding, Principles and Practice of Radar, G. Newnes Ltd., London </w:t>
      </w:r>
    </w:p>
    <w:p>
      <w:pPr>
        <w:pStyle w:val="Normal"/>
        <w:ind w:left="1416" w:hanging="1416"/>
        <w:rPr>
          <w:rFonts w:ascii="Georgia" w:hAnsi="Georgia" w:cs="Georgia"/>
        </w:rPr>
      </w:pPr>
      <w:r>
        <w:rPr>
          <w:rFonts w:cs="Georgia" w:ascii="Georgia" w:hAnsi="Georgia"/>
        </w:rPr>
        <w:t>Tower House 1950</w:t>
      </w:r>
    </w:p>
    <w:p>
      <w:pPr>
        <w:pStyle w:val="Normal"/>
        <w:ind w:left="1416" w:hanging="1416"/>
        <w:rPr/>
      </w:pPr>
      <w:r>
        <w:rPr>
          <w:rFonts w:cs="Georgia" w:ascii="Georgia" w:hAnsi="Georgia"/>
        </w:rPr>
        <w:t>•</w:t>
      </w:r>
      <w:r>
        <w:rPr>
          <w:rFonts w:eastAsia="Georgia" w:cs="Georgia" w:ascii="Georgia" w:hAnsi="Georgia"/>
        </w:rPr>
        <w:t xml:space="preserve"> </w:t>
      </w:r>
      <w:r>
        <w:rPr>
          <w:rFonts w:cs="Georgia" w:ascii="Georgia" w:hAnsi="Georgia"/>
        </w:rPr>
        <w:t xml:space="preserve">Pollard &amp; Sturtevant, Microwaves and Radar Electronics, Willey &amp; Sons, New York </w:t>
      </w:r>
    </w:p>
    <w:p>
      <w:pPr>
        <w:pStyle w:val="Normal"/>
        <w:ind w:left="1416" w:hanging="1416"/>
        <w:rPr>
          <w:rFonts w:ascii="Georgia" w:hAnsi="Georgia" w:cs="Georgia"/>
        </w:rPr>
      </w:pPr>
      <w:r>
        <w:rPr>
          <w:rFonts w:cs="Georgia" w:ascii="Georgia" w:hAnsi="Georgia"/>
        </w:rPr>
        <w:t xml:space="preserve">1950 </w:t>
      </w:r>
    </w:p>
    <w:p>
      <w:pPr>
        <w:pStyle w:val="Normal"/>
        <w:ind w:left="1416" w:hanging="1416"/>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Gutton H., Die Methoden zur Erzeugung von Hőchstfrequenzen, Bulletin Soc. </w:t>
      </w:r>
    </w:p>
    <w:p>
      <w:pPr>
        <w:pStyle w:val="Normal"/>
        <w:ind w:left="1416" w:hanging="1416"/>
        <w:rPr/>
      </w:pPr>
      <w:r>
        <w:rPr>
          <w:rFonts w:cs="Georgia" w:ascii="Georgia" w:hAnsi="Georgia"/>
        </w:rPr>
        <w:t xml:space="preserve">Franc. Electricien, No. 7. Serie, Bd. 1, 1951, p. 203-213  </w:t>
      </w:r>
    </w:p>
    <w:p>
      <w:pPr>
        <w:pStyle w:val="Normal"/>
        <w:ind w:left="1416" w:hanging="1416"/>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Gorelik A. L., Promyšlennaja elektronika, Gosenergoizdat, Moskva 1951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ontefinale G., Il Radar e il suo Impiego nella Navigazione Marittima ed Aerea Hoepli, Milan 1951</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Tiberio Ugo, Echo and Noise in a radar subjected to active Jamming, Alta Frequenza, Vol. 21, 1952, p. 137-151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Šumichin J. A., Einführung in die Impulstechnik, Gosenergoisdat, Moskva 1952 </w:t>
      </w:r>
    </w:p>
    <w:p>
      <w:pPr>
        <w:pStyle w:val="Normal"/>
        <w:ind w:left="1416" w:hanging="1416"/>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Hobbs M., Anticollision radar for commercial flights, Electronics, Vol. 25, Band 6, </w:t>
      </w:r>
    </w:p>
    <w:p>
      <w:pPr>
        <w:pStyle w:val="Normal"/>
        <w:ind w:left="1416" w:hanging="1416"/>
        <w:rPr>
          <w:rFonts w:ascii="Georgia" w:hAnsi="Georgia" w:cs="Georgia"/>
        </w:rPr>
      </w:pPr>
      <w:r>
        <w:rPr>
          <w:rFonts w:cs="Georgia" w:ascii="Georgia" w:hAnsi="Georgia"/>
        </w:rPr>
        <w:t>1952</w:t>
      </w:r>
    </w:p>
    <w:p>
      <w:pPr>
        <w:pStyle w:val="Normal"/>
        <w:rPr/>
      </w:pPr>
      <w:r>
        <w:rPr>
          <w:rFonts w:cs="Georgia" w:ascii="Georgia" w:hAnsi="Georgia"/>
        </w:rPr>
        <w:t>•</w:t>
      </w:r>
      <w:r>
        <w:rPr>
          <w:rFonts w:eastAsia="Georgia" w:cs="Georgia" w:ascii="Georgia" w:hAnsi="Georgia"/>
        </w:rPr>
        <w:t xml:space="preserve"> </w:t>
      </w:r>
      <w:r>
        <w:rPr>
          <w:rFonts w:cs="Georgia" w:ascii="Georgia" w:hAnsi="Georgia"/>
        </w:rPr>
        <w:t>Air Force Magazine, Will Ramming be our Last-Ditch Defense?, October 1952, pp. 23 - 26</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Taylor Joe G., Development of Night Air Operations 1941 -1952, USAF HDAU/AFHRA No. 92/Unclassified, 1953, K1011 0467678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Hoffman-Heyden A. E., Die Funkmeßgeräte der Deutschen Flakartillerie 1938-1945, Verkehrs und Wirtschafts Verlag GmbH, Dortmund 1953</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tarr, Radio and Radar Techniques, Pitman and Sons, London 1953</w:t>
      </w:r>
    </w:p>
    <w:p>
      <w:pPr>
        <w:pStyle w:val="Normal"/>
        <w:rPr/>
      </w:pPr>
      <w:r>
        <w:rPr>
          <w:rFonts w:cs="Georgia" w:ascii="Georgia" w:hAnsi="Georgia"/>
        </w:rPr>
        <w:t>•</w:t>
      </w:r>
      <w:r>
        <w:rPr>
          <w:rFonts w:eastAsia="Georgia" w:cs="Georgia" w:ascii="Georgia" w:hAnsi="Georgia"/>
        </w:rPr>
        <w:t xml:space="preserve"> </w:t>
      </w:r>
      <w:r>
        <w:rPr>
          <w:rFonts w:cs="Georgia" w:ascii="Georgia" w:hAnsi="Georgia"/>
        </w:rPr>
        <w:t>Herausgeber Min. Dir. Brandt L., Prof. Dipl. Ing., Sitzungprotokolle der AGR Rotterdam, Ausschuß für Funkortung Sonderbücherreihe der Funkortung, Düsseldorf, September 1953</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Kompfner R. &amp; Williams N. T., Backward-wave tubes, Proc. IRE, Vol. 41, Nov. 1953</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avid P., El Radar, Salvatore, Barcelona 1953</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Notice technique du banc d´essais de l´ensemble Radio Compas EZ 6, Approuvée par la Service des Telécommunications de l´Air, le 24 Février 1954- Réf. No. 1.708 STT. S 35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Gerlach W., Experimente zur Kernphysik: AEG Vortragswoche an der Technischen Hochschule München, 3. - 7. Mai 1954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owen E. G., Textbook of Radar, Cambridge University Press, 1954</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onnenberg G. J., Radar and Electronic Navigation, The Whitefriars Press Ltd., London and Tonbridge 1955</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Hoffman-Heyden, Die Funkmeßgeräte der deutschen Flakartillerie 1938-1945, Verkehrs -u. Wirschaftsverlag, Dortmund 1955</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Schneider H., Tannenbaumantenne für Dezimeterwellen aus Metallfolie, Fernmeldetechnische Zeitschr., Band 8, 1955, Seiten 312-315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Gottschlling Kurt, The Radio Intercept Service of the German Air Force, USAF HDAU/AFHRA No. 191/Unclassified, 1955, K 1062Z 20468197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Hall W. M., Pulse Radar Performance, PIRE, Vol. 44, p. 224, February 1956</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rudna Zdeněk a Poustka Josef, Přehled elektronek, SNTL Praha 1956</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Ledig Gert, Die Vergeltung, S. Fischer Verlag GmbH, Frankfurt am Main, 1956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Grabmann Walter, The German Air Force Air Defense Operations, USAF HDAU/AFHRA No. 164/Unclassified, 1956, K1026W 110468166</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Kammhuber Josef, Problems in the Conduct of a Day and Night Defensive Air War, USAF HDAU/AFHRA No. 179/Unclassified, 1956, K 1026Y 0468183</w:t>
      </w:r>
    </w:p>
    <w:p>
      <w:pPr>
        <w:pStyle w:val="Normal"/>
        <w:rPr/>
      </w:pPr>
      <w:r>
        <w:rPr>
          <w:rFonts w:cs="Georgia" w:ascii="Georgia" w:hAnsi="Georgia"/>
        </w:rPr>
        <w:t>•</w:t>
      </w:r>
      <w:r>
        <w:rPr>
          <w:rFonts w:eastAsia="Georgia" w:cs="Georgia" w:ascii="Georgia" w:hAnsi="Georgia"/>
        </w:rPr>
        <w:t xml:space="preserve"> </w:t>
      </w:r>
      <w:r>
        <w:rPr>
          <w:rFonts w:cs="Georgia" w:ascii="Georgia" w:hAnsi="Georgia"/>
        </w:rPr>
        <w:t>Radio Set SCR-718-C, SCR-718-D, SCR-718-E and SCR-718F, Installation of, Air Force MIL-R-4958A, Warner Robins Air Logistic Center (WR-ALC), Dec. 3, 1956</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Jacob Karl-Gunther, The German Passive Air Services, USAF HDAU/AFHRA No. 188/Unclassified, 1957, K 1026Z 20468194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Watson-Watt R. A., Three Steps to Victory, Odhams, London 1957</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tanner Walter, Leitfaden der Funkortnung, Deutsche Radar-Verlagsgesellschaft mbH 1957</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Spravočnik aviacionnovo šturmana, edit. Genmaj. av. V. I. Sokolov, Vojenizdat, Moskva 1957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US Air Force Manual Nr. 100–6, Radio Transmitters, Dept. of the USAF, Washington DC 1957</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oleman P. D., Theory of Rebatron – A Relativistic Electron Bunching Accelerator for Use in Megavolt Electronics, J. Appl. Phys. Vol. No. 24, Sept. 1957, pp. 927-935</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iller W. E., A Navy Type SPA-8A Radar PPI, CAA, TDR, No. 290, June 1957</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Randall A. W., Improvement of echo supression in DME transponders, CAA, TDR, No. 309, June 1957</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hersby R., Harvie R. B., Some Proposals for Generating High-Frequency Electromagnetic Waves Using the Doppler Effect, Proc. IEEE, Vol. 105, Suppl. No. 11, May 1958, pp. 652-655</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Fischer Hans-Joachim Dipl. Phys., Radartechnik (Funkmeßtechnik), Fachbuchverlag Leipzig, 1958, 2. Auflage, 583 Bildern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eithauser Joachim, Inventors of Our World, Weidenfeld &amp; Nicolson, London 1958</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Glossary of Terms used in High Vacuum Technology, BS 2951, British Standard Institution, London 1958</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Grover J. H. H., Radio Aids to Air Navigation, Heywood, London 1958</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edford L. H., Chief Engineer, Guidance and Control, Guided Weapons Division, English Electric Co., Ltd., May 1958</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Gardner G. W. H., Director RAE, Automatic Flight – The British Story, RAS, Hamilton Place, London July 1958</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owman Gerald, War in the Air, Pan Books, London 1958</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Krüger E., Fernlenkwaffen-Entwicklung im Ersten Weltkrieg in Flugkőrper, Heft 2, 1959</w:t>
      </w:r>
    </w:p>
    <w:p>
      <w:pPr>
        <w:pStyle w:val="Normal"/>
        <w:rPr/>
      </w:pPr>
      <w:r>
        <w:rPr>
          <w:rFonts w:cs="Georgia" w:ascii="Georgia" w:hAnsi="Georgia"/>
        </w:rPr>
        <w:t>•</w:t>
      </w:r>
      <w:r>
        <w:rPr>
          <w:rFonts w:eastAsia="Georgia" w:cs="Georgia" w:ascii="Georgia" w:hAnsi="Georgia"/>
        </w:rPr>
        <w:t xml:space="preserve"> </w:t>
      </w:r>
      <w:r>
        <w:rPr>
          <w:rFonts w:cs="Georgia" w:ascii="Georgia" w:hAnsi="Georgia"/>
        </w:rPr>
        <w:t>Klauder J. R., Price A. C., Darlington S., Aldersheim W. J., The Theory and Design of Chirp Radars, BSTJ Vol. 39, Nr. 4., p. 745-808, July 1960</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Gordon E. I., A Transverse-Field Traveling-Wave Tube, Proc. IRE, Vol. 48, June 1960, p. 1158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Haigh J. D., Brig. Gen., OBE, MA, MIEE, The Services Textbook of Radio, Vol. 7, Radiolocation Techniques, edited by the staff of Wireless World, HMSO, London 1960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tevens R. &amp; Victor W. K., The Goldstone station communications and tracking system for Project Echo, Technical Report No. 32-59, Jet Propulsion Laboratory, Pasadena, 1960</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Wykeham Peter, Air Vice-Marshal, DSO, OBE, DFC, AFC, Fighter Command, Putnam, Bow Street, London 1960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ones R. V., Infra-Red in British Air Defence 1935-1938, Infra-Red Physics, Vol. 1, 1961, pp. 153-162</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Easterling M., The evolution of ranging codes, Research Summary Report No. 36-10, Jet Propulsion Laboratory, Pasadena, 1961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Mendrygral Zenon, Ing., Radar dnes a zítra, SNTL, Praha 1961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Soutworth George C., Forty Years of Radio Research, Bell System Telephone Laboratories, Gordon and Breach, 1962</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kolnik Merrill I., Introduction to Radar Systems, McGraw-Hill, 1st edit. 1962</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Bekker Claus, Augen durch Nacht und Nebel, Die Radar Story, Bernard Stalling, Oldenburg 1962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age R. M., The origin of radar, Doubleday/Anchor, 1962</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arpentier Michel H., Radars. Théories modernes. Compléments, Édit. ENSA, Paris 1963</w:t>
      </w:r>
    </w:p>
    <w:p>
      <w:pPr>
        <w:pStyle w:val="Normal"/>
        <w:rPr/>
      </w:pPr>
      <w:r>
        <w:rPr>
          <w:rFonts w:cs="Georgia" w:ascii="Georgia" w:hAnsi="Georgia"/>
        </w:rPr>
        <w:t>•</w:t>
      </w:r>
      <w:r>
        <w:rPr>
          <w:rFonts w:eastAsia="Georgia" w:cs="Georgia" w:ascii="Georgia" w:hAnsi="Georgia"/>
        </w:rPr>
        <w:t xml:space="preserve"> </w:t>
      </w:r>
      <w:r>
        <w:rPr>
          <w:rFonts w:cs="Georgia" w:ascii="Georgia" w:hAnsi="Georgia"/>
        </w:rPr>
        <w:t>Erochin A., Tajna propavšich strok, Něva No. 10, Moskva 1963</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Bernstein G., Feinstein T. and Sylvernal W. C., The Larmotron – A Transversal Wave Amplifier, Technical Documentary Report No. ASD-TDR-63-765, USAF Systems Command, Wright-Patterson AFB, Ohio, July 1963 </w:t>
      </w:r>
    </w:p>
    <w:p>
      <w:pPr>
        <w:pStyle w:val="Normal"/>
        <w:rPr/>
      </w:pPr>
      <w:r>
        <w:rPr>
          <w:rFonts w:cs="Georgia" w:ascii="Georgia" w:hAnsi="Georgia"/>
        </w:rPr>
        <w:t xml:space="preserve">Platinga G. H., Conventional Rising-Sun Magnetron for 120 GHz, Trans. IEEE, Corresp., Vol. ED-11, February 1964, pp. 76-77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Irving David, The Mare´s Nest, William Kimber and Co., Ltd., London 1964</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Žigarev L., Sledy v efire, Znanije, Moskva 1964</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ezuglov V., Kto pridumal radioglas, Nědělja No. 40, Moskva 1964</w:t>
      </w:r>
    </w:p>
    <w:p>
      <w:pPr>
        <w:pStyle w:val="Normal"/>
        <w:rPr/>
      </w:pPr>
      <w:r>
        <w:rPr>
          <w:rFonts w:cs="Georgia" w:ascii="Georgia" w:hAnsi="Georgia"/>
        </w:rPr>
        <w:t>•</w:t>
      </w:r>
      <w:r>
        <w:rPr>
          <w:rFonts w:eastAsia="Georgia" w:cs="Georgia" w:ascii="Georgia" w:hAnsi="Georgia"/>
        </w:rPr>
        <w:t xml:space="preserve"> </w:t>
      </w:r>
      <w:r>
        <w:rPr>
          <w:rFonts w:cs="Georgia" w:ascii="Georgia" w:hAnsi="Georgia"/>
        </w:rPr>
        <w:t>Sluckij A. A., Braude S. J., Trutěn N. D., Polučenije kolebanij bolšoj mošnosti decimetrovo diapazona v něpreryvnom režime s pomoščju magnetronov, Radiotěchnika No. 9, 1964</w:t>
      </w:r>
    </w:p>
    <w:p>
      <w:pPr>
        <w:pStyle w:val="Normal"/>
        <w:rPr/>
      </w:pPr>
      <w:r>
        <w:rPr>
          <w:rFonts w:cs="Georgia" w:ascii="Georgia" w:hAnsi="Georgia"/>
        </w:rPr>
        <w:t>•</w:t>
      </w:r>
      <w:r>
        <w:rPr>
          <w:rFonts w:eastAsia="Georgia" w:cs="Georgia" w:ascii="Georgia" w:hAnsi="Georgia"/>
        </w:rPr>
        <w:t xml:space="preserve"> </w:t>
      </w:r>
      <w:r>
        <w:rPr>
          <w:rFonts w:cs="Georgia" w:ascii="Georgia" w:hAnsi="Georgia"/>
        </w:rPr>
        <w:t>Blackband W. T. edit. RAE, Radar Techniques for Detection Tracking and Navigation, Proceedings of the Eighth Sypmposium of the Advisory Group for Research and Development NATO Avionics Panel, London, 21.-25. September 1964</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Čestnov Fedor Ivanovič, Radio v navigaciji, Znanije, Moskva 1964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ščepkov P. K., Žizň i měčta, Moskva, Moskovskij rabočij, 1965, s. 78-79</w:t>
      </w:r>
    </w:p>
    <w:p>
      <w:pPr>
        <w:pStyle w:val="Normal"/>
        <w:rPr/>
      </w:pPr>
      <w:r>
        <w:rPr>
          <w:rFonts w:cs="Georgia" w:ascii="Georgia" w:hAnsi="Georgia"/>
        </w:rPr>
        <w:t>•</w:t>
      </w:r>
      <w:r>
        <w:rPr>
          <w:rFonts w:eastAsia="Georgia" w:cs="Georgia" w:ascii="Georgia" w:hAnsi="Georgia"/>
        </w:rPr>
        <w:t xml:space="preserve"> </w:t>
      </w:r>
      <w:r>
        <w:rPr>
          <w:rFonts w:cs="Georgia" w:ascii="Georgia" w:hAnsi="Georgia"/>
        </w:rPr>
        <w:t>Levy R. H., Callen J. D., The Diocotron instability in a Quasi-toroidal geometry, Research Report No. 228, Contract NASw- 1101, AVCO-Everett Research Laboratory – A Division of AVCO Corp., September 1965</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aylor D., Introduction to Radar and Radar Techniques, Newnes, London 1966</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Quigley Caroll, Tragedy and Hope, MacMillan, New York 1966</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arpentier Michel H., Radars – Concept nouveaux, deuxiéme édition, Dunod, Paris 1966</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Taylor Telford, The Breaking Wave, Weidenfeld and Nicolson, London 1967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Rajninec Juraj, Radarová vojna, Bulletin LHS č. 2, 1967, s. 53-60</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Kulke Bernhard, Millimeter-wave generation with Electron-beam device, a critical survey of the State of the Art, Electronics Research Center, Cambridge, Mass., NASA TN D-3727, Washington D. C., February 1967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Austin A. R., Supplemental service test of radar set AN/PPS-5, battery charge PP-4127/U, pintle mounting adaptor for AN/PPS-4 and AN/PPS-5 and test facilities kit MK-980/PPS-5, Final Report Aug.-Dec. 1967, publ. January 01. 1968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Kraus Jerome, The British Electron-Tube and Semiconductor Industry 1935 – 1962, Technology and Culture, Vol. 9, No. 4, October 1968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Bezymjannyj V. M., Lavrenťjev V. I., Slivin M. P., Naturnyj A. N., Na straže něba stolicy, Vojenizdat, Moskva 1968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Hoffmann Karl-Otto, Geschichte der Luftnachrichtentruppen, Neckargemünd 1968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Ricamo R., Guida alle experimentazioni di fisica – II, Casa Editrice Ambrosiana, Milano 1969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oelcke Willi A., Deutschlands Rüstung im Zweiten Weltkrieg. Hitlers Konferenzen mit Albert Speer 1942-1945, Frankfurt/Main 1969</w:t>
      </w:r>
    </w:p>
    <w:p>
      <w:pPr>
        <w:pStyle w:val="Normal"/>
        <w:rPr/>
      </w:pPr>
      <w:r>
        <w:rPr>
          <w:rFonts w:cs="Georgia" w:ascii="Georgia" w:hAnsi="Georgia"/>
        </w:rPr>
        <w:t>•</w:t>
      </w:r>
      <w:r>
        <w:rPr>
          <w:rFonts w:eastAsia="Georgia" w:cs="Georgia" w:ascii="Georgia" w:hAnsi="Georgia"/>
        </w:rPr>
        <w:t xml:space="preserve"> </w:t>
      </w:r>
      <w:r>
        <w:rPr>
          <w:rFonts w:cs="Georgia" w:ascii="Georgia" w:hAnsi="Georgia"/>
        </w:rPr>
        <w:t>Lobanov M. M., Iz prošlovo radiolokaciji, Vojenizdat, Moskva 1969</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Kerr T. H., Air defence – the problem, Air defence systems, Flight Intl., April 1969</w:t>
      </w:r>
    </w:p>
    <w:p>
      <w:pPr>
        <w:pStyle w:val="Normal"/>
        <w:rPr/>
      </w:pPr>
      <w:r>
        <w:rPr>
          <w:rFonts w:cs="Georgia" w:ascii="Georgia" w:hAnsi="Georgia"/>
        </w:rPr>
        <w:t>•</w:t>
      </w:r>
      <w:r>
        <w:rPr>
          <w:rFonts w:eastAsia="Georgia" w:cs="Georgia" w:ascii="Georgia" w:hAnsi="Georgia"/>
        </w:rPr>
        <w:t xml:space="preserve"> </w:t>
      </w:r>
      <w:r>
        <w:rPr>
          <w:rFonts w:cs="Georgia" w:ascii="Georgia" w:hAnsi="Georgia"/>
        </w:rPr>
        <w:t>Zvládnutí problémů automatické navigace v OKB A. N. Tupoleva s použitím zařízení PINO a polymorfních systémů, Interview s Leonidem Lvovičem Kerberem – náměstkem generálního konstruktéra Andreje Nikolajeviče Tupoleva, Tisková konference na letišti Berlin-Schőnefeld, 1969</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onnenberg G. J., Radar and Electronic Navigation, London, Newness-Butterworths 1970</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odel QH-50 Coaxial Helicopter Multi-Mission Capabilities with MTI AN/PPS-5 Radar, Gyrodyne Co. of America Inc., St. James, Long Island, New York 1970</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Hazeu H. A. G., Fifty Years of Electronic Components 1921-1971, Publication Dept. of Product Division of NV Philips Gloeilampenfabrieken, Holland 1971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Sutton Antony C., Western Technology and Soviet Economic Development 1930 to 1945, Hoover Institution Press, Stanford University, CA., 1971</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Michalev I. A. i drugije, Sistěmy avtomatičekovo upravlenija samoletom, Mašinostrojenije, Moskva 1971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RT/Random Thoughts, Night Fighter Special Vol 4, No. 12, Ottawa, Ontario, Canada, December 1971</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Simon Leslie E., Maj. Gen., Secret Weapons of the Third Reich, Old Greenwich, Conn., WE Publishers Inc., 1971 </w:t>
      </w:r>
    </w:p>
    <w:p>
      <w:pPr>
        <w:pStyle w:val="Normal"/>
        <w:rPr>
          <w:rFonts w:ascii="Georgia" w:hAnsi="Georgia" w:cs="Georgia"/>
          <w:b/>
          <w:b/>
        </w:rPr>
      </w:pPr>
      <w:r>
        <w:rPr>
          <w:rFonts w:cs="Georgia" w:ascii="Georgia" w:hAnsi="Georgia"/>
        </w:rPr>
        <w:t>•</w:t>
      </w:r>
      <w:r>
        <w:rPr>
          <w:rFonts w:eastAsia="Georgia" w:cs="Georgia" w:ascii="Georgia" w:hAnsi="Georgia"/>
        </w:rPr>
        <w:t xml:space="preserve"> </w:t>
      </w:r>
      <w:r>
        <w:rPr>
          <w:rFonts w:cs="Georgia" w:ascii="Georgia" w:hAnsi="Georgia"/>
        </w:rPr>
        <w:t>Reuter Frank, Funkmeß, Die Entwicklung und der Einsatz der Radar-Verfahrens in Deutschland bis zum Ende der Zweiten Weltkriegs, Wissenschaftliche Abhandlungen der Arbeitsgemeintschaft für Forschung des Landes Nordrhein-Westfalen, Band 42, Westdeutcher Verlag, Opladen 1971</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eck G. E., Navigation systems, Van Nostrand Reinold, 1971</w:t>
      </w:r>
    </w:p>
    <w:p>
      <w:pPr>
        <w:pStyle w:val="Normal"/>
        <w:rPr/>
      </w:pPr>
      <w:r>
        <w:rPr>
          <w:rFonts w:cs="Georgia" w:ascii="Georgia" w:hAnsi="Georgia"/>
        </w:rPr>
        <w:t>•</w:t>
      </w:r>
      <w:r>
        <w:rPr>
          <w:rFonts w:eastAsia="Georgia" w:cs="Georgia" w:ascii="Georgia" w:hAnsi="Georgia"/>
        </w:rPr>
        <w:t xml:space="preserve"> </w:t>
      </w:r>
      <w:r>
        <w:rPr>
          <w:rFonts w:cs="Georgia" w:ascii="Georgia" w:hAnsi="Georgia"/>
        </w:rPr>
        <w:t>Watson D. W., Wright H. E., Radio Direction Finding, London-New York, van Nostrand Reinhold Co., 1971</w:t>
      </w:r>
    </w:p>
    <w:p>
      <w:pPr>
        <w:pStyle w:val="Normal"/>
        <w:rPr/>
      </w:pPr>
      <w:r>
        <w:rPr>
          <w:rFonts w:cs="Georgia" w:ascii="Georgia" w:hAnsi="Georgia"/>
        </w:rPr>
        <w:t>•</w:t>
      </w:r>
      <w:r>
        <w:rPr>
          <w:rFonts w:eastAsia="Georgia" w:cs="Georgia" w:ascii="Georgia" w:hAnsi="Georgia"/>
        </w:rPr>
        <w:t xml:space="preserve"> </w:t>
      </w:r>
      <w:r>
        <w:rPr>
          <w:rFonts w:cs="Georgia" w:ascii="Georgia" w:hAnsi="Georgia"/>
        </w:rPr>
        <w:t>Nitschke G., Lau K. H., Von der visuellen Luftraumbeobachtung zur elektronischen Luftraumaufklärung, Militärwesen Nr. 7, Ausgabe B (Luftstreitkrafte), Militärverlag der DDR 1972</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Žuravlev D. A., Ogněvoj ščit Moskvy, Vojenizdat, Moskva 1972</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ntralnaja radiolaboratorija v Leningradě, Moskva, Sovětskoje radio, 1973, s. 184</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utton Antony C., Military Aid to the Soviet Union, Australian League of Rights, Melbourne 1973, App. B, pp. 252-263</w:t>
      </w:r>
    </w:p>
    <w:p>
      <w:pPr>
        <w:pStyle w:val="Normal"/>
        <w:rPr/>
      </w:pPr>
      <w:r>
        <w:rPr>
          <w:rFonts w:cs="Georgia" w:ascii="Georgia" w:hAnsi="Georgia"/>
        </w:rPr>
        <w:t>•</w:t>
      </w:r>
      <w:r>
        <w:rPr>
          <w:rFonts w:eastAsia="Georgia" w:cs="Georgia" w:ascii="Georgia" w:hAnsi="Georgia"/>
        </w:rPr>
        <w:t xml:space="preserve"> </w:t>
      </w:r>
      <w:r>
        <w:rPr>
          <w:rFonts w:cs="Georgia" w:ascii="Georgia" w:hAnsi="Georgia"/>
        </w:rPr>
        <w:t>Innovation and tradition, A Concise history of Hollandse Signaalapparaten BV, Hengelo, Enschede, 1922-1974, VanderLoeff  Drukkers, Enschede 1974</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Luftfahrt International, Radar - Die Aerodynamik der Funkmeßantennen, Nr. 4 Juli - August 1974, Karl. R. Pawlas, Nürnberg, Anholfach, seiten 569 - 588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llen „Dizzy“ H. R., DFC, Who won the Battle of Britain?, Arthur Barker Ltd., St. John´s Hill, London 1974</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illar George, The Bruneval Raid – Stealing Hitler´s Radar, Cassel &amp; Co., London 1974</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Lobanov M. M., Načalo sovětskoj radiolokaciji, Sovětskoje radio, Moskva 1975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Maksimov M. V., Zaščita ot radio-poměch, Sovětskoje radio, Moskva 1975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Electronic Warfare, Special Report, Aviation Week &amp; Space Technology, Vol. 102, No. 4, January 27, 1975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Bělocerkovskij G. B., Osnovy radiolokaciji i radiolokacionnyje ustrojstva, Sovětskoje radio, Moskva 1975</w:t>
      </w:r>
    </w:p>
    <w:p>
      <w:pPr>
        <w:pStyle w:val="Normal"/>
        <w:rPr/>
      </w:pPr>
      <w:r>
        <w:rPr>
          <w:rFonts w:cs="Georgia" w:ascii="Georgia" w:hAnsi="Georgia"/>
        </w:rPr>
        <w:t>•</w:t>
      </w:r>
      <w:r>
        <w:rPr>
          <w:rFonts w:eastAsia="Georgia" w:cs="Georgia" w:ascii="Georgia" w:hAnsi="Georgia"/>
        </w:rPr>
        <w:t xml:space="preserve"> </w:t>
      </w:r>
      <w:r>
        <w:rPr>
          <w:rFonts w:cs="Georgia" w:ascii="Georgia" w:hAnsi="Georgia"/>
        </w:rPr>
        <w:t>Countermeasures Receiving Set AN/FLR-9 (V7)/(V8), Technical Manual TM32-5985-217-15 - Operators, Organizational, Direct Support, General, Support and Depot Maintenance, Manual for Antenna Group, F &amp; M Systems Co., Headquarters, Department of the Army, Washington DC, 25. June 1976</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ierich Wolfgang, Die Verbände der Luftwaffe 1935 - 1945, Gliederung -u. kurzchroniken eine Dokumentation, Motorbuch Verlag, Stuttgart, 1. Auflage 1976</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alinger Ronald, Gottfried Wilhelm Leibniz Troy, New York, Rensselaer Polytech Institute, 1976</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Tiberio Ugo, Ricordo del primo Radar navale italiano, Rivista Marittima, Vol. 425, Numero 12, Dicembre 1976, pg. 17-30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Niehaus Werner, Die Radar-Schlacht, Motorhaus Buch, Stuttgart 1977</w:t>
      </w:r>
    </w:p>
    <w:p>
      <w:pPr>
        <w:pStyle w:val="Normal"/>
        <w:rPr/>
      </w:pPr>
      <w:r>
        <w:rPr>
          <w:rFonts w:cs="Georgia" w:ascii="Georgia" w:hAnsi="Georgia"/>
        </w:rPr>
        <w:t>•</w:t>
      </w:r>
      <w:r>
        <w:rPr>
          <w:rFonts w:eastAsia="Georgia" w:cs="Georgia" w:ascii="Georgia" w:hAnsi="Georgia"/>
        </w:rPr>
        <w:t xml:space="preserve"> </w:t>
      </w:r>
      <w:r>
        <w:rPr>
          <w:rFonts w:cs="Georgia" w:ascii="Georgia" w:hAnsi="Georgia"/>
        </w:rPr>
        <w:t>Lobanov M. M., My – vojennyje inženyry, Vojenizdat, Moskva 1977, s. 223</w:t>
      </w:r>
    </w:p>
    <w:p>
      <w:pPr>
        <w:pStyle w:val="Normal"/>
        <w:rPr/>
      </w:pPr>
      <w:r>
        <w:rPr>
          <w:rFonts w:cs="Georgia" w:ascii="Georgia" w:hAnsi="Georgia"/>
        </w:rPr>
        <w:t>•</w:t>
      </w:r>
      <w:r>
        <w:rPr>
          <w:rFonts w:eastAsia="Georgia" w:cs="Georgia" w:ascii="Georgia" w:hAnsi="Georgia"/>
        </w:rPr>
        <w:t xml:space="preserve"> </w:t>
      </w:r>
      <w:r>
        <w:rPr>
          <w:rFonts w:cs="Georgia" w:ascii="Georgia" w:hAnsi="Georgia"/>
        </w:rPr>
        <w:t>Aders Gebhard, Geschichte der deutschen Nachtjagd 1917-1945, Motorbuch Verlag, Stuttgart 1977, 312 Seiten, 231 Abbildungen</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uftfahrt International, Schiffsuchgeräte, Nr. 19 Jan./März 1977, Karl. R. Pawlas, Nürnberg, Abholfach, seiten 2925 - 2950</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Reit Seymour, Masquerade, New York, Hawthorn Books Inc., 1978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ones R. V., Most Secret War – British Scientific Intelligence 1939-1945, Ebenet Baylis &amp; Son Ltd., Trinity Press, Worcester and London, Third Impression May 1978</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Trenkle Fritz, Die deutschen Funk-Navigations -u. Funk-Führungsverfahren bis 1945, Motorbuch Verlag, Stuttgart, 1. Auflage 1979, ISBN 3-87943-615-0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Trenkle Fritz, Die deutschen Funkmeßverfahren bis 1945, Motorbuch Verlag, Stuttgart, 1. Auflage 1979, ISBN 3-87943-668-1</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őhlenbeck Otto, Leihse Manfred, Ferne Nachtjagd, Motorbuch Verlag, Stuttgart 1979, 244 Seiten, 135 Abbildungen</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Johnston S. L. Radar EECM history, NAECON, May 1980, pp. 1210-1214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avydov P. S., Radionavigacionnyje sistěmy letatělnych apparatov, izdatělstvo Transport, Moskva 1980</w:t>
      </w:r>
    </w:p>
    <w:p>
      <w:pPr>
        <w:pStyle w:val="Normal"/>
        <w:rPr/>
      </w:pPr>
      <w:r>
        <w:rPr>
          <w:rFonts w:cs="Georgia" w:ascii="Georgia" w:hAnsi="Georgia"/>
        </w:rPr>
        <w:t>•</w:t>
      </w:r>
      <w:r>
        <w:rPr>
          <w:rFonts w:eastAsia="Georgia" w:cs="Georgia" w:ascii="Georgia" w:hAnsi="Georgia"/>
        </w:rPr>
        <w:t xml:space="preserve"> </w:t>
      </w:r>
      <w:r>
        <w:rPr>
          <w:rFonts w:cs="Georgia" w:ascii="Georgia" w:hAnsi="Georgia"/>
        </w:rPr>
        <w:t>Voroběv V. G., Aviacionnyje pribory i izměritelnyje sistěmy, izdatělstvo Transport, Moskva 1981</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Allison David Kite, New Eye for the Navy: The Origin of Radar at the Naval Research Laboratory, Naval Research Laboratory, Washington 1981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Cokburn S., Ellyard D., Oliphant. The Life and Times of Sir Mark Oliphant, Axiom Book, Adelaide, Australia, 1981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Friedman Norman, Naval Radar, Greenwich, Conway Maritime Press, 1981</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tokes John W., 70 Years of Radio Tubes and Valves, Vestal Press Ltd., USA 1982</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ieche Erwin F., German Naval Radar to 1945, Warship Vol. 21, Vol 22/1982</w:t>
      </w:r>
    </w:p>
    <w:p>
      <w:pPr>
        <w:pStyle w:val="Normal"/>
        <w:rPr/>
      </w:pPr>
      <w:r>
        <w:rPr>
          <w:rFonts w:cs="Georgia" w:ascii="Georgia" w:hAnsi="Georgia"/>
        </w:rPr>
        <w:t>•</w:t>
      </w:r>
      <w:r>
        <w:rPr>
          <w:rFonts w:eastAsia="Georgia" w:cs="Georgia" w:ascii="Georgia" w:hAnsi="Georgia"/>
        </w:rPr>
        <w:t xml:space="preserve"> </w:t>
      </w:r>
      <w:r>
        <w:rPr>
          <w:rFonts w:cs="Georgia" w:ascii="Georgia" w:hAnsi="Georgia"/>
        </w:rPr>
        <w:t>Trenkle Fritz, Die deutschen Funkpeil -u. horchverfahren bis 1945, AEG-Telefunken, Dr. Alfred Hüthig Verlag, Heidelberg 1982</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Kannapin Norbert, Die deutsche Feldpostübersicht 1939-1945, BIBLIO Verlag, Osnabrück 1982</w:t>
      </w:r>
    </w:p>
    <w:p>
      <w:pPr>
        <w:pStyle w:val="Normal"/>
        <w:rPr/>
      </w:pPr>
      <w:r>
        <w:rPr>
          <w:rFonts w:cs="Georgia" w:ascii="Georgia" w:hAnsi="Georgia"/>
        </w:rPr>
        <w:t>•</w:t>
      </w:r>
      <w:r>
        <w:rPr>
          <w:rFonts w:eastAsia="Georgia" w:cs="Georgia" w:ascii="Georgia" w:hAnsi="Georgia"/>
        </w:rPr>
        <w:t xml:space="preserve"> </w:t>
      </w:r>
      <w:r>
        <w:rPr>
          <w:rFonts w:cs="Georgia" w:ascii="Georgia" w:hAnsi="Georgia"/>
        </w:rPr>
        <w:t>Lobanov M. M., Razvitije sovětskoj radiolokacionnoj těchniki, Vojenizdat, Moskva 1982, s. 239</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Rudge A. W., Milne K., Olver A. D., Knight P. edit., The Handbook of Antenna Design, Vol. 1, IEE, Peter Peregrinus Ltd., Southgate House, Stevenage 1983</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Kinsey Gordon, Bawdsey – Birth of the Beam, Terrance Dalton Ltd., Lavenham, Suffolk, 1983</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Lautenschlager Karl, Technology and the Evolution of Naval Warfare, International Security, Vol. 8, No. 2, Autumn 1983, pp. 3-51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on Weiher Siegrid, Männer der Funktechnik , VDE, Berlin 1983, ISBN 3-8007-1314-4</w:t>
      </w:r>
    </w:p>
    <w:p>
      <w:pPr>
        <w:pStyle w:val="Normal"/>
        <w:rPr/>
      </w:pPr>
      <w:r>
        <w:rPr>
          <w:rFonts w:cs="Georgia" w:ascii="Georgia" w:hAnsi="Georgia"/>
        </w:rPr>
        <w:t>•</w:t>
      </w:r>
      <w:r>
        <w:rPr>
          <w:rFonts w:eastAsia="Georgia" w:cs="Georgia" w:ascii="Georgia" w:hAnsi="Georgia"/>
        </w:rPr>
        <w:t xml:space="preserve"> </w:t>
      </w:r>
      <w:r>
        <w:rPr>
          <w:rFonts w:cs="Georgia" w:ascii="Georgia" w:hAnsi="Georgia"/>
        </w:rPr>
        <w:t>Dva dopisy sira Johna Randalla FRS dr. M. J. Lazarusovi, shodně datované 9. 4. 1984</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Neale B. T., CH – The first operational Radar, The GEC Journal of Research, Vol. 3, No. 2, 1985, pp. 73-83</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Sword S. S., Technical History of the beginnings of Radar, IEE, Peter Peregrinus Ltd., Southgate House, Stevenage 1986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chlenker Eckart, Oberst NVA, Zur Entwicklung der Sowjetischen Funkmeßtechnik,  Fliegerkalendar Nr. 13, Deutscher Militär Verlag, Berlin 1987</w:t>
      </w:r>
    </w:p>
    <w:p>
      <w:pPr>
        <w:pStyle w:val="Normal"/>
        <w:rPr/>
      </w:pPr>
      <w:r>
        <w:rPr>
          <w:rFonts w:cs="Georgia" w:ascii="Georgia" w:hAnsi="Georgia"/>
        </w:rPr>
        <w:t>•</w:t>
      </w:r>
      <w:r>
        <w:rPr>
          <w:rFonts w:eastAsia="Georgia" w:cs="Georgia" w:ascii="Georgia" w:hAnsi="Georgia"/>
        </w:rPr>
        <w:t xml:space="preserve"> </w:t>
      </w:r>
      <w:r>
        <w:rPr>
          <w:rFonts w:cs="Georgia" w:ascii="Georgia" w:hAnsi="Georgia"/>
        </w:rPr>
        <w:t>McCloskey Joseph F., The Beginnings of Operational Research: 1934-1941, Operations Research, Vol. 35, No. 1, January- February 1987, pp. 143-152</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ower T., The Paperclip conspiracy, the Hunt for the Nazi scientists, Boston/Toronto, 1987</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Bowen E. G., Radar Days, Adam Hilger Company, 1987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Wiesbeck W. ed., Prof. Heinrich Hertz Symposium „100 Jahre elektromagnetische Wellen“ Karlsruhe, VDE-Verlag, Berlin 1988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Nakajima Shigeru, The History of Japanese Radar Development to 1945, Radar Development to 1945 for the IEEE, Peter Peregrinus Ltd., 1988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Bragg Michael, RDF 1, The Location of Aircraft by Radio Methods mineral Radar 1939-1945, Hawkhead Publishing, Paisley 1988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uderi Robert, The Invention That Changed the World: How a Small Group of Radar Pioneers Won the Second World War and Launched a Technological Revolution, Simon &amp; Schuster, 1988, pp. 576</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Burns R. W., Warwick K., Rees D., Radar Development to 1945, IEE Radar, Sonar, Navigation and Avionics Series 2, Peter Peregrinus on behalf of the IEE, 1988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Fisher David E., A Race on the Edge of Time, New York, McGraw-Hill, 1988</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Rollema D., Developments of Radar in the Netherlands before WWII, Practical Wireless, June 1989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Dewar Michael, Col., The Art of Deception in Warfare, New York, NY, Sterling Publishers Co., Inc., 1989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Pritchard David, The Radar War: The German Achievement 1904 – 1945, Kent, Mackays of Chatham 1989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Hentschel Georg, Die geheimen Konferenzen des Generalluftzeugmeisters 1942 - 1945, Bernard &amp; Graefe Verlag, Koblenz 1989</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Morris P. R., A History of the World Semiconductor Industry, IEE, Peter Peregrinus Ltd., Southgate House, Stevenage 1990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Marx Győrgy, Bay Zoltán, Kőszőntése, Fizikai Szemle No. 12, 1990, o. 353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Hall P. S., Radar, Royal Military College of Science, Brassey UK, London 1991</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Gawron and Klembowski, Polish Radar Technology, IEEE AES, Transl.,Vol. 27, No. 5, September 1991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ibleg L., Secret Tubes for Radar: The Western Electric 700-series, AWA Review, Vol. 7, August 1992</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Müller Werner, Bodenfunkmeßgeräte der Deutschen Luftwaffe bis 1945, Waffen-Arsenal Band 132, Friedberg 1992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allander Bruce D., Beginnings, Air Force Magazine, June 1992, pp. 82-85</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Nakajima Shigeru, Japanese Radar in WWII, Japanese Radar Development in WWII, The Radioscientist Vol. 3, No. 2, June 1992</w:t>
      </w:r>
    </w:p>
    <w:p>
      <w:pPr>
        <w:pStyle w:val="Normal"/>
        <w:rPr/>
      </w:pPr>
      <w:r>
        <w:rPr>
          <w:rFonts w:cs="Georgia" w:ascii="Georgia" w:hAnsi="Georgia"/>
        </w:rPr>
        <w:t>•</w:t>
      </w:r>
      <w:r>
        <w:rPr>
          <w:rFonts w:eastAsia="Georgia" w:cs="Georgia" w:ascii="Georgia" w:hAnsi="Georgia"/>
        </w:rPr>
        <w:t xml:space="preserve"> </w:t>
      </w:r>
      <w:r>
        <w:rPr>
          <w:rFonts w:cs="Georgia" w:ascii="Georgia" w:hAnsi="Georgia"/>
        </w:rPr>
        <w:t>Lambert Bruce, Zoltan L. Bay, 92, Major Figure In Developing Radar Astronomy, The New York Times, New York, October 8, 1992</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ngau Fritz, Nachtjäger bomber Wolken und Sterne, Hoppe, A-8010 Graz, 1. Auflage 1993, ISBN 3-9500266-0-6</w:t>
      </w:r>
    </w:p>
    <w:p>
      <w:pPr>
        <w:pStyle w:val="Normal"/>
        <w:rPr/>
      </w:pPr>
      <w:r>
        <w:rPr>
          <w:rFonts w:cs="Georgia" w:ascii="Georgia" w:hAnsi="Georgia"/>
        </w:rPr>
        <w:t>•</w:t>
      </w:r>
      <w:r>
        <w:rPr>
          <w:rFonts w:eastAsia="Georgia" w:cs="Georgia" w:ascii="Georgia" w:hAnsi="Georgia"/>
        </w:rPr>
        <w:t xml:space="preserve"> </w:t>
      </w:r>
      <w:r>
        <w:rPr>
          <w:rFonts w:cs="Georgia" w:ascii="Georgia" w:hAnsi="Georgia"/>
        </w:rPr>
        <w:t>Vasilčenko K. K. a kol., Letnyje issledovanija i ispytyvanija: Fragmenty istoriji i sovremennoje sostojanije, Naučno-těchničeskij sbornik – LII im. M. M. Gromova 1941-1991, Moskva 1993</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Baron Edde, Radar, Principles, Technology, Applications, Englewood Cliffs, NJ, PTR Hall, 1993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Scanlan M. J. B., Chain Home Radar – A Personal Reminiscence, The GEC Review, Vol. 8, No. 3, 1993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Gough Jack, Watching The Skies – The History of Ground Radar in the Air Defence of the United Kingdom, HMSO, London 1993</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Howse Derek, Radar at Sea, The Royal Navy in World War 2, Naval Institute Press, Annapolis, MD, 1993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rown Hanburry R., Robert Watson-Watt, the Father of Radar, Engineering Science and Educational Journal IEE, Vol. 3, No. 1, February 1994</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Kilzer Louis C., Churchill´s Deception: The Dark Secret That Destroyed Nazi Germany, Simon &amp; Schuster 1994</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Okamura Sôgo edit., History of Electric Tubes, OHMsha, IOS Press, Tokyo-Washington, 1994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Shayler J. S., Royal Navy Metric Warning Radar 1939-45, Monograph 4 in Kingsley Frederick A. ed., The Development of Radar Equipment for the Royal Navy 1939-45, Basingstoke, MacMillan Press, 1995</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Scanlan M. J. B., Early Centimetric Ground Radars – A Personal Reminiscence, The GEC Review, Vol. 10, No. 1, 1995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imons R. W., Guglielmo Marconi and Early Systems of Wireless Communication, The GEC Review, Vol. 11, No. 1, 1996</w:t>
      </w:r>
    </w:p>
    <w:p>
      <w:pPr>
        <w:pStyle w:val="Normal"/>
        <w:rPr/>
      </w:pPr>
      <w:r>
        <w:rPr>
          <w:rFonts w:cs="Georgia" w:ascii="Georgia" w:hAnsi="Georgia"/>
        </w:rPr>
        <w:t>•</w:t>
      </w:r>
      <w:r>
        <w:rPr>
          <w:rFonts w:eastAsia="Georgia" w:cs="Georgia" w:ascii="Georgia" w:hAnsi="Georgia"/>
        </w:rPr>
        <w:t xml:space="preserve"> </w:t>
      </w:r>
      <w:r>
        <w:rPr>
          <w:rFonts w:cs="Georgia" w:ascii="Georgia" w:hAnsi="Georgia"/>
        </w:rPr>
        <w:t>Grayling A. C., Among the Dead Cities: The History and Moral Legacy of the WWII Bombing of Civilians in Germany and Japan, St. Martins, 7/1996</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rott Stefan &amp; Budraß Lutz, Demontage und Konversion zur Einbindung rüstungsindustrieller Kapazitäten in technologiepolitische Strategie nim Deutschland der Nachkriegszeit, Berlin 1996</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enley Bill Dr., Batt Reg, With Radar to Final History - VE Day Commemorative Issue, Purbeck Radar Museum Trust, 1996</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enley Bill Dr., Batt Reg, Dorset´s Radar Days - The British Radar Story 1939-1945, Purbeck Radar Museum Trust, Second Edition 1997</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ummer G. W. A., Electronic Inventions and Discoveries: Electronics from Its Earliest Beginnings to the Present Day, Institute of Physics Publishing, 4th Revised and Expanded Edition, Jan. 1997</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Nakagawa Yasuzo, Japanese Radar and related Weapons of World War II, Aegean Park Press, Laguna Hills, California, 1997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urger T., Kardorp F., Otterloo P., Van oorschelp tot radar, Leiden 1997</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Clark Gregory C., Deflating British Radar Myths of World War II, A Research Paper of Air Command and Staff College, AU/ACSC/0609F/43-97, March 1997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Winkler David Frank, Searching The Skies – The legacy of the United States Cold War Defense Radar Program, USAF HQ Air Combat Command, UG612 3W56, 1997</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Emerson D. T., The Work of Jagadis Chandra Bose: 100 Years of mm-wave research, The National Radio Astronomy Observatory, Tucson, February 1998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Bukowski Helmut/Dobbermann Geert, Werneuchen, Die Geschichte eines Fliegerhorstes in Brandenburg, Verlag JOMO Medien Service, Kőln 1998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Medveděv Aleksandr, nač. VNG VVIA im. N. E. Žukovského, VVS i PVO 1941-1945: Jad i protivojadije, Avia Panorama, Jan.- Fevr. 1998, s. 64-66</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von Kroge Harry, GEMA-Berlin, Geburtstätte der deutschen aktiven Wasserschall und Funkortungstechnik, Hamburg-Harburg 1998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imons R. W., Sutherland J. W., Forty years of  Marconi Radar 1946 to 1986, GEC Review, Vol. 13, No. 3, 1998, pp. 172-189</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teele Philip, History of Air Map and Charts, Journal of Navigation, Cambridge University Press, Vol. 51, Issue 2, May 1998</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Roth Linn G., Dr., Pres., The Case for Loran, LOCUS Inc., October 1998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Fischer William Edward Jr., The Development of Military Night Aviation to 1919, Air University Press, Maxwell AFB, Alabama, UG625. F57, 98-44145-CIP, 1998</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rown Louis, A Radar History of World War II: Technical and Military Imperatives, Institute of Physics Publishing/CRC, Bristol and Philadelphia, 1999, pp. 563</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Wakefield Ken, Pfadfinder, Luftwaffe Pathfinder Operations over Britain 1940-1944, Tempus 1999</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atham C., Stobbs A., Radar – A Wartime Miracle, Sutton Publishing Ltd., Phoenix Mill, Thrupp, Stroud, Gloucestershire, GL5 2BU, 1999</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Scarth Richard N., Echoes From the Sky, Hythe Civic Society, Hythe 1999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Latham C., Stobbs A., Pioneers of Radar, Sutton Publishing Ltd., Phoenix Mill, Thrupp, Stroud, Gloucestershire, GL5 2BU, 1999</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udraß Lutz, Prott Stefan und Krienen Dag, Nicht nur Spezialisten, Das Humankapital der deutschen Flugzeugindustrie in der Industrie -u. Standortpolitik der Nachkriegszeit, St. Katharinen 1999</w:t>
      </w:r>
    </w:p>
    <w:p>
      <w:pPr>
        <w:pStyle w:val="Normal"/>
        <w:rPr/>
      </w:pPr>
      <w:r>
        <w:rPr>
          <w:rFonts w:cs="Georgia" w:ascii="Georgia" w:hAnsi="Georgia"/>
        </w:rPr>
        <w:t>•</w:t>
      </w:r>
      <w:r>
        <w:rPr>
          <w:rFonts w:eastAsia="Georgia" w:cs="Georgia" w:ascii="Georgia" w:hAnsi="Georgia"/>
        </w:rPr>
        <w:t xml:space="preserve"> </w:t>
      </w:r>
      <w:r>
        <w:rPr>
          <w:rFonts w:cs="Georgia" w:ascii="Georgia" w:hAnsi="Georgia"/>
        </w:rPr>
        <w:t>Jegorov Sergej, …Čtob v našem něbe ne lětali “nevidimki“, Na aerodromach i poligonach, Věstnik vozdušnogo flota, Moskva Maj-Ijuň 1999</w:t>
      </w:r>
    </w:p>
    <w:p>
      <w:pPr>
        <w:pStyle w:val="Normal"/>
        <w:rPr/>
      </w:pPr>
      <w:r>
        <w:rPr>
          <w:rFonts w:cs="Georgia" w:ascii="Georgia" w:hAnsi="Georgia"/>
        </w:rPr>
        <w:t>•</w:t>
      </w:r>
      <w:r>
        <w:rPr>
          <w:rFonts w:eastAsia="Georgia" w:cs="Georgia" w:ascii="Georgia" w:hAnsi="Georgia"/>
        </w:rPr>
        <w:t xml:space="preserve"> </w:t>
      </w:r>
      <w:r>
        <w:rPr>
          <w:rFonts w:cs="Georgia" w:ascii="Georgia" w:hAnsi="Georgia"/>
        </w:rPr>
        <w:t>Kuzněcov Grigorij, CSc., Ščit i meč, analytický materiál k problematice POPVO, Moskva 1999</w:t>
      </w:r>
    </w:p>
    <w:p>
      <w:pPr>
        <w:pStyle w:val="Normal"/>
        <w:rPr/>
      </w:pPr>
      <w:r>
        <w:rPr>
          <w:rFonts w:cs="Georgia" w:ascii="Georgia" w:hAnsi="Georgia"/>
        </w:rPr>
        <w:t>•</w:t>
      </w:r>
      <w:r>
        <w:rPr>
          <w:rFonts w:eastAsia="Georgia" w:cs="Georgia" w:ascii="Georgia" w:hAnsi="Georgia"/>
        </w:rPr>
        <w:t xml:space="preserve"> </w:t>
      </w:r>
      <w:r>
        <w:rPr>
          <w:rFonts w:cs="Georgia" w:ascii="Georgia" w:hAnsi="Georgia"/>
        </w:rPr>
        <w:t>Rozhovor s Anatolijem Kanaščenkem, generálním ředitelem i generálním konstruktérem OAO-Fazotron-NIIR, Moskva-Žukovskij 1999</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Rozhovor s Jurijem Guskovem, prvním náměstkem generálního ředitele Anatolije Kavaščenka a zároveň prvním náměstkem téhož generálního konstruktéra OAO-Fazotron-NIIR, Moskva-Žukovskij 1999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Kanaščenkov Anatolij, Ostroje zrenije istrebitělja – radary Fazotrona, S2-NPAŽ, Moskva 1999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Dlja zaščity ot vozdušnovo napadenija, analytický materiál VP, Moskva-Žukovskij, srpen 1999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Brown Louis, A Radar History of World War II, Institute of Physics Publishing Bristol and Philadelphia 1999</w:t>
      </w:r>
    </w:p>
    <w:p>
      <w:pPr>
        <w:pStyle w:val="Normal"/>
        <w:rPr/>
      </w:pPr>
      <w:r>
        <w:rPr>
          <w:rFonts w:cs="Georgia" w:ascii="Georgia" w:hAnsi="Georgia"/>
        </w:rPr>
        <w:t>•</w:t>
      </w:r>
      <w:r>
        <w:rPr>
          <w:rFonts w:eastAsia="Georgia" w:cs="Georgia" w:ascii="Georgia" w:hAnsi="Georgia"/>
        </w:rPr>
        <w:t xml:space="preserve"> </w:t>
      </w:r>
      <w:r>
        <w:rPr>
          <w:rFonts w:cs="Georgia" w:ascii="Georgia" w:hAnsi="Georgia"/>
        </w:rPr>
        <w:t>Lommel H., Geheimprojekte der DFS - vom Hőhenaufklärer bis zum Raumgleiter 1935 - 1945, Motorbuch Verlag, 2000</w:t>
      </w:r>
    </w:p>
    <w:p>
      <w:pPr>
        <w:pStyle w:val="Normal"/>
        <w:rPr/>
      </w:pPr>
      <w:r>
        <w:rPr>
          <w:rFonts w:cs="Georgia" w:ascii="Georgia" w:hAnsi="Georgia"/>
        </w:rPr>
        <w:t>•</w:t>
      </w:r>
      <w:r>
        <w:rPr>
          <w:rFonts w:eastAsia="Georgia" w:cs="Georgia" w:ascii="Georgia" w:hAnsi="Georgia"/>
        </w:rPr>
        <w:t xml:space="preserve"> </w:t>
      </w:r>
      <w:r>
        <w:rPr>
          <w:rFonts w:cs="Georgia" w:ascii="Georgia" w:hAnsi="Georgia"/>
        </w:rPr>
        <w:t>Beesley Patrick, Very Special Intelligence, Stackpole Books, Mechanisburg PA, 2000</w:t>
      </w:r>
    </w:p>
    <w:p>
      <w:pPr>
        <w:pStyle w:val="Normal"/>
        <w:rPr/>
      </w:pPr>
      <w:r>
        <w:rPr>
          <w:rFonts w:cs="Georgia" w:ascii="Georgia" w:hAnsi="Georgia"/>
        </w:rPr>
        <w:t>•</w:t>
      </w:r>
      <w:r>
        <w:rPr>
          <w:rFonts w:eastAsia="Georgia" w:cs="Georgia" w:ascii="Georgia" w:hAnsi="Georgia"/>
        </w:rPr>
        <w:t xml:space="preserve"> </w:t>
      </w:r>
      <w:r>
        <w:rPr>
          <w:rFonts w:cs="Georgia" w:ascii="Georgia" w:hAnsi="Georgia"/>
        </w:rPr>
        <w:t>Beattie John H., The Threat to the „S“ Band Marine Radar Frequency Allocation and the Necessity to Preserve it, Journal of Navigation, No. 53/2000, pp. 292-312</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Revill Alan, Radar in the Mediterranean 1939-45, Revill Publishing, 2001</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Wirth Wulf-Dieter, Radar Techniques Using Array Antennas, IEE, Michael Faraday House, Six Hills Way, Stevenage 2001</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Zimmerman David, Britain´s Shield – Radar and the defeat of the Luftwaffe, Sutton Publishing Ltd., Phoenix Mill, Thrupp, Stroud, Gloucestershire, GL5 2BU, 2001</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Kostenko Alexei A., Nosich Alexander I., Tischenko Irina, Development of the First Soviet Three-Coordinate L-Band Pulsed Radar in Kharkov before WWII, A. Usikov Institute of the National Academy of Science, Kharkov, June 2001</w:t>
      </w:r>
    </w:p>
    <w:p>
      <w:pPr>
        <w:pStyle w:val="Normal"/>
        <w:rPr/>
      </w:pPr>
      <w:r>
        <w:rPr>
          <w:rFonts w:cs="Georgia" w:ascii="Georgia" w:hAnsi="Georgia"/>
        </w:rPr>
        <w:t>•</w:t>
      </w:r>
      <w:r>
        <w:rPr>
          <w:rFonts w:eastAsia="Georgia" w:cs="Georgia" w:ascii="Georgia" w:hAnsi="Georgia"/>
        </w:rPr>
        <w:t xml:space="preserve"> </w:t>
      </w:r>
      <w:r>
        <w:rPr>
          <w:rFonts w:cs="Georgia" w:ascii="Georgia" w:hAnsi="Georgia"/>
        </w:rPr>
        <w:t>Korobejnikov G. V., nač. sektora FGUP CKBA, Sovremennyje svěrchširokopolosnyje priemnyje antenny dlja radiolokaciji, Nauka i technika, Mir Avioniki, No. 2, 2002</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e Chevalier Francois, Principles of Radar and Sonar Signal Processing, Artech House, Boston-London, 2002</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Hanbury Brown R., Boffin – A personal story of the early days of Radar, Radio Astronomy and Quantum Optics, Institute of Physics Publishing, Bristol and Philadelphia, 2002</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Budraß Lutz, Zwischen Unternehmen und Luftwaffe, Die Luftfahrtforschung im Dritten Reich, Gőttingen 2002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Karlsch Rainer/Laufer Jochen, Sowjetische Demontagen in Deutschland 1944-1949, Hintergrűnde, Ziele und Wirkungen, Duncker &amp; Humblot, Berlin 2002</w:t>
      </w:r>
    </w:p>
    <w:p>
      <w:pPr>
        <w:pStyle w:val="Normal"/>
        <w:rPr/>
      </w:pPr>
      <w:r>
        <w:rPr>
          <w:rFonts w:cs="Georgia" w:ascii="Georgia" w:hAnsi="Georgia"/>
        </w:rPr>
        <w:t>•</w:t>
      </w:r>
      <w:r>
        <w:rPr>
          <w:rFonts w:eastAsia="Georgia" w:cs="Georgia" w:ascii="Georgia" w:hAnsi="Georgia"/>
        </w:rPr>
        <w:t xml:space="preserve"> </w:t>
      </w:r>
      <w:r>
        <w:rPr>
          <w:rFonts w:cs="Georgia" w:ascii="Georgia" w:hAnsi="Georgia"/>
        </w:rPr>
        <w:t>Moir Ian, New-age Systems, Faster, Further, Higher, Putnam Aeronautical Books,  London 2002, pp. 136-169</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ehme Bob, The Varian Brothers. The Dreamer, the Doer and the Klystron tube, The Achievers, Central California´s Engineering Pioneers, 2003</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Witkowski Igor, Truth about The Wunderwaffe, European History‘ Press, Warszawa 2003, ISBN 83-88259-16-4</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Hofman Jiří a Bauer Jan, Tajemství radiolokačního pátrače TAMARA, Sdělovací technika, Praha 2003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chejbal Vladimír, CSc., Pasivní radary Tamara a Věra, Sdělovací technika 10/2004, strana 6-9</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Renner Péter, The Role of the Hungarian engineers in the developments of radar systems, Periodica Polytechnica Ser. Soc. Sci., Vol. 12, No. 2, 2004, pp. 277-291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Kulpa Krzystow, Adaptive Clutter Rejection in Bi-static CW Radar, International Radar Symposium, Warszawa University of Technology, 19-21 Maj 2004, pp. 61-68</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Bauer Arthur O., Some historical and technical aspects of radio navigation in Germany over period 1907 to 1945, Archive Ref. Foundation Centre for German Communication and related Technology, Diemen, 26. December 2004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Sinnott D. H., Defense radar development in Australia: 1939 to present, Radar Conference, IEEE Int., 9-12 May 2005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La Storia delle Telecomunicazioni Attraverso le Immagini dell´Archivo Storico della Marina Militaire Italiana, Instituto Radar e delle Telecomunicazioni della Marina Militaire Giancarlo Vallauri, Leghorn, URSI/SIEm, Giugno 15. - 16. 2005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Karlsch Rainer, Hitlers Bombe: Die geheime Geschichte der deutschen Atombombenversuche, Deutsche Verlagsanstalt März 2005, ISBN 3-421-05809-1</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Rühle Alex, Kühne Ulrich, Hitlers Strahlkraft, Süddeutsche Zeitung, March 5, 2005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Cruickshanks J. R.,Wickstrand E. L., Kramer T. A., Laird R. T., Barngrover C. M., Gardner C. W., FIRRE Remote Sensor Station RSS, TIS/VIS, Syracuse GSR AN/PPS-5D, UGS/BAIS L3 Comm AN/PRS-9 Battlefield Anti-Intrusion System, SaNWSC San Diego, CA – SPIE UST VIII., Orlando, Fl., 17-20 April 2006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Allen Michael Thad, Hitler´s Bombe, Technology and Culture, Vol. 47, No. 3, July 2006, pp. 671-672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Fisher David E., A Summer Bright and Terrible: Winston Churchill, Lord Dowding, Radar and the Impossible Triumph of the Battle of Britain, Shoemaker &amp; Hoard, 2006, pp. 304</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Bukowski Helmut, Radarkrieg und Nachtluftverteidigung über Berlin 1939-1945, VDM Heinz Nickel, Zweibrücken, 1. Auflage 2007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Fulton Claire, Schonland: African son of science, Eastern Cape Madiba Action, 15. May 2007</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Irving David, Die Tragődie der deutsche Luftwaffe, Focal Point, Parforce UK Ltd., 2007</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Sugarman Martin, Jewish RAF Special Operators in Radio Counter Measures with No. 101. Squadron RAF in September 1943-May 1945, AJEX-Jewish Military Museum, London 2008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ustin Brian, Schonland – Scientist and Soldier, Institute of Physics Publishing, ISBN 0-7503-0501-0</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Heppner Siegfried, Geheimnisse dem Deutschen Volke, self published, A-9142, Globasnich-Podjuna, Austria</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White Ian, Radar, A Wartime Revolution, A Fly Past Special WWII Aerial Offensive, Key Publishing Ltd., pp. 66-71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atham Colin, Stabbs Anne edited at RSGB, The Birth of British Radar, The memoirs of  Arnold „Skip“ Wilkins, Private memoirs lodged in the Churchill College Library, Cambridge in 1976 then Published at Radio Society of Great Britain, Lambda House, Cranborne Road, Potters Bar, Herts.</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Luftwaffenmuseum der Bundeswehr, Kladower Damm 182, Berlin-Gatow, přístup z Groß-Glienicker Weg/Siedlung Habichtswald, busy z centra: 134, 334, 135, X 34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Science Museum London, South Kensigton, London Tube South Kensington, busy 9, 10, 14, 52, 74 a C 1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useum Waalsdorp, Electronic Laboratory since 1927, at Oude Waalsdorperweg, 2509 JG Den Haag, Netherland</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RAF Air Defence Radar Museum, Neatishead, Norwich, Norfolk NR12 8YB, nr. Horning at A 1062, 11 mls Norwich Airport EGSH/NWI, Omnipol Oper.,Freq. 128,62, N 52 40 33, E 001 16 58, RWY 09/27 - 6040 ft/Asph./Concrete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Historical Electronics Museum Inc., 1745 West Nursery Rd., Linthicum Heights MD, z Route 195 na Route 170 North ke Camp Mead Road, vzdušnou čarou 1 350 m od prahu RWY 33 Baltimore Washington Intl. Airport</w:t>
      </w:r>
    </w:p>
    <w:p>
      <w:pPr>
        <w:pStyle w:val="Normal"/>
        <w:rPr/>
      </w:pPr>
      <w:r>
        <w:rPr>
          <w:rFonts w:cs="Georgia" w:ascii="Georgia" w:hAnsi="Georgia"/>
        </w:rPr>
        <w:t>•</w:t>
      </w:r>
      <w:r>
        <w:rPr>
          <w:rFonts w:eastAsia="Georgia" w:cs="Georgia" w:ascii="Georgia" w:hAnsi="Georgia"/>
        </w:rPr>
        <w:t xml:space="preserve"> </w:t>
      </w:r>
      <w:r>
        <w:rPr>
          <w:rFonts w:cs="Georgia" w:ascii="Georgia" w:hAnsi="Georgia"/>
        </w:rPr>
        <w:t xml:space="preserve">Použití radaru AI v RAF, Narativní abstrakt Karla Šedy (1908-1992)- vzácného přítele, předválečného, válečného a do roku 1950 poválečného pilota, ve Velké Británii příslušníka MU (Maintenance Unit), 310., 68. a 510 Sq. RAF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Zalétávání letounu LB-79/I Uhu s LR 220 Lichtenstein, LR 101 a LR 25 u LVÚ, Poznámky a vzpomínky fenomenálního zkušebního pilota LVÚ Jiřího Bláhy</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Učební texty vysokých škol k tématice RNS, RL, RLPS, Doppl. NA, EI, EVL, VUT Brno </w:t>
      </w:r>
    </w:p>
    <w:p>
      <w:pPr>
        <w:pStyle w:val="Normal"/>
        <w:rPr/>
      </w:pPr>
      <w:r>
        <w:rPr>
          <w:rFonts w:cs="Georgia" w:ascii="Georgia" w:hAnsi="Georgia"/>
        </w:rPr>
        <w:t>•</w:t>
      </w:r>
      <w:r>
        <w:rPr>
          <w:rFonts w:eastAsia="Georgia" w:cs="Georgia" w:ascii="Georgia" w:hAnsi="Georgia"/>
        </w:rPr>
        <w:t xml:space="preserve"> </w:t>
      </w:r>
      <w:r>
        <w:rPr>
          <w:rFonts w:cs="Georgia" w:ascii="Georgia" w:hAnsi="Georgia"/>
        </w:rPr>
        <w:t>Archiv autora uložený v knihovně Arado Handels GmbH W. Nr. 4943/1928, zejména soubor stovek originálních dobových dokumentů, které se vztahují k protektorátnímu a těsně poválečnému vývoji a výrobě radiolokačních a ostatních radiotechnických zařízení</w:t>
      </w:r>
    </w:p>
    <w:p>
      <w:pPr>
        <w:pStyle w:val="Normal"/>
        <w:rPr>
          <w:rFonts w:ascii="Georgia" w:hAnsi="Georgia" w:cs="Georgia"/>
        </w:rPr>
      </w:pPr>
      <w:r>
        <w:rPr>
          <w:rFonts w:cs="Georgia" w:ascii="Georgia" w:hAnsi="Georgia"/>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0:22:00Z</dcterms:created>
  <dc:creator>JRM1</dc:creator>
  <dc:description/>
  <dc:language>en-US</dc:language>
  <cp:lastModifiedBy>JRM</cp:lastModifiedBy>
  <cp:lastPrinted>2007-04-02T23:21:00Z</cp:lastPrinted>
  <dcterms:modified xsi:type="dcterms:W3CDTF">2008-07-10T10:22:00Z</dcterms:modified>
  <cp:revision>2</cp:revision>
  <dc:subject/>
  <dc:title>DENTAN  A FUNKMEβER PROTI  RADARU</dc:title>
</cp:coreProperties>
</file>