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EST MODELÁŘSKÉHO SERVA</w:t>
      </w:r>
    </w:p>
    <w:p>
      <w:pPr>
        <w:pStyle w:val="Normal"/>
        <w:jc w:val="center"/>
        <w:rPr/>
      </w:pPr>
      <w:r>
        <w:rPr/>
        <w:t>Vágner Vlastimil</w:t>
      </w:r>
    </w:p>
    <w:p>
      <w:pPr>
        <w:pStyle w:val="Normal"/>
        <w:jc w:val="both"/>
        <w:rPr/>
      </w:pPr>
      <w:r>
        <w:rPr/>
        <w:t xml:space="preserve">         </w:t>
      </w:r>
      <w:r>
        <w:rPr/>
        <w:t xml:space="preserve">Přípravek se připojuje na sériový port COM a umožňuje počítačem otestovat serva,regulátory motorů která  jsou ovládána stejným signálem jako serva,tester používám hlavně pro serva a regulátory motorů která zažila havárii modelu ale i na nová.Přípravek si neklade za cíl konkurovat továrním testerům slouží hlavně pro rychlou kontrolu stavu serva může posloužit i jako inspirace pro vlastní tvorbu. </w:t>
      </w:r>
    </w:p>
    <w:p>
      <w:pPr>
        <w:pStyle w:val="Normal"/>
        <w:jc w:val="center"/>
        <w:rPr>
          <w:u w:val="single"/>
        </w:rPr>
      </w:pPr>
      <w:r>
        <w:rPr>
          <w:u w:val="single"/>
        </w:rPr>
      </w:r>
    </w:p>
    <w:p>
      <w:pPr>
        <w:pStyle w:val="Normal"/>
        <w:jc w:val="center"/>
        <w:rPr>
          <w:u w:val="single"/>
        </w:rPr>
      </w:pPr>
      <w:r>
        <w:rPr>
          <w:u w:val="single"/>
        </w:rPr>
        <w:t>Popis přípravku</w:t>
      </w:r>
    </w:p>
    <w:p>
      <w:pPr>
        <w:pStyle w:val="Normal"/>
        <w:jc w:val="both"/>
        <w:rPr/>
      </w:pPr>
      <w:r>
        <w:rPr/>
        <w:t xml:space="preserve">         </w:t>
      </w:r>
      <w:r>
        <w:rPr/>
        <w:t>Vlastní přípravek je umístěn přímo v krytu konektoru sériového portu z něho jsou vyvedeny pouze dva vodiče GND a TXD zakončené na jednořadém konektoru s roztečí 2.54 kde jsou též zakončeny vodiče od zdroje pro napájení testovaného serva (-) a (+) napájecí vodič od zdroje (-) je spojen s vodičem GND od počítače výstupní signál z počítače je spojen se vstupem signálu serva,schéma zapojení je velice jednoduché a celé se skládá pouze ze dvou součástek rezistoru R1 a Zenerovy diody D1 schéma zapojení je na obrázku č.1,zde uvedené hodnoty součástek jsou pro servo napájené napětím 5V DC.Pokud je servo napájeno jiným napětím než 5V DC upraví se pouze hodnota Zenerovy diody dle vstupní hodnoty signálu serva tato hodnota  je většinou stejná jako napájecí napětí serva,výstupní signál počítače na výstupu TXD se pomocí diody D1 stabilizuje na napětí vstupu serva.</w:t>
      </w:r>
    </w:p>
    <w:p>
      <w:pPr>
        <w:pStyle w:val="Normal"/>
        <w:rPr/>
      </w:pPr>
      <w:r>
        <w:rPr/>
      </w:r>
    </w:p>
    <w:p>
      <w:pPr>
        <w:pStyle w:val="Normal"/>
        <w:jc w:val="center"/>
        <w:rPr>
          <w:u w:val="single"/>
        </w:rPr>
      </w:pPr>
      <w:r>
        <w:rPr>
          <w:u w:val="single"/>
        </w:rPr>
        <w:t>Popis testu serva</w:t>
      </w:r>
    </w:p>
    <w:p>
      <w:pPr>
        <w:pStyle w:val="Normal"/>
        <w:jc w:val="both"/>
        <w:rPr/>
      </w:pPr>
      <w:r>
        <w:rPr/>
        <w:t xml:space="preserve">         </w:t>
      </w:r>
      <w:r>
        <w:rPr/>
        <w:t>Počítač je v tomto přípravku využit jako zdroj signálu o hodnotě 1ms a 2ms,počítač vyrábí tyto signály a servo přejíždí z jedné krajní polohy do druhé krajní polohy do doby než jsou stisknuty klávesy na počítači popis dále k programu.Po připojení serva k napájení a přípravku zapneme zdroj a na počítači spustíme program zadáme parametry a již je možné sledovat chod serva z jedné krajní polohy do druhé krajní polohy.Při testu doporučuji připojit i DMM a měřit odběr proudu serva při přejíždění z jedné krajní polohy do druhé krajní polohy.</w:t>
      </w:r>
    </w:p>
    <w:p>
      <w:pPr>
        <w:pStyle w:val="Normal"/>
        <w:rPr/>
      </w:pPr>
      <w:r>
        <w:rPr/>
      </w:r>
    </w:p>
    <w:p>
      <w:pPr>
        <w:pStyle w:val="Normal"/>
        <w:jc w:val="center"/>
        <w:rPr>
          <w:u w:val="single"/>
        </w:rPr>
      </w:pPr>
      <w:r>
        <w:rPr>
          <w:u w:val="single"/>
        </w:rPr>
        <w:t>Popis programu</w:t>
      </w:r>
    </w:p>
    <w:p>
      <w:pPr>
        <w:pStyle w:val="Normal"/>
        <w:jc w:val="both"/>
        <w:rPr/>
      </w:pPr>
      <w:r>
        <w:rPr/>
        <w:t xml:space="preserve">         </w:t>
      </w:r>
      <w:r>
        <w:rPr/>
        <w:t>Program je odladěn v Turbo Pascalu je umístěn v adresáři SERVO a má název test.exe jde spustit na počítačích s OS DOS,WINDOWS 95,98 zde máme možnost spustit program z příkazové řádky nebo při startu,(restartu) počítače zvolit klávesou F8 volbu pouze DOS.Pokud chceme program spustit pod OS WINDOWS 2000 NT/XP tyto musí být řádně nainstalovány a program spouštíme z příkazové řádky,program jde též spustit na počítačích bez HDD pokud tento má disketovou mechaniku pak stačí na tuto disketu nahrát systém a program test.exe.Po spuštění programu zvolíme port COM kde máme připojený přípravek volbu sériového portu volíme stiskem klávesy 1 až 4,stiskem klávesy 1 volíme COM 1 atd.Po volbě portu zadáme počet pulsů a stiskneme klávesu ENTER po jejím stisku se již servo začne pohybovat z jedné krajní polohy do druhé krajní polohy dokud nestiskneme klávesu MEZERNÍK nebo ESC,pokud stiskneme klávesu MEZERNÍK máme možnost zadat novou hodnotu počtu pulsů maximální hodnota postačuje 500 odzkoušeno,v případě že stiskneme klávesu ESC program se po dopočítání zadaného počtu pulsů ukončí.V případě že zadáme za hodnotu počtu pulsů hodnoty od 1 do 50 servo přejíždí z jedné polohy do druhé pokud zadáváme vyšší hodnoty 100 a více tak servo v každé krajní poloze po určitou dobu setrvá a pak přejíždí do druhé krajní polohy.</w:t>
      </w:r>
    </w:p>
    <w:p>
      <w:pPr>
        <w:pStyle w:val="Normal"/>
        <w:jc w:val="both"/>
        <w:rPr/>
      </w:pPr>
      <w:r>
        <w:rPr/>
      </w:r>
    </w:p>
    <w:p>
      <w:pPr>
        <w:pStyle w:val="Normal"/>
        <w:jc w:val="both"/>
        <w:rPr/>
      </w:pPr>
      <w:r>
        <w:rPr/>
        <w:t xml:space="preserve">                             </w:t>
      </w:r>
      <w:r>
        <w:rPr/>
        <w:drawing>
          <wp:inline distT="0" distB="0" distL="0" distR="0">
            <wp:extent cx="2857500"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857500" cy="15335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   </w:t>
      </w:r>
      <w:r>
        <w:rPr/>
        <w:t>Použité prameny : Martin Kvoch Programování v Turbo Pascalu</w:t>
      </w:r>
    </w:p>
    <w:p>
      <w:pPr>
        <w:pStyle w:val="Normal"/>
        <w:jc w:val="both"/>
        <w:rPr/>
      </w:pPr>
      <w:r>
        <w:rPr/>
        <w:t xml:space="preserve">   </w:t>
      </w:r>
      <w:r>
        <w:rPr/>
        <w:t xml:space="preserve">Dotazy : </w:t>
      </w:r>
      <w:hyperlink r:id="rId3">
        <w:r>
          <w:rPr>
            <w:rStyle w:val="InternetLink"/>
          </w:rPr>
          <w:t>vagnervlastimil@seznam.cz</w:t>
        </w:r>
      </w:hyperlink>
    </w:p>
    <w:p>
      <w:pPr>
        <w:pStyle w:val="Normal"/>
        <w:jc w:val="both"/>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gnervlastimil@seznam.c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8:08:00Z</dcterms:created>
  <dc:creator>Vágner Vlastimil</dc:creator>
  <dc:description/>
  <dc:language>en-US</dc:language>
  <cp:lastModifiedBy>Vágner Vlastimil</cp:lastModifiedBy>
  <dcterms:modified xsi:type="dcterms:W3CDTF">2009-02-20T15:40:00Z</dcterms:modified>
  <cp:revision>9</cp:revision>
  <dc:subject/>
  <dc:title>TEST MODELÁŘSKÉHO SERVA</dc:title>
</cp:coreProperties>
</file>