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Jednoduchý poloduplexní USB /RF transciever (vysílač/přijímač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tr Nosek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Příklad části programu pro nastavení adresy a kanálu s uložením do EEPROM v TDL2A (Assembler- připojení k procesoru PIC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>;***************************************************************************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;</w:t>
        <w:tab/>
        <w:tab/>
        <w:tab/>
        <w:tab/>
        <w:t xml:space="preserve"> RF MODEM SETINGS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;***************************************************************************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RF_M_S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bcf</w:t>
        <w:tab/>
        <w:t>RFM_Se</w:t>
        <w:tab/>
        <w:tab/>
        <w:t>//Nastavení pinu “SETUP“ obvodu TDL2A do log 0, nastavovací mód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  <w:tab/>
        <w:tab/>
        <w:t>//Čekací smyčka</w:t>
        <w:tab/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C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  <w:tab/>
        <w:tab/>
        <w:t>//Vyslání znaku „C“ = 67 DEC po UART sběrnici (pin RXD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H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</w:t>
        <w:tab/>
        <w:t xml:space="preserve"> 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A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N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fw</w:t>
        <w:tab/>
        <w:t>CHA_RF_M</w:t>
        <w:tab/>
        <w:t>//Číslo kanálu (0 – 4)</w:t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13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  <w:tab/>
        <w:tab/>
        <w:t>//Vyslání ukončovacího znaku  &lt;CR&gt; = 13 DEC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A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</w:t>
        <w:tab/>
        <w:t xml:space="preserve"> 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D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</w:t>
        <w:tab/>
        <w:t xml:space="preserve"> 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D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</w:t>
        <w:tab/>
        <w:t xml:space="preserve"> 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R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fw</w:t>
        <w:tab/>
        <w:t>ADR_RF_M</w:t>
        <w:tab/>
        <w:t>//Číslo adresy (0 – 7)</w:t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call            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13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S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E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T'</w:t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P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R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O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G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R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A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'M'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movlw</w:t>
        <w:tab/>
        <w:t>13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 xml:space="preserve">call    </w:t>
        <w:tab/>
        <w:t>RS_TX</w:t>
        <w:tab/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call</w:t>
        <w:tab/>
        <w:t>Cek15m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bsf</w:t>
        <w:tab/>
        <w:t>RFM_Se</w:t>
        <w:tab/>
        <w:tab/>
        <w:t xml:space="preserve">//Nastavení pinu “SETUP“ obvodu TDL2A do log 1, normální vysílací mód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>Return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u w:val="single"/>
        </w:rPr>
        <w:t>Příklad části programu pro nastavení adresy a kanálu s uložením do EEPROM v TDL2A (Delphi – připojeno k PC přes USB VCL nebo COM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OPENCOM('COM1, 9800,N,8,1');</w:t>
        <w:tab/>
        <w:tab/>
        <w:t>//COM si musíme vybrat (COM1 – COMn)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REALTIME(true);</w:t>
        <w:tab/>
        <w:tab/>
        <w:tab/>
        <w:tab/>
        <w:tab/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RTS(1);</w:t>
        <w:tab/>
        <w:tab/>
        <w:tab/>
        <w:tab/>
        <w:tab/>
        <w:t>//Nastavení pinu “SETUP“ obvodu TDL2A do log 0, nastavovací mód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A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( Char(READBYTE));</w:t>
        <w:tab/>
        <w:tab/>
        <w:tab/>
        <w:t>//Odpověď modulu TDL2A na jeden znak příkazu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D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D'))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R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Form2.ComboBox2.ItemIndex + 48);</w:t>
        <w:tab/>
        <w:t>//Číslo adresy (0-7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18"/>
          <w:szCs w:val="18"/>
        </w:rPr>
        <w:t>SENDBYTE(13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Form1.Memo2.Lines.Add( znaky);</w:t>
        <w:tab/>
        <w:tab/>
        <w:t>//Kompletní odpověď modulu TDL2A na příkaz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/******************************************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C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( Char(READBYTE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H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A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N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Form2.ComboBox1.ItemIndex + 48);</w:t>
        <w:tab/>
        <w:t>//Číslo kanálu (0-4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SENDBYTE(13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10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Form1.Memo2.Lines.Add( znaky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/*****************************************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S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( Char(READBYTE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E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T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P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R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O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G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R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A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SENDBYTE(Integer('M')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SENDBYTE(13)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DELAY(50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znaky := concat(znaky,( Char(READBYTE))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Form1.Memo2.Lines.Add( znaky)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//*****************************************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REALTIME(false ) ;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RTS(0);</w:t>
        <w:tab/>
        <w:tab/>
        <w:tab/>
        <w:tab/>
        <w:tab/>
        <w:t>//Nastavení pinu “SETUP“ obvodu TDL2A do log 1, normální vysílací mód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Zdroj informací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>Využití rozhraní PC pod Windows</w:t>
      </w:r>
    </w:p>
    <w:p>
      <w:pPr>
        <w:pStyle w:val="Normal"/>
        <w:numPr>
          <w:ilvl w:val="0"/>
          <w:numId w:val="1"/>
        </w:numPr>
        <w:rPr>
          <w:bCs/>
          <w:sz w:val="18"/>
          <w:szCs w:val="18"/>
        </w:rPr>
      </w:pPr>
      <w:hyperlink r:id="rId2">
        <w:r>
          <w:rPr>
            <w:rStyle w:val="InternetLink"/>
            <w:bCs/>
            <w:sz w:val="18"/>
            <w:szCs w:val="18"/>
          </w:rPr>
          <w:t>www.asix.cz</w:t>
        </w:r>
      </w:hyperlink>
    </w:p>
    <w:p>
      <w:pPr>
        <w:pStyle w:val="Normal"/>
        <w:numPr>
          <w:ilvl w:val="0"/>
          <w:numId w:val="1"/>
        </w:numPr>
        <w:rPr>
          <w:bCs/>
          <w:sz w:val="18"/>
          <w:szCs w:val="18"/>
        </w:rPr>
      </w:pPr>
      <w:hyperlink r:id="rId3">
        <w:r>
          <w:rPr>
            <w:rStyle w:val="InternetLink"/>
            <w:bCs/>
            <w:sz w:val="18"/>
            <w:szCs w:val="18"/>
          </w:rPr>
          <w:t>www.ftdi.cz</w:t>
        </w:r>
      </w:hyperlink>
    </w:p>
    <w:p>
      <w:pPr>
        <w:pStyle w:val="Normal"/>
        <w:numPr>
          <w:ilvl w:val="0"/>
          <w:numId w:val="1"/>
        </w:numPr>
        <w:rPr>
          <w:bCs/>
          <w:sz w:val="18"/>
          <w:szCs w:val="18"/>
        </w:rPr>
      </w:pPr>
      <w:hyperlink r:id="rId4">
        <w:r>
          <w:rPr>
            <w:rStyle w:val="InternetLink"/>
            <w:bCs/>
            <w:sz w:val="18"/>
            <w:szCs w:val="18"/>
          </w:rPr>
          <w:t>www.radiometrix.com</w:t>
        </w:r>
      </w:hyperlink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bCs/>
            <w:sz w:val="18"/>
            <w:szCs w:val="18"/>
          </w:rPr>
          <w:t>http://home.tiscali.cz/petr_nosek</w:t>
        </w:r>
      </w:hyperlink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verline">
    <w:name w:val="overlin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x.cz/" TargetMode="External"/><Relationship Id="rId3" Type="http://schemas.openxmlformats.org/officeDocument/2006/relationships/hyperlink" Target="http://www.ftdi.cz/" TargetMode="External"/><Relationship Id="rId4" Type="http://schemas.openxmlformats.org/officeDocument/2006/relationships/hyperlink" Target="../in/www.radiometrix.com" TargetMode="External"/><Relationship Id="rId5" Type="http://schemas.openxmlformats.org/officeDocument/2006/relationships/hyperlink" Target="http://home.tiscali.cz/petr_nos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9:06:00Z</dcterms:created>
  <dc:creator>X</dc:creator>
  <dc:description/>
  <dc:language>en-US</dc:language>
  <cp:lastModifiedBy>Nobody</cp:lastModifiedBy>
  <cp:lastPrinted>2007-12-05T17:54:00Z</cp:lastPrinted>
  <dcterms:modified xsi:type="dcterms:W3CDTF">2008-06-16T19:06:00Z</dcterms:modified>
  <cp:revision>2</cp:revision>
  <dc:subject/>
  <dc:title>Jednoduchý poloduplexní USB /RF transciever (vysílač/přijímač)</dc:title>
</cp:coreProperties>
</file>