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matické sepnutí světel automobilu verze 1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ové verze pro procesor PIC12F6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Upozornění : 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>Při programování v zapojení - sériové programování procesoru přímo v zapojení (procesor není vyndaván ze zapojení) - je nutné mít trimry na cca v polovině dráhy, tj. cca 2,5V ( nesmí být v krajní poloze ). Bude-li některý z trimrů blíže ke krajní poloze, tak programátor nebude moci správně naprogramovat procesor a většinou nahlásí, že nepřečte správně device ( typ ) programovaného procesoru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Auto_svetla1.he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figurační bity : zapnut vnitřní oscilátor 4MHz ( INTRC ), zapnut interní reset ( MCLR ), vypnut interní Watchdog ( WDT ), vypnuta detekce poklesu napájecího napětí ( BODEn ), vypnut interní reset napájecího napětí ( PWRTE 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lba funkce : kontrolka dobíjení, nebo měření palubního napětí komparátor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trolka dobíjení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, led bliká s intervalem 0,2s a po 5s sepne relé a led trvale svítí. Tento stav trvá až do vypnutí napájecího napětí. Poté se celý cyklus opakuje.</w:t>
      </w:r>
    </w:p>
    <w:p>
      <w:pPr>
        <w:pStyle w:val="Normal"/>
        <w:rPr/>
      </w:pPr>
      <w:r>
        <w:rPr>
          <w:sz w:val="20"/>
          <w:szCs w:val="20"/>
        </w:rPr>
        <w:t>Měření napětí komparátore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-li napětí menší, než je napětí nastavené ( komparační ), tak led bliká s intervalem 1s a relé je vypnuto.</w:t>
      </w:r>
    </w:p>
    <w:p>
      <w:pPr>
        <w:pStyle w:val="Normal"/>
        <w:rPr/>
      </w:pPr>
      <w:r>
        <w:rPr>
          <w:sz w:val="20"/>
          <w:szCs w:val="20"/>
        </w:rPr>
        <w:t>Stoupne-li měřené napětí nad nastavené ( komparační ), tak led začně blikat s intervalem 0,2s a po čase 5s je sepnuto i relé a trvale rozsvícena 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esne-li měřené napětí pod nastavené ( komparační ), tak led začně blikat s intervalem 1s a ihned je vypnuto i rel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Auto_svetla2.he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figurační bity : zapnut vnitřní oscilátor 4MHz ( INTRC ), zapnut interní reset ( MCLR ), zapnut interní Watchdog ( WDT ), zapnuta detekce poklesu napájecího napětí ( BODEn ), zapnut interní reset napájecího napětí ( PWRTE 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lba funkce : kontrolka dobíjení, nebo měření palubního napětí komparátor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trolka dobíjení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, led bliká s intervalem 0,2s a po 5s sepne relé a led trvale svítí. Tento stav trvá až do vypnutí napájecího napětí. Poté se celý cyklus opaku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ěření napětí komparátore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-li napětí menší, než je napětí nastavené ( komparační ), tak led bliká s intervalem 1s a relé je vypnu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oupne-li měřené napětí nad nastavené ( komparační ), tak led začně blikat s intervalem 0,2s a po čase 5s je sepnuto i relé a trvale rozsvícena 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esne-li měřené napětí pod nastavené ( komparační ), tak led začně blikat s intervalem 1s a ihned je vypnuto i rel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Auto_svetla3.he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figurační bity : zapnut vnitřní oscilátor 4MHz ( INTRC ), zapnut interní reset ( MCLR ), zapnut interní Watchdog ( WDT ), zapnuta detekce poklesu napájecího napětí ( BODEn ), zapnut interní reset napájecího napětí ( PWRTE 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lba funkce : kontrolka dobíjení, nebo měření palubního napětí komparátor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trolka dobíjení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, led bliká s intervalem 0,2s a po 5s sepne relé a led trvale svítí. Tento stav trvá až do vypnutí napájecího napětí. Poté se celý cyklus opaku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ěření napětí komparátore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-li napětí menší, než je napětí nastavené ( komparační ), tak led bliká s intervalem 1s a relé je vypnu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oupne-li měřené napětí nad nastavené ( komparační ), tak led začně blikat s intervalem 0,2s a po čase 5s je sepnuto i relé a trvale rozsvícena 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esne-li měřené napětí pod nastavené ( komparační ), tak led začně blikat s intervalem 0,5s a po čase 5s je vypnuto i relé. Led začne blikat s intervalem 1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9:42:00Z</dcterms:created>
  <dc:creator>Petr Peterka</dc:creator>
  <dc:description/>
  <dc:language>en-US</dc:language>
  <cp:lastModifiedBy>Petr Peterka</cp:lastModifiedBy>
  <dcterms:modified xsi:type="dcterms:W3CDTF">2009-08-21T09:29:00Z</dcterms:modified>
  <cp:revision>5</cp:revision>
  <dc:subject/>
  <dc:title>Automatické sepnutí světel automobilu verze 1:</dc:title>
</cp:coreProperties>
</file>